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  <w:t>Таблица 21</w:t>
      </w:r>
    </w:p>
    <w:p>
      <w:pPr>
        <w:pStyle w:val="TextBody"/>
        <w:ind w:left="-851" w:right="544" w:hanging="0"/>
        <w:jc w:val="both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</w:r>
    </w:p>
    <w:p>
      <w:pPr>
        <w:pStyle w:val="TextBody"/>
        <w:spacing w:before="120" w:after="120"/>
        <w:ind w:left="-851" w:hanging="0"/>
        <w:rPr/>
      </w:pPr>
      <w:r>
        <w:rPr/>
        <w:t>Основные экономические показатели развития Приднестровской Молдавской Республики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2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. Валовой внутренний продукт, м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14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20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6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462,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. Объём промышленной продукции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5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8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4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6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3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4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9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107,9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. Объём розничного товарооборота и платных услуг населению (оценка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5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9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1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8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7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,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Инвестиции в основной капитал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0,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ошло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3,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0 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Внешнеторговый оборот, 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0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74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0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74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3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2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5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62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7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2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9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6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63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35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40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74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74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2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1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5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62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2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7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63" w:right="-4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35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35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74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74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92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5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62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29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7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63" w:right="-42"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35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35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63" w:right="-42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63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right="-42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</w:tbl>
    <w:p>
      <w:pPr>
        <w:pStyle w:val="TextBody"/>
        <w:ind w:left="-851" w:hanging="0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  <w:t xml:space="preserve">Окончание таблицы 21 </w:t>
      </w:r>
    </w:p>
    <w:p>
      <w:pPr>
        <w:pStyle w:val="TextBody"/>
        <w:ind w:left="-851" w:right="544" w:hanging="0"/>
        <w:jc w:val="both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"/>
        <w:gridCol w:w="725"/>
        <w:gridCol w:w="726"/>
        <w:gridCol w:w="726"/>
        <w:gridCol w:w="726"/>
        <w:gridCol w:w="726"/>
        <w:gridCol w:w="725"/>
        <w:gridCol w:w="726"/>
        <w:gridCol w:w="726"/>
        <w:gridCol w:w="725"/>
        <w:gridCol w:w="726"/>
        <w:gridCol w:w="725"/>
        <w:gridCol w:w="726"/>
        <w:gridCol w:w="726"/>
        <w:gridCol w:w="726"/>
        <w:gridCol w:w="726"/>
        <w:gridCol w:w="726"/>
      </w:tblGrid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. Экспорт товаров, млн. долл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3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</w:tr>
      <w:tr>
        <w:trPr>
          <w:trHeight w:val="84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</w:rPr>
              <w:t>2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7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</w:rPr>
              <w:t>124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. Импорт товаров, млн. долл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8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77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. Сальдо внешнеторгового оборота, млн. долл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1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6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-5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3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-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73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37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. Официальный обменный курс (средневзвешенный), руб./долл. СШ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3,9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7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1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2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4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6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7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9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2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7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5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6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5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9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0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3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4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1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4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9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2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. Индекс потребительских цен, % к предыдущему месяцу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3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106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10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. Индекс потребительских цен, % к декабрю предыдущего год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дек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3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0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6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90.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11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6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26.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</w:tbl>
    <w:p>
      <w:pPr>
        <w:pStyle w:val="Footnote"/>
        <w:tabs>
          <w:tab w:val="clear" w:pos="720"/>
          <w:tab w:val="left" w:pos="1030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10300" w:leader="none"/>
        </w:tabs>
        <w:rPr/>
      </w:pPr>
      <w:r>
        <w:rPr/>
      </w:r>
    </w:p>
    <w:sectPr>
      <w:type w:val="nextPage"/>
      <w:pgSz w:orient="landscape" w:w="16838" w:h="11906"/>
      <w:pgMar w:left="1440" w:right="39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-13" w:hanging="0"/>
      <w:jc w:val="right"/>
      <w:outlineLvl w:val="0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2:53:00Z</dcterms:created>
  <dc:creator>Ткаченко Д.Н.</dc:creator>
  <dc:description/>
  <dc:language>en-US</dc:language>
  <cp:lastModifiedBy>Мельник </cp:lastModifiedBy>
  <cp:lastPrinted>2002-09-17T08:39:00Z</cp:lastPrinted>
  <dcterms:modified xsi:type="dcterms:W3CDTF">2002-10-01T07:36:00Z</dcterms:modified>
  <cp:revision>28</cp:revision>
  <dc:subject/>
  <dc:title>ОСНОВНЫЕ СОЦИАЛЬНО-ЭКОНОМИЧЕСКИЕ  ПОКАЗЕЛИ ПО ПМР ЗА 1996-1999 гг</dc:title>
</cp:coreProperties>
</file>