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141" w:hanging="0"/>
        <w:jc w:val="right"/>
        <w:rPr>
          <w:rFonts w:ascii="Verdana" w:hAnsi="Verdana" w:cs="Verdana"/>
          <w:b w:val="false"/>
          <w:b w:val="false"/>
          <w:i/>
          <w:i/>
          <w:sz w:val="24"/>
        </w:rPr>
      </w:pPr>
      <w:r>
        <w:rPr>
          <w:rFonts w:cs="Verdana" w:ascii="Verdana" w:hAnsi="Verdana"/>
          <w:b w:val="false"/>
          <w:i/>
          <w:sz w:val="24"/>
        </w:rPr>
      </w:r>
    </w:p>
    <w:p>
      <w:pPr>
        <w:pStyle w:val="Heading"/>
        <w:ind w:left="-284" w:right="141" w:hanging="0"/>
        <w:jc w:val="right"/>
        <w:rPr>
          <w:rFonts w:ascii="Verdana" w:hAnsi="Verdana" w:cs="Verdana"/>
          <w:b w:val="false"/>
          <w:b w:val="false"/>
          <w:i/>
          <w:i/>
          <w:sz w:val="21"/>
        </w:rPr>
      </w:pPr>
      <w:r>
        <w:rPr>
          <w:rFonts w:cs="Verdana" w:ascii="Verdana" w:hAnsi="Verdana"/>
          <w:b w:val="false"/>
          <w:i/>
          <w:sz w:val="21"/>
        </w:rPr>
        <w:t xml:space="preserve">Таблица 20 </w:t>
      </w:r>
    </w:p>
    <w:p>
      <w:pPr>
        <w:pStyle w:val="Heading"/>
        <w:ind w:left="-284" w:right="425" w:hanging="0"/>
        <w:jc w:val="right"/>
        <w:rPr>
          <w:rFonts w:ascii="Verdana" w:hAnsi="Verdana" w:cs="Verdana"/>
          <w:b w:val="false"/>
          <w:b w:val="false"/>
          <w:i/>
          <w:i/>
          <w:sz w:val="24"/>
        </w:rPr>
      </w:pPr>
      <w:r>
        <w:rPr>
          <w:rFonts w:cs="Verdana" w:ascii="Verdana" w:hAnsi="Verdana"/>
          <w:b w:val="false"/>
          <w:i/>
          <w:sz w:val="24"/>
        </w:rPr>
      </w:r>
    </w:p>
    <w:p>
      <w:pPr>
        <w:pStyle w:val="Heading"/>
        <w:ind w:left="142" w:righ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Официальные обменные курсы иностранных валют,</w:t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установленные Приднестровским республиканским банком в июле - августе 2002 года (руб.)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275"/>
        <w:gridCol w:w="1506"/>
        <w:gridCol w:w="1506"/>
        <w:gridCol w:w="1506"/>
        <w:gridCol w:w="1506"/>
        <w:gridCol w:w="1506"/>
        <w:gridCol w:w="1506"/>
        <w:gridCol w:w="1506"/>
        <w:gridCol w:w="1507"/>
      </w:tblGrid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Ед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1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4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5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6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9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.07.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2.07.0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оллар СШ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6,4000  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0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6,40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0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1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2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300</w:t>
            </w:r>
          </w:p>
        </w:tc>
        <w:tc>
          <w:tcPr>
            <w:tcW w:w="1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30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нглийский фунт стерлин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9,7696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76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76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71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83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89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979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9569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Евр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6,3232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27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24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23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2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4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38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561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йцарский фран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4,2967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29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268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25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0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4,31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4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256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ац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1411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18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Польский злот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1,5955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9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9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9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9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60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60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603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Норвежс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8473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5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51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дс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6884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8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8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8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89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9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9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91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Венгерский фори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2,5608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6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6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6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6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6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28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енский то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2773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86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Болгарский л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3,2051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0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0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0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1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1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01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умынский 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1924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3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Израильский шек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1,2929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9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9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9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9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9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9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99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урецкая л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104" w:leader="none"/>
              </w:tabs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4014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0,40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3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Японская и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5,2812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28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28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28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28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297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05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059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Украинская гри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1,2163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1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1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1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1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24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оссийский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2026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0,20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3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Молдавский 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4722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45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Белорусский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3414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3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итовский л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1,8155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1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1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1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18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4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атвийский 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10,6022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60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60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60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61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63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65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6519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аджикский сомо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2,3668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79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азахский тен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4182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1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1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1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1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19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01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зербайджанский ма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1315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2</w:t>
            </w:r>
          </w:p>
        </w:tc>
      </w:tr>
    </w:tbl>
    <w:p>
      <w:pPr>
        <w:pStyle w:val="Heading"/>
        <w:spacing w:before="0" w:after="120"/>
        <w:ind w:left="142" w:right="141" w:hanging="0"/>
        <w:jc w:val="right"/>
        <w:rPr>
          <w:rFonts w:ascii="Verdana" w:hAnsi="Verdana" w:cs="Verdana"/>
          <w:b w:val="false"/>
          <w:b w:val="false"/>
          <w:i/>
          <w:i/>
          <w:sz w:val="24"/>
        </w:rPr>
      </w:pPr>
      <w:r>
        <w:rPr>
          <w:rFonts w:cs="Verdana" w:ascii="Verdana" w:hAnsi="Verdana"/>
          <w:b w:val="false"/>
          <w:i/>
          <w:sz w:val="24"/>
        </w:rPr>
      </w:r>
    </w:p>
    <w:p>
      <w:pPr>
        <w:pStyle w:val="Heading"/>
        <w:spacing w:before="0" w:after="120"/>
        <w:ind w:left="142" w:right="141" w:hanging="0"/>
        <w:jc w:val="right"/>
        <w:rPr/>
      </w:pPr>
      <w:r>
        <w:rPr>
          <w:rFonts w:cs="Verdana" w:ascii="Verdana" w:hAnsi="Verdana"/>
          <w:b w:val="false"/>
          <w:i/>
          <w:sz w:val="21"/>
        </w:rPr>
        <w:t xml:space="preserve">Продолжение таблицы </w:t>
      </w:r>
      <w:r>
        <w:rPr>
          <w:rFonts w:cs="Verdana" w:ascii="Verdana" w:hAnsi="Verdana"/>
          <w:b w:val="false"/>
          <w:i/>
          <w:sz w:val="21"/>
          <w:lang w:val="en-US"/>
        </w:rPr>
        <w:t>20</w:t>
      </w:r>
      <w:r>
        <w:rPr/>
        <w:t xml:space="preserve">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275"/>
        <w:gridCol w:w="1506"/>
        <w:gridCol w:w="1506"/>
        <w:gridCol w:w="1506"/>
        <w:gridCol w:w="1506"/>
        <w:gridCol w:w="1506"/>
        <w:gridCol w:w="1506"/>
        <w:gridCol w:w="1506"/>
        <w:gridCol w:w="1507"/>
      </w:tblGrid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Ед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3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6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7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8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9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0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3.07.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4.07.0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оллар СШ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3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3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3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4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2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2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230</w:t>
            </w:r>
          </w:p>
        </w:tc>
        <w:tc>
          <w:tcPr>
            <w:tcW w:w="1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40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нглийский фунт стерлин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95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008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098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5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06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5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2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15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Евр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3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9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3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5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1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8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239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йцарский фран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2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5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0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5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1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58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5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146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ац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6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Польский злот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60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60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60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4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3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3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39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436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Норвежс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5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5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5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79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79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79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18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дс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9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9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9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9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9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9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9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99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Венгерский фори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3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2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2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2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348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енский то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74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Болгарский л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3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2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2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2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354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умынский 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5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Израильский шек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9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9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9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7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7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7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7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746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урецкая л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0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7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7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1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Японская и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0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0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0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6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5,54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4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5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668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Украинская гри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4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оссийский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37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Молдавский 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38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Белорусский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итовский л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89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8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8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8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89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атвийский 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65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65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65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37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34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34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35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3778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аджикский сомо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2,37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8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825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азахский тен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1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17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17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1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19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зербайджанский ма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8" w:leader="none"/>
                <w:tab w:val="left" w:pos="963" w:leader="none"/>
                <w:tab w:val="left" w:pos="1387" w:leader="none"/>
              </w:tabs>
              <w:ind w:right="111" w:hanging="0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0</w:t>
            </w:r>
          </w:p>
        </w:tc>
      </w:tr>
    </w:tbl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spacing w:before="0" w:after="120"/>
        <w:ind w:left="142" w:right="141" w:hanging="0"/>
        <w:jc w:val="right"/>
        <w:rPr>
          <w:rFonts w:ascii="Verdana" w:hAnsi="Verdana" w:cs="Verdana"/>
          <w:b w:val="false"/>
          <w:b w:val="false"/>
          <w:sz w:val="21"/>
          <w:lang w:val="en-US"/>
        </w:rPr>
      </w:pPr>
      <w:r>
        <w:rPr>
          <w:rFonts w:eastAsia="Verdana" w:cs="Verdana" w:ascii="Verdana" w:hAnsi="Verdana"/>
          <w:b w:val="false"/>
          <w:i/>
          <w:sz w:val="21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1"/>
          <w:lang w:val="en-US"/>
        </w:rPr>
        <w:t>Продолжение таблицы 20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275"/>
        <w:gridCol w:w="1506"/>
        <w:gridCol w:w="1506"/>
        <w:gridCol w:w="1506"/>
        <w:gridCol w:w="1506"/>
        <w:gridCol w:w="1506"/>
        <w:gridCol w:w="1506"/>
        <w:gridCol w:w="1506"/>
        <w:gridCol w:w="1507"/>
      </w:tblGrid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Ед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5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26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7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0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1.07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1.08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2.08.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3.08.0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оллар СШ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5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7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80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85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87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870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800</w:t>
            </w:r>
          </w:p>
        </w:tc>
        <w:tc>
          <w:tcPr>
            <w:tcW w:w="1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6,4870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нглийский фунт стерлин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06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99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3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5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3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9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0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10,1262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Евр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8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6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6,48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95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5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6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2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6,3897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йцарский фран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9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5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8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2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6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7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5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4,4129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ац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1470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Польский злот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4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1,5549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Норвежс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8882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дс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7043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Венгерский фори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38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47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5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5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5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5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5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2,6540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енский то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9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9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2895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Болгарский л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4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5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5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58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59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59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56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3,3597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умынский 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1966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Израильский шек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1,37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1,3846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урецкая л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3838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Японская и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7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9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60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605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60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60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60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5,6075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Украинская гри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2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1,23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1,2333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оссийский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2051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Молдавский 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4759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Белорусский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3472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итовский л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9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90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90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90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90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90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1,9031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атвийский 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39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42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44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45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45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45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44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10,4535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аджикский сомо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8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9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9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9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9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9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9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2,3999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азахский тен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19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4221  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зербайджанский ма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111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0,1329  </w:t>
            </w:r>
          </w:p>
        </w:tc>
      </w:tr>
    </w:tbl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spacing w:before="0" w:after="120"/>
        <w:ind w:left="142" w:right="141" w:hanging="0"/>
        <w:jc w:val="right"/>
        <w:rPr>
          <w:rFonts w:ascii="Verdana" w:hAnsi="Verdana" w:cs="Verdana"/>
          <w:b w:val="false"/>
          <w:b w:val="false"/>
          <w:i/>
          <w:i/>
          <w:sz w:val="21"/>
        </w:rPr>
      </w:pPr>
      <w:r>
        <w:rPr>
          <w:rFonts w:cs="Verdana" w:ascii="Verdana" w:hAnsi="Verdana"/>
          <w:b w:val="false"/>
          <w:i/>
          <w:sz w:val="21"/>
        </w:rPr>
        <w:t>Продолжение таблицы 20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275"/>
        <w:gridCol w:w="1338"/>
        <w:gridCol w:w="1339"/>
        <w:gridCol w:w="1339"/>
        <w:gridCol w:w="1339"/>
        <w:gridCol w:w="1338"/>
        <w:gridCol w:w="1339"/>
        <w:gridCol w:w="1339"/>
        <w:gridCol w:w="1339"/>
        <w:gridCol w:w="1339"/>
      </w:tblGrid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Ед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6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7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8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9.08.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3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4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15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6.08.0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оллар СШ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94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92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97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100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10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15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07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92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10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нглийский фунт стерлин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3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3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4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6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16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03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03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99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9929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Евр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9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9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28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4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5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6,40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60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йцарский фран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1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1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1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2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42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4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4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7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458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ац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Польский злот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6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6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49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Норвежс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89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9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9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3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дс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0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7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Венгерский фори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5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5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5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3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6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6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4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енский то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8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9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9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Болгарский л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6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6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6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7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7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1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1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05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умынский 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7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6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Израильский шек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9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9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7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29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урецкая л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75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Японская и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61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61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61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627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62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9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8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7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875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Украинская гри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5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оссийский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4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Молдавский 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8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Белорусский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4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35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итовский л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90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90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90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90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90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1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4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атвийский 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46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46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469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49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49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71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70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68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7099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аджикский сомо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2,40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40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40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40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40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5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64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азахский тен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зербайджанский ма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1</w:t>
            </w:r>
          </w:p>
        </w:tc>
      </w:tr>
    </w:tbl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spacing w:before="0" w:after="120"/>
        <w:ind w:left="142" w:right="141" w:hanging="0"/>
        <w:jc w:val="right"/>
        <w:rPr>
          <w:rFonts w:ascii="Verdana" w:hAnsi="Verdana" w:cs="Verdana"/>
          <w:b w:val="false"/>
          <w:b w:val="false"/>
          <w:sz w:val="21"/>
        </w:rPr>
      </w:pPr>
      <w:r>
        <w:rPr>
          <w:rFonts w:cs="Verdana" w:ascii="Verdana" w:hAnsi="Verdana"/>
          <w:b w:val="false"/>
          <w:i/>
          <w:sz w:val="21"/>
        </w:rPr>
        <w:t>Окончание таблицы 20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275"/>
        <w:gridCol w:w="1338"/>
        <w:gridCol w:w="1339"/>
        <w:gridCol w:w="1339"/>
        <w:gridCol w:w="1339"/>
        <w:gridCol w:w="1338"/>
        <w:gridCol w:w="1339"/>
        <w:gridCol w:w="1339"/>
        <w:gridCol w:w="1339"/>
        <w:gridCol w:w="1339"/>
      </w:tblGrid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Ед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7.08.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0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1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2.08.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3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4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9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0.08.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1.08.0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оллар СШ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13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20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27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100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37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10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10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17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5165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нглийский фунт стерлин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99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04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04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00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00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89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93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94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9481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Евр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2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8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9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8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1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4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4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3475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йцарский фран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6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7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5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5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5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28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1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2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21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ац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43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Польский злот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4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6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564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Норвежс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3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441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Шведская к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779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Венгерский фори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8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8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5768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ловенский то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77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Болгарский л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3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237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умынский 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0,19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968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Израильский шек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843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урецкая л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879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Японская и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9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5,39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4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8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40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8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8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9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929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Украинская гри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5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34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Российский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055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Молдавский 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0,47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755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Белорусский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520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итовский л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4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3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261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Латвийский 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71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72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73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10,709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75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70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70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72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7206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аджикский сомо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6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7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688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азахский тен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224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зербайджанский ма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left" w:pos="1387" w:leader="none"/>
              </w:tabs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0,13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2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332</w:t>
            </w:r>
          </w:p>
        </w:tc>
      </w:tr>
    </w:tbl>
    <w:p>
      <w:pPr>
        <w:pStyle w:val="Heading"/>
        <w:spacing w:before="0" w:after="120"/>
        <w:ind w:left="142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sectPr>
      <w:footerReference w:type="default" r:id="rId2"/>
      <w:type w:val="nextPage"/>
      <w:pgSz w:orient="landscape" w:w="16838" w:h="11906"/>
      <w:pgMar w:left="851" w:right="39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w w:val="15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2:04:00Z</dcterms:created>
  <dc:creator>Ткаченко Д.Н.</dc:creator>
  <dc:description/>
  <dc:language>en-US</dc:language>
  <cp:lastModifiedBy>Мельник </cp:lastModifiedBy>
  <cp:lastPrinted>2002-09-23T08:47:00Z</cp:lastPrinted>
  <dcterms:modified xsi:type="dcterms:W3CDTF">2002-10-01T07:39:00Z</dcterms:modified>
  <cp:revision>8</cp:revision>
  <dc:subject/>
  <dc:title>Официальные курсы иностранных валют к рублю ПМР, </dc:title>
</cp:coreProperties>
</file>