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-851" w:right="-924" w:hanging="0"/>
        <w:jc w:val="center"/>
        <w:rPr>
          <w:b/>
          <w:b/>
        </w:rPr>
      </w:pPr>
      <w:r>
        <w:rPr>
          <w:b/>
        </w:rPr>
        <w:t>Международная инвестиционная позиция</w:t>
      </w:r>
    </w:p>
    <w:p>
      <w:pPr>
        <w:pStyle w:val="2"/>
        <w:ind w:left="-851" w:right="-924" w:hanging="0"/>
        <w:jc w:val="center"/>
        <w:rPr>
          <w:b/>
          <w:b/>
        </w:rPr>
      </w:pPr>
      <w:r>
        <w:rPr>
          <w:b/>
        </w:rPr>
        <w:t>Приднестровской Молдавской Республики (млн. долл.)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1328"/>
        <w:gridCol w:w="1329"/>
        <w:gridCol w:w="1329"/>
        <w:gridCol w:w="1329"/>
        <w:gridCol w:w="1329"/>
        <w:gridCol w:w="1329"/>
        <w:gridCol w:w="1329"/>
        <w:gridCol w:w="1045"/>
      </w:tblGrid>
      <w:tr>
        <w:trPr>
          <w:trHeight w:val="32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статок н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01.98 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статок н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01.99 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остаток н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04.99 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остаток н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07.99 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статок на 1.10.99 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статок на 1.01.2000 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статок на 1.04.2000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статок на 1.07.2000 г.</w:t>
            </w:r>
          </w:p>
        </w:tc>
      </w:tr>
      <w:tr>
        <w:trPr>
          <w:trHeight w:val="7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КТИВЫ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09,3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90,0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97,1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4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41,26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09,04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12,2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39,59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153</w:t>
            </w: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,10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1. Прямые и портфельные инвестиции за границ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7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8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03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2. Другие инвести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,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,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5,7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rFonts w:ascii="Arial" w:hAnsi="Arial" w:cs="Arial"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9,7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7,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10,5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7,7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1,07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2.1. Коммерческие кредиты предоставленны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,8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4,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3,8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2,7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8,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0,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14,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5,37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1.2.2. Ссуды и займы предоставленные, </w:t>
            </w: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в том числе: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rFonts w:ascii="Arial" w:hAnsi="Arial" w:cs="Arial"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,9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,8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,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,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,34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банк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9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9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,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,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 w:eastAsia="ru-RU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,</w:t>
            </w:r>
            <w:r>
              <w:rPr>
                <w:rFonts w:cs="Arial" w:ascii="Arial" w:hAnsi="Arial"/>
                <w:i/>
                <w:color w:val="000000"/>
                <w:sz w:val="22"/>
                <w:lang w:val="en-US" w:eastAsia="ru-RU"/>
              </w:rPr>
              <w:t>9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 w:eastAsia="ru-RU"/>
              </w:rPr>
              <w:t>1,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4,84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нефинансовых предприят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вексел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5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5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9,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9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2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3,50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1.2.3. Наличная иностранная валюта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8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7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37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1.2.4. Корреспондентские счета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,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,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,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,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,7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,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,79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2.5. Валютные счета, открытые за рубежо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5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6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6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20</w:t>
            </w:r>
          </w:p>
        </w:tc>
      </w:tr>
      <w:tr>
        <w:trPr>
          <w:trHeight w:val="132" w:hRule="atLeast"/>
        </w:trPr>
        <w:tc>
          <w:tcPr>
            <w:tcW w:w="4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ЯЗАТЕЛЬСТВА</w:t>
            </w:r>
          </w:p>
        </w:tc>
        <w:tc>
          <w:tcPr>
            <w:tcW w:w="13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511,06</w:t>
            </w:r>
          </w:p>
        </w:tc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592,8</w:t>
            </w: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2</w:t>
            </w:r>
          </w:p>
        </w:tc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655,79</w:t>
            </w:r>
          </w:p>
        </w:tc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4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716,00</w:t>
            </w:r>
          </w:p>
        </w:tc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717,48</w:t>
            </w:r>
          </w:p>
        </w:tc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760,33</w:t>
            </w:r>
          </w:p>
        </w:tc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809,50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833,36</w:t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1. Прямые и портфельные инвестиции во внутреннюю экономику ПМ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6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,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0,7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2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2,6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2,7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3,53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2. Другие инвести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5,8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86,1</w:t>
            </w:r>
            <w:r>
              <w:rPr>
                <w:rFonts w:cs="Arial" w:ascii="Arial" w:hAnsi="Arial"/>
                <w:color w:val="000000"/>
                <w:sz w:val="22"/>
                <w:lang w:val="en-US" w:eastAsia="ru-RU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45,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65,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65,4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7,7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56,7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79,83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2.1. Коммерческие кредиты полученны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5,4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1,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39,7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45,8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33,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33,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46,9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51,38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2.2. Пеня за неоплаченный природный га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,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9,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1,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5,4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79,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3,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val="en-US" w:eastAsia="ru-RU"/>
              </w:rPr>
              <w:t>205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lang w:val="en-US" w:eastAsia="ru-RU"/>
              </w:rPr>
              <w:t>8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19,16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2.2.3. Ссуды и займы полученные, </w:t>
            </w: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,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5,6</w:t>
            </w:r>
            <w:r>
              <w:rPr>
                <w:rFonts w:cs="Arial" w:ascii="Arial" w:hAnsi="Arial"/>
                <w:color w:val="000000"/>
                <w:sz w:val="22"/>
                <w:lang w:val="en-US" w:eastAsia="ru-RU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3,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3,7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2,8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val="en-US" w:eastAsia="ru-RU"/>
              </w:rPr>
              <w:t>80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,8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0,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9,06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банк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3,9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,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6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,8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7,22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нефинансовых предприят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7,4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2,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31,3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33,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32,9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50,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65,8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69,32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внешний государственный дол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9,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9,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9,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9,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9,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30,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32,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32,52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2.2.4. Счета и депозиты нерезидентов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3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23</w:t>
            </w:r>
          </w:p>
        </w:tc>
      </w:tr>
      <w:tr>
        <w:trPr>
          <w:trHeight w:val="542" w:hRule="atLeast"/>
        </w:trPr>
        <w:tc>
          <w:tcPr>
            <w:tcW w:w="4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Чистая международная инвестиционная позиция ПМР (чистые накопленные обязательства экономических агентов ПМР перед внешним миром)</w:t>
            </w:r>
          </w:p>
        </w:tc>
        <w:tc>
          <w:tcPr>
            <w:tcW w:w="13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401,74</w:t>
            </w:r>
          </w:p>
        </w:tc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502,8</w:t>
            </w: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1</w:t>
            </w:r>
          </w:p>
        </w:tc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558,67</w:t>
            </w:r>
          </w:p>
        </w:tc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4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574,74</w:t>
            </w:r>
          </w:p>
        </w:tc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608,44</w:t>
            </w:r>
          </w:p>
        </w:tc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648,1</w:t>
            </w:r>
          </w:p>
        </w:tc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669,91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680,26</w:t>
            </w:r>
          </w:p>
        </w:tc>
      </w:tr>
    </w:tbl>
    <w:p>
      <w:pPr>
        <w:pStyle w:val="Style16"/>
        <w:ind w:left="-851" w:right="-924" w:hanging="0"/>
        <w:rPr/>
      </w:pPr>
      <w:r>
        <w:rPr>
          <w:rFonts w:cs="Arial" w:ascii="Arial" w:hAnsi="Arial"/>
          <w:i w:val="false"/>
          <w:sz w:val="20"/>
        </w:rPr>
        <w:t>Примечание: Данные платёжного баланса и международной инвестиционной позиции (изменение за соответствующий период) имеют расхождения в связи с методологическими особенностями их составления. В финансовом счёте платёжного баланса не учитывается переоценка статей в связи с изменением обменных курсов, т. е. величины изменений данных за анализируемый период в соответствующих валютах пересчитываются в долларовый эквивалент по средневзвешенным кросс-курсам за тот же период. Международная инвестиционная позиция учитывает переоценку финансовых активов и обязательств. Все данные в международной инвестиционной позиции рассчитываются на определённую дату по кросс-курсам на то же число.</w:t>
      </w:r>
    </w:p>
    <w:sectPr>
      <w:type w:val="nextPage"/>
      <w:pgSz w:orient="landscape" w:w="16838" w:h="11906"/>
      <w:pgMar w:left="1440" w:right="14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Garamond" w:hAnsi="Garamond" w:cs="Garamond"/>
      <w:b/>
      <w:color w:val="000000"/>
      <w:sz w:val="28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Garamond" w:hAnsi="Garamond" w:cs="Garamond"/>
      <w:color w:val="000000"/>
      <w:sz w:val="28"/>
      <w:lang w:eastAsia="ru-RU"/>
    </w:rPr>
  </w:style>
  <w:style w:type="paragraph" w:styleId="Style15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firstLine="851"/>
    </w:pPr>
    <w:rPr>
      <w:rFonts w:ascii="Garamond" w:hAnsi="Garamond" w:cs="Garamond"/>
      <w:sz w:val="26"/>
    </w:rPr>
  </w:style>
  <w:style w:type="paragraph" w:styleId="Style16">
    <w:name w:val="Цитата"/>
    <w:basedOn w:val="Normal"/>
    <w:qFormat/>
    <w:pPr>
      <w:ind w:left="-709" w:right="-766" w:hanging="0"/>
      <w:jc w:val="both"/>
    </w:pPr>
    <w:rPr>
      <w:i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7:03:00Z</dcterms:created>
  <dc:creator>Петренко Сергей Николаевич</dc:creator>
  <dc:description/>
  <dc:language>en-US</dc:language>
  <cp:lastModifiedBy>Петренко Сергей Николаевич</cp:lastModifiedBy>
  <cp:lastPrinted>2000-11-24T11:29:00Z</cp:lastPrinted>
  <dcterms:modified xsi:type="dcterms:W3CDTF">2000-11-24T08:30:00Z</dcterms:modified>
  <cp:revision>8</cp:revision>
  <dc:subject/>
  <dc:title>Международная инвестиционная позиция</dc:title>
</cp:coreProperties>
</file>