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 xml:space="preserve">Платёжный баланс Приднестровской Молдавской Республики за </w:t>
      </w:r>
      <w:r>
        <w:rPr>
          <w:rFonts w:cs="Arial" w:ascii="Arial" w:hAnsi="Arial"/>
          <w:b/>
          <w:sz w:val="22"/>
          <w:lang w:val="en-US"/>
        </w:rPr>
        <w:t>I</w:t>
      </w:r>
      <w:r>
        <w:rPr/>
        <w:t xml:space="preserve"> квартал 2000 года (млн. долл.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993"/>
        <w:gridCol w:w="1103"/>
        <w:gridCol w:w="1087"/>
        <w:gridCol w:w="1182"/>
        <w:gridCol w:w="1134"/>
        <w:gridCol w:w="1182"/>
        <w:gridCol w:w="1086"/>
        <w:gridCol w:w="1134"/>
        <w:gridCol w:w="1134"/>
      </w:tblGrid>
      <w:tr>
        <w:trPr>
          <w:trHeight w:val="220" w:hRule="atLeast"/>
        </w:trPr>
        <w:tc>
          <w:tcPr>
            <w:tcW w:w="5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СНГ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Дальнее зарубежье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ИТОГО</w:t>
            </w:r>
          </w:p>
        </w:tc>
      </w:tr>
      <w:tr>
        <w:trPr>
          <w:trHeight w:val="220" w:hRule="atLeast"/>
        </w:trPr>
        <w:tc>
          <w:tcPr>
            <w:tcW w:w="5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реди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деб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сальд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ред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деб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сальд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кред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сальдо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val="en-US" w:eastAsia="ru-RU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. СЧЁТ ТЕКУЩИХ ОПЕРАЦ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2,6681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75,4541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52,7860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56,00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6,7017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9,303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78,67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12,15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33,4823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Товары и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2,28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75,13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52,848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55,4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35,927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9,52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77,7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11,0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33,3191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А. Торговый баланс</w:t>
            </w:r>
            <w:r>
              <w:rPr>
                <w:rFonts w:cs="Arial" w:ascii="Arial" w:hAnsi="Arial"/>
                <w:b/>
                <w:color w:val="000000"/>
                <w:sz w:val="22"/>
                <w:lang w:val="en-US" w:eastAsia="ru-RU"/>
              </w:rPr>
              <w:t xml:space="preserve"> (</w:t>
            </w: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Экспорт(FOB)/импорт(FOB) товаров</w:t>
            </w:r>
            <w:r>
              <w:rPr>
                <w:rFonts w:cs="Arial" w:ascii="Arial" w:hAnsi="Arial"/>
                <w:b/>
                <w:color w:val="000000"/>
                <w:sz w:val="22"/>
                <w:lang w:val="en-US" w:eastAsia="ru-RU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0,953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65,37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44,425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53,3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1,07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2,25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74,2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96,4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22,1698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Arial"/>
                <w:i/>
                <w:i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в том числе:</w:t>
            </w:r>
          </w:p>
          <w:p>
            <w:pPr>
              <w:pStyle w:val="Normal"/>
              <w:ind w:right="112" w:hanging="0"/>
              <w:jc w:val="right"/>
              <w:rPr/>
            </w:pPr>
            <w:r>
              <w:rPr>
                <w:rFonts w:eastAsia="Arial" w:cs="Arial" w:ascii="Arial" w:hAnsi="Arial"/>
                <w:b/>
                <w:i/>
                <w:color w:val="000000"/>
                <w:sz w:val="22"/>
                <w:lang w:eastAsia="ru-RU"/>
              </w:rPr>
              <w:t xml:space="preserve">                                     </w:t>
            </w:r>
            <w:r>
              <w:rPr>
                <w:rFonts w:eastAsia="Arial" w:cs="Arial" w:ascii="Arial" w:hAnsi="Arial"/>
                <w:i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бар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,58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5,46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2,878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8,2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3,70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4,52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0,8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9,1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,6470</w:t>
            </w:r>
          </w:p>
        </w:tc>
      </w:tr>
      <w:tr>
        <w:trPr>
          <w:trHeight w:val="169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экспорт электроэнер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000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импорт га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33,85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33,854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33,8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33,8546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B.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,335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9,75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8,42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,1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4,855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2,72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,4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4,6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11,1493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. Транспорт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65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7,51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7,445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,06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2,05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9,5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9,5049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284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1. Автотран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4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3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9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38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3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1292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567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1.1. Пассажир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39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24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0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214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567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1.2. Грузов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4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1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115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3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3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1485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567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1.3. Проч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0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021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284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2. Железнодорожный тран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9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577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5776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567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2.1. Пассажир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3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9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567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2.2. Грузов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7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578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5785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567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2.3. Проч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284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3. Воздушный тран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2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2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230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567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3.1. Пассажир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2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2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211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567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3.2. Грузов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019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567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3.3. Проч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284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4. Прочие виды тран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27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567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4.1. Пассажир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567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4.2. Грузов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0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025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567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4.3. Проч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5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52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284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5. Доставка импорта до таможенной границы ПМ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87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3,878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84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1,84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7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5,7216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284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1.6. Транспортные услуги, оплаченные со счетов, открытых за рубеж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87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2,876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8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1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0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3,0562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. Поезд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21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46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0,445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11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0,10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5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0,5482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284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.1. Деловые, 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9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3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41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1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10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5201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плаченные через банковскую систему ПМ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9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3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41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1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10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5188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плаченные со счетов, открытых за рубе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0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013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284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.2. Лич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3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28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281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3. Услуги связи, 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48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15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0,10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2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0,02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1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0,1253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плаченные через банковскую систему ПМ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48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2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78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0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807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неоплаче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17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179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плаченные со счетов, открытых за рубе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07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9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1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267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 xml:space="preserve">4. Строительные услуги, в том числе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179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8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94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0,0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1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791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плаченные через банковскую систему ПМ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79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8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94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791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5. Страховые услуги, 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0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0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0,00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,9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,914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5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,9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,9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483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плаченные через банковскую систему ПМ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0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9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489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7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9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4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729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плаченные со счетов, открытых за рубе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2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42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4250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неоплаче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4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6. Финансовые услуги, 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807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86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0,06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9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0,083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8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9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0,1454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плаченные через банковскую систему ПМ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807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823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1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8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8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130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плаченные со счетов, открытых за рубе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4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45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86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86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1324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 xml:space="preserve">7. Компьютерные и информационные услуги, в том числ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9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4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46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0,0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261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плаченные через банковскую систему ПМ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9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3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58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9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0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494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плаченные со счетов, открытых за рубе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1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1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233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8. Роялти и лицензионные плат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0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0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0,004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0,0049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9. Прочие услуги, 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119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61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0,498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1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62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0,47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2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,2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0,9741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плаченные через банковскую систему ПМ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19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1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398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6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3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4292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плаченные через счета, открытые за рубе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9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99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59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44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5449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12" w:hanging="0"/>
              <w:rPr/>
            </w:pPr>
            <w:r>
              <w:rPr/>
              <w:t>С.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0,04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0,04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0,004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0,0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0,759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0,69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0,1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0,8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0,7009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. Оплат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0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0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020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. Доходы от инвести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40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4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0,006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759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0,69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1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8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0,7029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254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2.1. От прямых инвестиций в ПМ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0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7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15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1543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254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2.2. От финансовых вложений за границ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3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254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.3. От портфельных инвести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1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254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2.4. От других инвестиций (кредитов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4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4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03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83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54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5490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D.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0,33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0,26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0,067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0,4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0,01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0,47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0,8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0,2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0,5377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. Сектор государственного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9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19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193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. Другие сект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336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24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86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7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8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2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570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254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.1. Денежные переводы работаю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92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89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893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254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.2. Прочи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243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24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0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3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7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7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2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677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val="en-US" w:eastAsia="ru-RU"/>
              </w:rPr>
              <w:t>II</w:t>
            </w: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. СЧЁТ ОПЕРАЦИЙ С КАПИТАЛОМ И ФИНАНСОВЫХ ОПЕ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62,83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8,08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4,74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91,9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78,39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3,52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54,7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16,4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8,2733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А. Счёт операций с капитал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Б. Финансовый счё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62,83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8,08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4,74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91,9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78,39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3,52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54,7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16,4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8,2733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. Прямые инвести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7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6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727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254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1. За грани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0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010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254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2. В экономику ПМ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6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6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737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. Портфельные инвести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1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0,1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18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0,01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1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0,1688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254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.1. За грани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1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8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1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1688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254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.2. В экономику ПМ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3. Другие инвести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62,56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37,81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4,749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91,5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75,977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5,600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54,1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13,7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40,3498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254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.1. Акти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4,248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,80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,448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6,5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5,20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38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0,8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1,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,8365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7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.1.1. Торговые кредиты и авансы (предоставленны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94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1,948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8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,165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2,28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8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,1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4,2284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537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.1.2. Ссуды (предоставленны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405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2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876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1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223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7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5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7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8022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821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.1.2.1. Ба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40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2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875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2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307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7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6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8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8011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821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.1.2.2. Другие сект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9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91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9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9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11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537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.1.3. Валюта и депоз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6,843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,32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520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7,5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3,818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74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4,4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7,1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,2627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821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.1.3.1. Наличная иностранная валю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109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6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4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77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90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1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2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9436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821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.1.3.2. Текущие счета и депозиты в иностранной валю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4,733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2,25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478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6,4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3,64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84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1,2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5,8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3191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1104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.1.3.2.1. Корреспондентские с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,979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,46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3,489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3,2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,44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,76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0,1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9,9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,7904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1104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.1.3.2.2. Счета хозяйствующих субъектов, открытые за рубе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,228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78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44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,2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4,199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20,92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0,4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5,9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15,4863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1104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3.1.3.2.3. Депози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5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59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537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3.1.3. Векс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000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254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.2. Обяз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,317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,01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,300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4,9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,769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,21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3,2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2,7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0,5133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537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.2.1. Торговые кредиты и авансы (полученны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,68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69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,983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755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2,71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,7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,4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,2677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537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.2.2. Ссуды (полученны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39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977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14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1,9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01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,908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4,3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9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7,3222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821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.2.2.1. Ба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224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84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378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2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5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9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0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8785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821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.2.2.2. Другие сект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3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3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,7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22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1,52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,8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1,5268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821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.2.2.3. Изменение задолженности по полученным от нерезидентов зай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4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89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57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4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8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5748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.2.2.4. Изменение задолженности по полученным от банков-нерезидентов кредит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34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34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9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69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6579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537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.2.3. Депози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245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34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96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2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3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766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821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.2.3.1. Счета нерезидентов в рублях ПМ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2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2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0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021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821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.2.3.2. Текущие счета нерезидентов в иностранной валю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9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2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1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1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74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firstLine="821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.2.3.3. Депозиты нерезидентов, размещенные в банках ПМ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614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69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8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6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6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819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4. Прочие оп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99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12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0,02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3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,394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2,05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4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,5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2,0804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Ошибки и пропус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85,503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113,54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8,040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147,9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115,09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32,83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233,4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228,6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4,7909</w:t>
            </w:r>
          </w:p>
        </w:tc>
      </w:tr>
      <w:tr>
        <w:trPr>
          <w:trHeight w:val="220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Общий балан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-567" w:hanging="0"/>
        <w:jc w:val="center"/>
        <w:rPr>
          <w:b/>
          <w:b/>
        </w:rPr>
      </w:pPr>
      <w:r>
        <w:rPr>
          <w:b/>
        </w:rPr>
        <w:t>Международная инвестиционная позиция</w: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w:t>Приднестровской Молдавской Республики (млн. дол.)</w:t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1498"/>
        <w:gridCol w:w="1498"/>
        <w:gridCol w:w="1499"/>
        <w:gridCol w:w="1498"/>
        <w:gridCol w:w="1499"/>
        <w:gridCol w:w="1498"/>
        <w:gridCol w:w="1499"/>
      </w:tblGrid>
      <w:tr>
        <w:trPr>
          <w:trHeight w:val="32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статок н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01.98 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статок н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01.99 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остаток н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04.99 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остаток н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07.99 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статок на 1.10.99 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статок на 1.01.2000 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статок на 1.04.2000 г.</w:t>
            </w:r>
          </w:p>
        </w:tc>
      </w:tr>
      <w:tr>
        <w:trPr>
          <w:trHeight w:val="50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КТИВЫ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09,32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90,0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97,12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41,26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09,04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12,2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39,59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1. Прямые и портфельные инвестиции за границ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3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3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4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5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7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88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2. Другие инвести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8,9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8,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5,7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9,7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7,4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10,5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7,71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1.2.1. Торговые кредиты и авансы  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1,8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4,3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3,8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2,7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8,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0,5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14,75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1.2.2. Ссуды и займы, </w:t>
            </w: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в том числе: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9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7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9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0,9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,8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,4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,65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 банк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9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7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9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,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,2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22"/>
                <w:lang w:val="en-US" w:eastAsia="ru-RU"/>
              </w:rPr>
              <w:t>1</w:t>
            </w: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,</w:t>
            </w:r>
            <w:r>
              <w:rPr>
                <w:rFonts w:cs="Arial" w:ascii="Arial" w:hAnsi="Arial"/>
                <w:i/>
                <w:color w:val="000000"/>
                <w:sz w:val="22"/>
                <w:lang w:val="en-US" w:eastAsia="ru-RU"/>
              </w:rPr>
              <w:t>9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 w:eastAsia="ru-RU"/>
              </w:rPr>
              <w:t>1,14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 нефинансовых предприят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0,01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 вексел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29,9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9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12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6,5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1.2.3. Наличная иностранная валют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2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8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2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7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24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1.2.4. Корреспондентские счет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,9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,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,4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,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,6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,7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,40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2.5. Валютные счета, открытые за рубеж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9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5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3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6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67</w:t>
            </w:r>
          </w:p>
        </w:tc>
      </w:tr>
      <w:tr>
        <w:trPr>
          <w:trHeight w:val="383" w:hRule="atLeast"/>
        </w:trPr>
        <w:tc>
          <w:tcPr>
            <w:tcW w:w="4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ЯЗАТЕЛЬСТВА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511,06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592,84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655,79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716,00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717,48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748,70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809,68</w:t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.1. Прямые и портфельные инвестиции во внутреннюю экономику ПМР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6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,7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0,7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2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2,6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2,79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.2. Другие инвести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05,8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86,1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45,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65,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65,4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96,0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56,89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2.2.1. Торговые кредиты и авансы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65,4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01,0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39,7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45,8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33,3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33,7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46,92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.2.2. Пеня за неоплаченный природный га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3,2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9,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1,9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5,4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79,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2,5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val="en-US" w:eastAsia="ru-RU"/>
              </w:rPr>
              <w:t>205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lang w:val="en-US" w:eastAsia="ru-RU"/>
              </w:rPr>
              <w:t>84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.2.3. Ссуды и займ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7,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5,6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3,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3,7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2,8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9,7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0,27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 банк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2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9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3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88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 нефинансовых предприят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7,4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2,3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1,3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3,7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,9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0,4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5,87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 внешний государственный дол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,3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,3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,3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,3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,3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0,3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,52</w:t>
            </w:r>
          </w:p>
        </w:tc>
      </w:tr>
      <w:tr>
        <w:trPr>
          <w:trHeight w:val="2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lang w:eastAsia="ru-RU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2.2.4. Счета и депозиты нерезидентов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2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3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68</w:t>
            </w:r>
          </w:p>
        </w:tc>
      </w:tr>
      <w:tr>
        <w:trPr>
          <w:trHeight w:val="1162" w:hRule="atLeast"/>
        </w:trPr>
        <w:tc>
          <w:tcPr>
            <w:tcW w:w="4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Чистая международная инвестиционная позиция ПМР (чистые накопленные обязательства экономических агентов ПМР перед внешним миром)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401,74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502,83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558,67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574,74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608,44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636,47</w:t>
            </w:r>
          </w:p>
        </w:tc>
        <w:tc>
          <w:tcPr>
            <w:tcW w:w="1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670,09</w:t>
            </w:r>
          </w:p>
        </w:tc>
      </w:tr>
    </w:tbl>
    <w:p>
      <w:pPr>
        <w:pStyle w:val="Style13"/>
        <w:ind w:left="-567" w:right="-499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Примечание: Данные платёжного баланса и международной инвестиционной позиции (изменение за соответствующий период) имеют расхождения в связи с методологическими особенностями их составления. В финансовом счёте платёжного баланса не учитывается переоценка статей при изменении обменных курсов, т. е. величины изменений данных за анализируемый период в соответствующих валютах пересчитываются в долларовый эквивалент по средневзвешенным кросс курсам за тот же период. Международная инвестиционная позиция учитывает переоценку финансовых активов и обязательств. Все данные в международной инвестиционной позиции рассчитываются на определённую дату по кросс курсам на то же число.</w:t>
      </w:r>
    </w:p>
    <w:p>
      <w:pPr>
        <w:pStyle w:val="Heading"/>
        <w:rPr>
          <w:rFonts w:ascii="Arial" w:hAnsi="Arial"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чёт потоков капитала Приднестровской Молдавской Республики за 1999 год (трлн. руб.)</w:t>
      </w:r>
    </w:p>
    <w:p>
      <w:pPr>
        <w:pStyle w:val="Normal"/>
        <w:ind w:left="-567" w:right="-92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987"/>
        <w:gridCol w:w="825"/>
        <w:gridCol w:w="893"/>
        <w:gridCol w:w="893"/>
        <w:gridCol w:w="938"/>
        <w:gridCol w:w="851"/>
        <w:gridCol w:w="992"/>
        <w:gridCol w:w="850"/>
        <w:gridCol w:w="993"/>
        <w:gridCol w:w="850"/>
        <w:gridCol w:w="992"/>
        <w:gridCol w:w="851"/>
      </w:tblGrid>
      <w:tr>
        <w:trPr>
          <w:trHeight w:val="15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Домашние хозяйства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Нефинансовые предприятия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Финансовые предприят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стальной ми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Государ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ИТОГО</w:t>
            </w:r>
          </w:p>
        </w:tc>
      </w:tr>
      <w:tr>
        <w:trPr>
          <w:trHeight w:val="15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исполь</w:t>
            </w:r>
            <w:r>
              <w:rPr>
                <w:rFonts w:cs="Arial" w:ascii="Arial" w:hAnsi="Arial"/>
                <w:color w:val="000000"/>
                <w:sz w:val="22"/>
                <w:lang w:val="en-US" w:eastAsia="ru-RU"/>
              </w:rPr>
              <w:t>-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зова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ресур</w:t>
            </w:r>
            <w:r>
              <w:rPr>
                <w:rFonts w:cs="Arial" w:ascii="Arial" w:hAnsi="Arial"/>
                <w:color w:val="000000"/>
                <w:sz w:val="22"/>
                <w:lang w:val="en-US" w:eastAsia="ru-RU"/>
              </w:rPr>
              <w:t>-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исполь</w:t>
            </w:r>
            <w:r>
              <w:rPr>
                <w:rFonts w:cs="Arial" w:ascii="Arial" w:hAnsi="Arial"/>
                <w:color w:val="000000"/>
                <w:sz w:val="22"/>
                <w:lang w:val="en-US" w:eastAsia="ru-RU"/>
              </w:rPr>
              <w:t>-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зован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ресур</w:t>
            </w:r>
            <w:r>
              <w:rPr>
                <w:rFonts w:cs="Arial" w:ascii="Arial" w:hAnsi="Arial"/>
                <w:color w:val="000000"/>
                <w:sz w:val="22"/>
                <w:lang w:val="en-US" w:eastAsia="ru-RU"/>
              </w:rPr>
              <w:t>-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с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исполь</w:t>
            </w:r>
            <w:r>
              <w:rPr>
                <w:rFonts w:cs="Arial" w:ascii="Arial" w:hAnsi="Arial"/>
                <w:color w:val="000000"/>
                <w:sz w:val="22"/>
                <w:lang w:val="en-US" w:eastAsia="ru-RU"/>
              </w:rPr>
              <w:t>-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ресур</w:t>
            </w:r>
            <w:r>
              <w:rPr>
                <w:rFonts w:cs="Arial" w:ascii="Arial" w:hAnsi="Arial"/>
                <w:color w:val="000000"/>
                <w:sz w:val="22"/>
                <w:lang w:val="en-US" w:eastAsia="ru-RU"/>
              </w:rPr>
              <w:t>-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исполь</w:t>
            </w:r>
            <w:r>
              <w:rPr>
                <w:rFonts w:cs="Arial" w:ascii="Arial" w:hAnsi="Arial"/>
                <w:color w:val="000000"/>
                <w:sz w:val="22"/>
                <w:lang w:val="en-US" w:eastAsia="ru-RU"/>
              </w:rPr>
              <w:t>-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зов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ресур</w:t>
            </w:r>
            <w:r>
              <w:rPr>
                <w:rFonts w:cs="Arial" w:ascii="Arial" w:hAnsi="Arial"/>
                <w:color w:val="000000"/>
                <w:sz w:val="22"/>
                <w:lang w:val="en-US" w:eastAsia="ru-RU"/>
              </w:rPr>
              <w:t>-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исполь</w:t>
            </w:r>
            <w:r>
              <w:rPr>
                <w:rFonts w:cs="Arial" w:ascii="Arial" w:hAnsi="Arial"/>
                <w:color w:val="000000"/>
                <w:sz w:val="22"/>
                <w:lang w:val="en-US" w:eastAsia="ru-RU"/>
              </w:rPr>
              <w:t>-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зов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ресур-сы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исполь-з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ресур-сы</w:t>
            </w:r>
          </w:p>
        </w:tc>
      </w:tr>
      <w:tr>
        <w:trPr>
          <w:trHeight w:val="1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. Сбережения внутренней экономики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6,7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2,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4,3</w:t>
            </w:r>
          </w:p>
        </w:tc>
        <w:tc>
          <w:tcPr>
            <w:tcW w:w="99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524,7</w:t>
            </w:r>
          </w:p>
        </w:tc>
      </w:tr>
      <w:tr>
        <w:trPr>
          <w:trHeight w:val="1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. Счёт текущих операц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1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13,9</w:t>
            </w:r>
          </w:p>
        </w:tc>
      </w:tr>
      <w:tr>
        <w:trPr>
          <w:trHeight w:val="1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. Валовое накопление и капитальные</w:t>
            </w:r>
            <w:r>
              <w:rPr>
                <w:rFonts w:cs="Arial" w:ascii="Arial" w:hAnsi="Arial"/>
                <w:color w:val="000000"/>
                <w:sz w:val="22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трансферт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3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04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1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8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. Наличные деньг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7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2,4</w:t>
            </w:r>
          </w:p>
        </w:tc>
      </w:tr>
      <w:tr>
        <w:trPr>
          <w:trHeight w:val="1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 наличные рубл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4,2</w:t>
            </w:r>
          </w:p>
        </w:tc>
      </w:tr>
      <w:tr>
        <w:trPr>
          <w:trHeight w:val="1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 xml:space="preserve">- резервы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0,4</w:t>
            </w:r>
          </w:p>
        </w:tc>
      </w:tr>
      <w:tr>
        <w:trPr>
          <w:trHeight w:val="1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 иностранная валют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7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7,8</w:t>
            </w:r>
          </w:p>
        </w:tc>
      </w:tr>
      <w:tr>
        <w:trPr>
          <w:trHeight w:val="1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. Депозит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2,8</w:t>
            </w:r>
          </w:p>
        </w:tc>
      </w:tr>
      <w:tr>
        <w:trPr>
          <w:trHeight w:val="1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. Ценные бумаги и сертификат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5,0</w:t>
            </w:r>
          </w:p>
        </w:tc>
      </w:tr>
      <w:tr>
        <w:trPr>
          <w:trHeight w:val="1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. Кредит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8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13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,6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17,0</w:t>
            </w:r>
          </w:p>
        </w:tc>
      </w:tr>
      <w:tr>
        <w:trPr>
          <w:trHeight w:val="1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 кредиты Республиканскому и местным бюджета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,6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4,3</w:t>
            </w:r>
          </w:p>
        </w:tc>
      </w:tr>
      <w:tr>
        <w:trPr>
          <w:trHeight w:val="1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 кредиты населению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0,8</w:t>
            </w:r>
          </w:p>
        </w:tc>
      </w:tr>
      <w:tr>
        <w:trPr>
          <w:trHeight w:val="1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 межбанковские кредит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0,4</w:t>
            </w:r>
          </w:p>
        </w:tc>
      </w:tr>
      <w:tr>
        <w:trPr>
          <w:trHeight w:val="1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 кредиты хозяйствующим субъекта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8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13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51,5</w:t>
            </w:r>
          </w:p>
        </w:tc>
      </w:tr>
      <w:tr>
        <w:trPr>
          <w:trHeight w:val="1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. Иностранные портфельные и прямые инвести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7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77,7</w:t>
            </w:r>
          </w:p>
        </w:tc>
      </w:tr>
      <w:tr>
        <w:trPr>
          <w:trHeight w:val="1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. Прочие опера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7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6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55,0</w:t>
            </w:r>
          </w:p>
        </w:tc>
      </w:tr>
      <w:tr>
        <w:trPr>
          <w:trHeight w:val="1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 прочие иностранные опера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19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24,7</w:t>
            </w:r>
          </w:p>
        </w:tc>
      </w:tr>
      <w:tr>
        <w:trPr>
          <w:trHeight w:val="1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 ссуды и займ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1,2</w:t>
            </w:r>
          </w:p>
        </w:tc>
      </w:tr>
      <w:tr>
        <w:trPr>
          <w:trHeight w:val="1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 торговые кредиты и аванс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,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3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16,1</w:t>
            </w:r>
          </w:p>
        </w:tc>
      </w:tr>
      <w:tr>
        <w:trPr>
          <w:trHeight w:val="1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 «ошибки и пропуски» платёжного баланс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1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41,9</w:t>
            </w:r>
          </w:p>
        </w:tc>
      </w:tr>
      <w:tr>
        <w:trPr>
          <w:trHeight w:val="1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 прирост задолженности по заработной плат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3,6</w:t>
            </w:r>
          </w:p>
        </w:tc>
      </w:tr>
      <w:tr>
        <w:trPr>
          <w:trHeight w:val="1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 просроченные кредит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,0</w:t>
            </w:r>
          </w:p>
        </w:tc>
      </w:tr>
      <w:tr>
        <w:trPr>
          <w:trHeight w:val="1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- вексел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4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4,5</w:t>
            </w:r>
          </w:p>
        </w:tc>
      </w:tr>
      <w:tr>
        <w:trPr>
          <w:trHeight w:val="154" w:hRule="atLeast"/>
        </w:trPr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2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ИТОГО: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58,8</w:t>
            </w:r>
          </w:p>
        </w:tc>
        <w:tc>
          <w:tcPr>
            <w:tcW w:w="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58,8</w:t>
            </w:r>
          </w:p>
        </w:tc>
        <w:tc>
          <w:tcPr>
            <w:tcW w:w="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513,0</w:t>
            </w:r>
          </w:p>
        </w:tc>
        <w:tc>
          <w:tcPr>
            <w:tcW w:w="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513,0</w:t>
            </w:r>
          </w:p>
        </w:tc>
        <w:tc>
          <w:tcPr>
            <w:tcW w:w="9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58,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58,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73,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73,9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24,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24,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 628,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 62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-284" w:right="-455" w:hanging="0"/>
        <w:rPr/>
      </w:pPr>
      <w:r>
        <w:rPr/>
        <w:t>Исходная информация для расчёта индекса реального эффективного обменного курса приднестровского рубля</w:t>
      </w:r>
    </w:p>
    <w:p>
      <w:pPr>
        <w:sectPr>
          <w:type w:val="nextPage"/>
          <w:pgSz w:orient="landscape" w:w="16838" w:h="11906"/>
          <w:pgMar w:left="851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42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фициальный обменный курс валют (в среднем за месяц, </w:t>
      </w:r>
    </w:p>
    <w:p>
      <w:pPr>
        <w:pStyle w:val="Normal"/>
        <w:ind w:left="-426" w:hanging="0"/>
        <w:jc w:val="center"/>
        <w:rPr/>
      </w:pPr>
      <w:r>
        <w:rPr/>
        <w:t>руб. ПМР за единицу иностранной валюты)</w:t>
      </w:r>
    </w:p>
    <w:tbl>
      <w:tblPr>
        <w:tblW w:w="8394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"/>
        <w:gridCol w:w="485"/>
        <w:gridCol w:w="254"/>
        <w:gridCol w:w="992"/>
        <w:gridCol w:w="285"/>
        <w:gridCol w:w="707"/>
        <w:gridCol w:w="824"/>
        <w:gridCol w:w="169"/>
        <w:gridCol w:w="992"/>
        <w:gridCol w:w="370"/>
        <w:gridCol w:w="622"/>
        <w:gridCol w:w="909"/>
        <w:gridCol w:w="84"/>
        <w:gridCol w:w="1447"/>
      </w:tblGrid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немецкая марк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доллар США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украинская гривн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российский рубль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молдавский  лей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дек 9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38,6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603,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35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474,6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73,1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янв 9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539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308,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87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664,9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529,4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фев 9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614,3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421,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99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697,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556,0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мар 9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143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000,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2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7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685,0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апр 9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143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000,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2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7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685,0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май 9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691,7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5258,1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43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112,9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173,1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июн 9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6944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00,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60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98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198,0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июл 9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5802,3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2774,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366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4360,6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4986,3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авг 9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6169,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6661,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137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7396,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8064,5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сен 9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50595,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73133,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585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62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6143,7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окт 9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92905,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32580,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67967,7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8612,9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9310,7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ноя 9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3667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90000,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855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410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42000,0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дек 9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40441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99032,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9859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43709,7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43806,5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янв 9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40845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00000,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0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440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44000,0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фев 9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453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15000,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181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450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47250,0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мар 9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46105,9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16129,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1875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450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47557,8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апр 9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59205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36666,7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30316,7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479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52204,3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май 9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89420,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85322,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56948,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58064,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62297,3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июн 9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62682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402666,7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20346,7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792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87433,5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июл 9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82805,9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429677,4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36722,6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82935,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93096,8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авг 9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03656,7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451935,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49041,9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870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97983,9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сен 9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1827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473333,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61876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89666,7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3333,3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окт 9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22746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480000,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65914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910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5000,0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ноя 9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22694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488666,7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66584,3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90133,3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5866,7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дек 96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43688,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526774,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80331,6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90612,9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12741,9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янв 97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55617,8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552903,2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91871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93612,9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17871,0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фев 97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49373,9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568214,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9975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821,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20821,4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мар 97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47728,8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581290,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15836,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2580,6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23935,5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апр 97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49227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590000,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26852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40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26000,0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май 97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49227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590000,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26852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40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26000,0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июн 97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49227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590000,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26852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40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26000,0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июл 97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59173,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609354,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32203,6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6903,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32774,2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авг 97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38797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620000,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33333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70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36000,0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сен 97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46154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630000,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4054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80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38000,0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окт 97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5404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645000,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4485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100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39000,0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ноя 97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5404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645000,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4485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100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38266,7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дек 97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5404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645000,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4485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100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37000,0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янв 9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5404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645000,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4485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100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37000,0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фев 9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5404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645000,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4485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100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37000,0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мар 9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75564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675000,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36748,7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11711,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43208,1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апр 9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875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710000,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482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163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50550,0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май 9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4111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740000,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627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207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56800,0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июн 9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4111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740000,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627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207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56800,0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июл 9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4111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740000,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627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207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56800,0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авг 9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4111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740000,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54638,7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13483,9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54774,2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сен 9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43055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750000,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022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83466,7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55000,0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окт 9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467741,9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776129,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06935,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55483,9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51161,3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ноя 9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545200,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812000,0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85133,3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66133,3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66933,3</w:t>
            </w:r>
          </w:p>
        </w:tc>
      </w:tr>
      <w:tr>
        <w:trPr>
          <w:trHeight w:val="16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дек 9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885709,7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945806,5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411709,7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73161,3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71774,2</w:t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69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Индекс потребительских цен (% к предыдущему месяцу)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lang w:eastAsia="ru-RU"/>
              </w:rPr>
              <w:t xml:space="preserve">ПМР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lang w:eastAsia="ru-RU"/>
              </w:rPr>
              <w:t xml:space="preserve">Германия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lang w:eastAsia="ru-RU"/>
              </w:rPr>
              <w:t xml:space="preserve">СШ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lang w:eastAsia="ru-RU"/>
              </w:rPr>
              <w:t xml:space="preserve">Украин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lang w:eastAsia="ru-RU"/>
              </w:rPr>
              <w:t xml:space="preserve">Россия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7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lang w:eastAsia="ru-RU"/>
              </w:rPr>
              <w:t xml:space="preserve">Молдова 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янв 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348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17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17,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2,9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фев 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8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1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1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2,3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мар 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2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1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8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7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апр 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7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6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май 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2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7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4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июн 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7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6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2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92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июл 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4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5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2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авг 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6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4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2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98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сен 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4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2,6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окт 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1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4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2,7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ноя 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8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4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6,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дек 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2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1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3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2,9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янв 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1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4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3,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фев 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2,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мар 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2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1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апр 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2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1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май 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3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8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июн 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1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июл 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1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авг 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99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99,7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сен 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1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окт 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6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ноя 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4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дек 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8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янв 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2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9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фев 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4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мар 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апр 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8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май 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6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июн 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200,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июл 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99,0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авг 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99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99,2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сен 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99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2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окт 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9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ноя 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1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дек 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5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янв 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3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3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фев 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4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4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мар 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4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99,9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апр 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4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7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май 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4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2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июн 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4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98,9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июл 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9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4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98,6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авг 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9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4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3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99,4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сен 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4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38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2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окт 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4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4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4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ноя 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1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4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5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8,6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дек 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1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4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11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7,8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янв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1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3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ru-RU"/>
              </w:rPr>
            </w:pPr>
            <w:r>
              <w:rPr>
                <w:rFonts w:cs="Arial" w:ascii="Arial" w:hAnsi="Arial"/>
                <w:color w:val="000000"/>
                <w:sz w:val="17"/>
                <w:lang w:eastAsia="ru-RU"/>
              </w:rPr>
              <w:t>105,4</w:t>
            </w:r>
          </w:p>
        </w:tc>
        <w:tc>
          <w:tcPr>
            <w:tcW w:w="1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851" w:right="851" w:gutter="0" w:header="0" w:top="426" w:footer="0" w:bottom="426"/>
          <w:cols w:num="2" w:equalWidth="false" w:sep="false">
            <w:col w:w="8221" w:space="284"/>
            <w:col w:w="66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284" w:hanging="0"/>
        <w:jc w:val="center"/>
        <w:rPr/>
      </w:pPr>
      <w:r>
        <w:rPr/>
        <w:t>Официальный обменный курс валют (в среднем за месяц, руб. ПМР за единицу иностранной валюты)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709"/>
        <w:gridCol w:w="709"/>
        <w:gridCol w:w="567"/>
        <w:gridCol w:w="567"/>
        <w:gridCol w:w="567"/>
        <w:gridCol w:w="567"/>
        <w:gridCol w:w="708"/>
        <w:gridCol w:w="567"/>
        <w:gridCol w:w="709"/>
        <w:gridCol w:w="567"/>
        <w:gridCol w:w="709"/>
        <w:gridCol w:w="567"/>
        <w:gridCol w:w="708"/>
        <w:gridCol w:w="709"/>
        <w:gridCol w:w="425"/>
        <w:gridCol w:w="568"/>
        <w:gridCol w:w="708"/>
        <w:gridCol w:w="567"/>
        <w:gridCol w:w="567"/>
        <w:gridCol w:w="567"/>
        <w:gridCol w:w="709"/>
        <w:gridCol w:w="709"/>
        <w:gridCol w:w="566"/>
        <w:gridCol w:w="710"/>
      </w:tblGrid>
      <w:tr>
        <w:trPr>
          <w:trHeight w:val="1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емецкая    ма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оллар       СШ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украинская гри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оссийский  руб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олдавский      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встрийский шиллин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нглийский фунт стерлин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французский  фран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вейцарский фран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ельгийский фран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тальянская лира (10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спанская песета (10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ортугальское эскудо 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олландский гульде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урецкая лира (1000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зраильский шек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литовский л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елорусский руб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олгарский    л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мынский     лей 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азахский  тенге 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зербайджан-ский манат (1000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ловацкая кро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ольский злотый</w:t>
            </w:r>
          </w:p>
        </w:tc>
      </w:tr>
      <w:tr>
        <w:trPr>
          <w:trHeight w:val="200" w:hRule="atLeast"/>
        </w:trPr>
        <w:tc>
          <w:tcPr>
            <w:tcW w:w="15452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3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9 год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ян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3754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516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718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154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648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5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877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1358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92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79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5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442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828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155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3996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428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32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894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29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62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69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6329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8129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3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071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ф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5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6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5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4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8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6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6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3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071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5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6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5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4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8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6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6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3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071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5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6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5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4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8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6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6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3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071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5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6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5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4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8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6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6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3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071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ю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5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6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5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4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8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6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6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3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071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ю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5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6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5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4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83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6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6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3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071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в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622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1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2504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45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9" w:hanging="0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1097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59" w:hanging="0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878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18089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1856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7606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29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631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733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6068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5225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586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30" w:hanging="0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277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9" w:hanging="0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2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62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7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9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1950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277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3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071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6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1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24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4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9" w:hanging="0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10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59" w:hanging="0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8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18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18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74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2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6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7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59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54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6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30" w:hanging="0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28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9" w:hanging="0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2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6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8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26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27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3" w:hanging="0"/>
              <w:jc w:val="center"/>
              <w:rPr>
                <w:rFonts w:ascii="Arial" w:hAnsi="Arial" w:cs="Arial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ru-RU"/>
              </w:rPr>
              <w:t>28400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о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65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322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72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88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64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5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4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9954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96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37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85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0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2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78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580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58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76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7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961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48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3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46968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о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5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1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16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43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5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6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1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4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8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6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6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6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3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4900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9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6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5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89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4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8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6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1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6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3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6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3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62000</w:t>
            </w:r>
          </w:p>
        </w:tc>
      </w:tr>
      <w:tr>
        <w:trPr>
          <w:trHeight w:val="220" w:hRule="atLeast"/>
        </w:trPr>
        <w:tc>
          <w:tcPr>
            <w:tcW w:w="154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3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00 год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ян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056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936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016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9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19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5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79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358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0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80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8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33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9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859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076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9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076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84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36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5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4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941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24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3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53387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ф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29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38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15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1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5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0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446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11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95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627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98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19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520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97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5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02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186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42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3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7131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305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715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238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1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5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10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469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118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966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1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01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213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7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29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8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5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1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277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49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3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77032</w:t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color w:val="000000"/>
          <w:sz w:val="22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</w:r>
    </w:p>
    <w:p>
      <w:pPr>
        <w:pStyle w:val="Normal"/>
        <w:ind w:left="-284" w:hanging="0"/>
        <w:jc w:val="center"/>
        <w:rPr>
          <w:rFonts w:ascii="Arial" w:hAnsi="Arial" w:cs="Arial"/>
          <w:color w:val="000000"/>
          <w:sz w:val="22"/>
          <w:lang w:eastAsia="ru-RU"/>
        </w:rPr>
      </w:pPr>
      <w:r>
        <w:rPr>
          <w:rFonts w:cs="Arial" w:ascii="Arial" w:hAnsi="Arial"/>
          <w:color w:val="000000"/>
          <w:sz w:val="22"/>
          <w:lang w:eastAsia="ru-RU"/>
        </w:rPr>
        <w:t>Индекс потребительских цен (% к предыдущему месяцу)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2"/>
      </w:tblGrid>
      <w:tr>
        <w:trPr>
          <w:trHeight w:val="10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М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ерм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Ш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Украи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осс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олдо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встр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нгл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Франц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вейцар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ельг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тал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сп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ортугал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олланд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урц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зраил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Ли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елорусс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олгар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мы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азахста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зербайджа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ловак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ольша</w:t>
            </w:r>
          </w:p>
        </w:tc>
      </w:tr>
      <w:tr>
        <w:trPr>
          <w:trHeight w:val="180" w:hRule="atLeast"/>
        </w:trPr>
        <w:tc>
          <w:tcPr>
            <w:tcW w:w="15452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99 год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янв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7,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3,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5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8,5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5,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7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4,8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4,7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6,6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3,7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9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5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3,0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5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фе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9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4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3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3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3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3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а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2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4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3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2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3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п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9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2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3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2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4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4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7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3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4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7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а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2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2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2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4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2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4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8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3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6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ю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7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3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4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7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3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4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2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ю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6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2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2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3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5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6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3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6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в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4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4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5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7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3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е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7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6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6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2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3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4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ок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8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6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6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4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3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о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0,2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2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4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6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4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3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8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ек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8,7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4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5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6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3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3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8</w:t>
            </w:r>
          </w:p>
        </w:tc>
      </w:tr>
      <w:tr>
        <w:trPr>
          <w:trHeight w:val="220" w:hRule="atLeast"/>
        </w:trPr>
        <w:tc>
          <w:tcPr>
            <w:tcW w:w="1545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00 год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ян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4,4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4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2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2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4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6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4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3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2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2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6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фе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4,3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3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3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5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9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3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3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7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а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9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2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1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2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5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9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5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3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5</w:t>
            </w:r>
          </w:p>
        </w:tc>
      </w:tr>
    </w:tbl>
    <w:p>
      <w:pPr>
        <w:pStyle w:val="Normal"/>
        <w:ind w:left="-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мечание: индексы потребительских цен по некоторым странам в дальнейшем могут быть уточнены.</w:t>
      </w:r>
    </w:p>
    <w:p>
      <w:pPr>
        <w:pStyle w:val="Style14"/>
        <w:keepNext w:val="true"/>
        <w:spacing w:before="0" w:after="0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Основные макроэкономические показатели стран СНГ </w:t>
      </w:r>
    </w:p>
    <w:p>
      <w:pPr>
        <w:pStyle w:val="Style14"/>
        <w:keepNext w:val="true"/>
        <w:spacing w:before="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yle14"/>
        <w:keepNext w:val="true"/>
        <w:spacing w:before="0" w:after="0"/>
        <w:jc w:val="center"/>
        <w:rPr/>
      </w:pPr>
      <w:r>
        <w:rPr/>
        <w:t>1999 год (в % к предыдущему году)</w:t>
      </w:r>
    </w:p>
    <w:tbl>
      <w:tblPr>
        <w:tblW w:w="15027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9"/>
        <w:gridCol w:w="1275"/>
        <w:gridCol w:w="1418"/>
        <w:gridCol w:w="1134"/>
        <w:gridCol w:w="1134"/>
        <w:gridCol w:w="1276"/>
        <w:gridCol w:w="1134"/>
        <w:gridCol w:w="992"/>
        <w:gridCol w:w="992"/>
        <w:gridCol w:w="1134"/>
        <w:gridCol w:w="1276"/>
        <w:gridCol w:w="992"/>
        <w:gridCol w:w="851"/>
      </w:tblGrid>
      <w:tr>
        <w:trPr>
          <w:trHeight w:val="1658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Валовой внутренний продукт (в сопоста-вимых цена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Объём промыш- ленного производства (в сопоста-вимых цена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Индекс цен произво-дителей промыш-ленн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Продукция сельского хозяйства (в сопоста-вимых цена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Объём перевозок грузов предприя-тиями тран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Инвес-тиции в основной капитал (в сопоста-вимых цена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Ввод в действие жилых дом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Индекс потреби-тельских ц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Реальные распола-гаемые денежные доходы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Розничный товаро-оборот (в сопоста-вимых цена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Экспо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Импорт</w:t>
            </w:r>
          </w:p>
        </w:tc>
      </w:tr>
      <w:tr>
        <w:trPr>
          <w:trHeight w:val="149" w:hRule="atLeast"/>
        </w:trPr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ПМР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69,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6,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5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7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34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0,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24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7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81,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76,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70,9</w:t>
            </w:r>
          </w:p>
        </w:tc>
      </w:tr>
      <w:tr>
        <w:trPr>
          <w:trHeight w:val="65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67</w:t>
            </w:r>
          </w:p>
        </w:tc>
      </w:tr>
      <w:tr>
        <w:trPr>
          <w:trHeight w:val="65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Украи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78</w:t>
            </w:r>
          </w:p>
        </w:tc>
      </w:tr>
      <w:tr>
        <w:trPr>
          <w:trHeight w:val="66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Молдо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52</w:t>
            </w:r>
          </w:p>
        </w:tc>
      </w:tr>
      <w:tr>
        <w:trPr>
          <w:trHeight w:val="9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Беларус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4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3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75</w:t>
            </w:r>
          </w:p>
        </w:tc>
      </w:tr>
      <w:tr>
        <w:trPr>
          <w:trHeight w:val="130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Азербайдж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6</w:t>
            </w:r>
          </w:p>
        </w:tc>
      </w:tr>
      <w:tr>
        <w:trPr>
          <w:trHeight w:val="65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Арм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89</w:t>
            </w:r>
          </w:p>
        </w:tc>
      </w:tr>
      <w:tr>
        <w:trPr>
          <w:trHeight w:val="65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Груз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67</w:t>
            </w:r>
          </w:p>
        </w:tc>
      </w:tr>
      <w:tr>
        <w:trPr>
          <w:trHeight w:val="65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Казахст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78</w:t>
            </w:r>
          </w:p>
        </w:tc>
      </w:tr>
      <w:tr>
        <w:trPr>
          <w:trHeight w:val="65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Таджикист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1</w:t>
            </w:r>
          </w:p>
        </w:tc>
      </w:tr>
      <w:tr>
        <w:trPr>
          <w:trHeight w:val="65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Кыргызст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68</w:t>
            </w:r>
          </w:p>
        </w:tc>
      </w:tr>
      <w:tr>
        <w:trPr>
          <w:trHeight w:val="65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Узбекист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…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…</w:t>
            </w:r>
          </w:p>
        </w:tc>
      </w:tr>
    </w:tbl>
    <w:p>
      <w:pPr>
        <w:pStyle w:val="Style14"/>
        <w:keepNext w:val="true"/>
        <w:spacing w:before="0" w:after="0"/>
        <w:jc w:val="center"/>
        <w:rPr/>
      </w:pPr>
      <w:r>
        <w:rPr>
          <w:rFonts w:cs="Arial" w:ascii="Arial" w:hAnsi="Arial"/>
          <w:sz w:val="21"/>
          <w:lang w:val="en-US"/>
        </w:rPr>
        <w:t>I</w:t>
      </w:r>
      <w:r>
        <w:rPr/>
        <w:t xml:space="preserve"> квартал 2000 года (в % к соответствующему периоду предыдущего года)</w:t>
      </w:r>
    </w:p>
    <w:tbl>
      <w:tblPr>
        <w:tblW w:w="15027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9"/>
        <w:gridCol w:w="1559"/>
        <w:gridCol w:w="1701"/>
        <w:gridCol w:w="1559"/>
        <w:gridCol w:w="1276"/>
        <w:gridCol w:w="1276"/>
        <w:gridCol w:w="992"/>
        <w:gridCol w:w="1276"/>
        <w:gridCol w:w="992"/>
        <w:gridCol w:w="992"/>
        <w:gridCol w:w="992"/>
        <w:gridCol w:w="993"/>
      </w:tblGrid>
      <w:tr>
        <w:trPr>
          <w:trHeight w:val="410" w:hRule="atLeast"/>
        </w:trPr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Валовой внутренний продукт (в сопоставимых ценах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Объём промыш-ленного производства (в сопоставимых ценах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Инвестиции в основной  капитал (в сопоставимых ценах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Объём перевозок грузов предприя-тиями транспор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Индекс цен производи-телей промыш-ленной продукци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Индекс потреби-тельских цен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Розничный товаро-оборот (в сопоста-вимых ценах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Экспорт (январь – февраль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Импорт (январь – февраль)</w:t>
            </w:r>
          </w:p>
        </w:tc>
      </w:tr>
      <w:tr>
        <w:trPr>
          <w:trHeight w:val="999" w:hRule="atLeast"/>
        </w:trPr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в страны СН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в другие стра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из стран СН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из других стран</w:t>
            </w:r>
          </w:p>
        </w:tc>
      </w:tr>
      <w:tr>
        <w:trPr>
          <w:trHeight w:val="93" w:hRule="atLeast"/>
        </w:trPr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ПМР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4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41,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7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82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7,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20,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6,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6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214,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1,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6,2</w:t>
            </w:r>
          </w:p>
        </w:tc>
      </w:tr>
      <w:tr>
        <w:trPr>
          <w:trHeight w:val="110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3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5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4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2,0</w:t>
            </w:r>
          </w:p>
        </w:tc>
      </w:tr>
      <w:tr>
        <w:trPr>
          <w:trHeight w:val="65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Укра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2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2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68,0</w:t>
            </w:r>
          </w:p>
        </w:tc>
      </w:tr>
      <w:tr>
        <w:trPr>
          <w:trHeight w:val="65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Молдо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6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4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28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63,0</w:t>
            </w:r>
          </w:p>
        </w:tc>
      </w:tr>
      <w:tr>
        <w:trPr>
          <w:trHeight w:val="65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Беларус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8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2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3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2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5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6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8,0</w:t>
            </w:r>
          </w:p>
        </w:tc>
      </w:tr>
      <w:tr>
        <w:trPr>
          <w:trHeight w:val="65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Азербайдж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8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51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7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74,0</w:t>
            </w:r>
          </w:p>
        </w:tc>
      </w:tr>
      <w:tr>
        <w:trPr>
          <w:trHeight w:val="65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Арм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7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2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3,0</w:t>
            </w:r>
          </w:p>
        </w:tc>
      </w:tr>
      <w:tr>
        <w:trPr>
          <w:trHeight w:val="65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Груз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2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0,0</w:t>
            </w:r>
          </w:p>
        </w:tc>
      </w:tr>
      <w:tr>
        <w:trPr>
          <w:trHeight w:val="65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Казахст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5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7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21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75,0</w:t>
            </w:r>
          </w:p>
        </w:tc>
      </w:tr>
      <w:tr>
        <w:trPr>
          <w:trHeight w:val="65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Таджикист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8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7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22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2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34,0</w:t>
            </w:r>
          </w:p>
        </w:tc>
      </w:tr>
      <w:tr>
        <w:trPr>
          <w:trHeight w:val="65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Кыргызст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9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8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8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5,0</w:t>
            </w:r>
          </w:p>
        </w:tc>
      </w:tr>
      <w:tr>
        <w:trPr>
          <w:trHeight w:val="65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Узбекист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10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lang w:eastAsia="ru-RU"/>
              </w:rPr>
              <w:t>…</w:t>
            </w:r>
          </w:p>
        </w:tc>
      </w:tr>
    </w:tbl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Heading"/>
        <w:tabs>
          <w:tab w:val="clear" w:pos="720"/>
          <w:tab w:val="left" w:pos="0" w:leader="none"/>
        </w:tabs>
        <w:ind w:left="-567" w:right="113" w:hanging="0"/>
        <w:rPr/>
      </w:pPr>
      <w:r>
        <w:rPr/>
        <w:t>Официальные курсы иностранных валют, установленные</w:t>
      </w:r>
    </w:p>
    <w:p>
      <w:pPr>
        <w:pStyle w:val="Normal"/>
        <w:tabs>
          <w:tab w:val="clear" w:pos="720"/>
          <w:tab w:val="left" w:pos="0" w:leader="none"/>
        </w:tabs>
        <w:ind w:right="11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иднестровским Республиканским Банком (тыс. руб. ПМР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831"/>
        <w:gridCol w:w="832"/>
        <w:gridCol w:w="831"/>
        <w:gridCol w:w="832"/>
        <w:gridCol w:w="832"/>
        <w:gridCol w:w="831"/>
        <w:gridCol w:w="832"/>
        <w:gridCol w:w="831"/>
        <w:gridCol w:w="832"/>
        <w:gridCol w:w="832"/>
        <w:gridCol w:w="831"/>
        <w:gridCol w:w="832"/>
        <w:gridCol w:w="831"/>
        <w:gridCol w:w="832"/>
        <w:gridCol w:w="832"/>
      </w:tblGrid>
      <w:tr>
        <w:trPr>
          <w:trHeight w:val="4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112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д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06.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3.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7.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1.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3" w:right="135" w:hanging="74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3" w:right="135" w:hanging="74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стрийский шиллин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нглийский фунт стерлин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8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3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7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4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6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мецкая мар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ллар СШ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3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8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2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5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ранцузский фран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вейцарский фран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5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6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67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8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8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ьгийский фран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понская 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5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6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8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8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5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6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тальянская л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спанская пес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ртугальский эскуд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9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2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лландский гульд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9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9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5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7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урецкая л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зраильский шек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Евр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3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2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 1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итовский л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краинская гри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ссийский руб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орусский руб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джикский руб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олгарский ле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8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лдавский 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мынский 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захский тенг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зербайджанский ма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овацкая к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льский зло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вежская к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left="-851" w:right="-1066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сновные монетарные показатели и официальный обменный курс</w:t>
      </w:r>
    </w:p>
    <w:tbl>
      <w:tblPr>
        <w:tblW w:w="158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08"/>
        <w:gridCol w:w="851"/>
        <w:gridCol w:w="850"/>
        <w:gridCol w:w="851"/>
        <w:gridCol w:w="850"/>
        <w:gridCol w:w="775"/>
        <w:gridCol w:w="776"/>
        <w:gridCol w:w="776"/>
        <w:gridCol w:w="776"/>
        <w:gridCol w:w="775"/>
        <w:gridCol w:w="776"/>
        <w:gridCol w:w="776"/>
        <w:gridCol w:w="776"/>
        <w:gridCol w:w="775"/>
        <w:gridCol w:w="776"/>
        <w:gridCol w:w="776"/>
        <w:gridCol w:w="776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1. Денежная баз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трлн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4" w:hanging="0"/>
              <w:rPr/>
            </w:pPr>
            <w:r>
              <w:rPr>
                <w:rFonts w:cs="Arial" w:ascii="Arial" w:hAnsi="Arial"/>
                <w:sz w:val="22"/>
              </w:rPr>
              <w:t>на 1.</w:t>
            </w:r>
            <w:r>
              <w:rPr>
                <w:rFonts w:cs="Arial" w:ascii="Arial" w:hAnsi="Arial"/>
                <w:sz w:val="22"/>
                <w:lang w:val="en-US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на 1.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.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.0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.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.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.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.0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.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.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.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.12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4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 М0 (наличные деньги в обращении)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лн. руб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5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7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8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9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7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8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9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3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3. М1 (наличные деньги и депозиты до востребования),</w:t>
            </w:r>
            <w:r>
              <w:rPr>
                <w:rFonts w:cs="Arial" w:ascii="Arial" w:hAnsi="Arial"/>
                <w:sz w:val="22"/>
              </w:rPr>
              <w:t xml:space="preserve"> трлн. ру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3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3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9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9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6</w:t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6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8</w:t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7</w:t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4. М2 (М1 + срочные депозиты),</w:t>
            </w:r>
            <w:r>
              <w:rPr>
                <w:rFonts w:cs="Arial" w:ascii="Arial" w:hAnsi="Arial"/>
                <w:sz w:val="22"/>
              </w:rPr>
              <w:t xml:space="preserve"> трлн. руб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7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1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9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1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6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7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6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8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6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4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,1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 М2х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(М2 + операции с ценными бумагами),</w:t>
            </w:r>
            <w:r>
              <w:rPr>
                <w:rFonts w:cs="Arial" w:ascii="Arial" w:hAnsi="Arial"/>
                <w:sz w:val="22"/>
              </w:rPr>
              <w:t xml:space="preserve"> трлн. ру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84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4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4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6. М3 (М2, с 2000 года М2х, + депозиты в валюте),</w:t>
            </w:r>
            <w:r>
              <w:rPr>
                <w:rFonts w:cs="Arial" w:ascii="Arial" w:hAnsi="Arial"/>
                <w:sz w:val="22"/>
              </w:rPr>
              <w:t xml:space="preserve"> трлн. руб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3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0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9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9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2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6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7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6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9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,7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,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32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,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7. Кредитные вложения ПРБ и коммерческих банков,</w:t>
            </w:r>
            <w:r>
              <w:rPr>
                <w:rFonts w:cs="Arial" w:ascii="Arial" w:hAnsi="Arial"/>
                <w:sz w:val="22"/>
              </w:rPr>
              <w:t xml:space="preserve"> трлн. ру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2</w:t>
            </w:r>
            <w:r>
              <w:rPr>
                <w:rFonts w:cs="Arial" w:ascii="Arial" w:hAnsi="Arial"/>
                <w:sz w:val="22"/>
                <w:lang w:val="en-US"/>
              </w:rPr>
              <w:t>,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2,9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0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2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3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8</w:t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4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3</w:t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8.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7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8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8.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9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1.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2.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2.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3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3.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4.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7.0</w:t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89.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0.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2.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9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7.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1.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8. Официальный обменный курс (на начало месяца)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ыс. руб./долл. США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4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,5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,0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,0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,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0,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5,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7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8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0,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22"/>
              </w:rPr>
              <w:t>9. Официальный обменный курс (</w:t>
            </w:r>
            <w:r>
              <w:rPr>
                <w:rFonts w:cs="Arial" w:ascii="Arial" w:hAnsi="Arial"/>
                <w:sz w:val="22"/>
              </w:rPr>
              <w:t>средневзвешенный)</w:t>
            </w:r>
            <w:r>
              <w:rPr>
                <w:rFonts w:cs="Arial" w:ascii="Arial" w:hAnsi="Arial"/>
                <w:b/>
                <w:sz w:val="22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ыс. руб./долл. СШ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кв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пол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мес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в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рт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пр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й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юн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юл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г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н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кт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я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к</w:t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,0</w:t>
            </w:r>
          </w:p>
        </w:tc>
      </w:tr>
      <w:tr>
        <w:trPr>
          <w:trHeight w:val="70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6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8,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7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6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4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2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9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1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3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8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6,8</w:t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5,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2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8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1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9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5,0</w:t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4,8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9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1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5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9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9,4</w:t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1,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0</w:t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5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"/>
        <w:ind w:left="-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-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-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сновные социально-экономические показатели Приднестровской Молдавской Республики</w:t>
      </w:r>
    </w:p>
    <w:p>
      <w:pPr>
        <w:pStyle w:val="TextBody"/>
        <w:ind w:left="-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58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08"/>
        <w:gridCol w:w="851"/>
        <w:gridCol w:w="850"/>
        <w:gridCol w:w="851"/>
        <w:gridCol w:w="850"/>
        <w:gridCol w:w="775"/>
        <w:gridCol w:w="776"/>
        <w:gridCol w:w="776"/>
        <w:gridCol w:w="776"/>
        <w:gridCol w:w="775"/>
        <w:gridCol w:w="776"/>
        <w:gridCol w:w="776"/>
        <w:gridCol w:w="776"/>
        <w:gridCol w:w="775"/>
        <w:gridCol w:w="776"/>
        <w:gridCol w:w="776"/>
        <w:gridCol w:w="776"/>
      </w:tblGrid>
      <w:tr>
        <w:trPr>
          <w:trHeight w:val="2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11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риод</w:t>
            </w:r>
          </w:p>
        </w:tc>
      </w:tr>
      <w:tr>
        <w:trPr/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 xml:space="preserve">1. Валовой внутренний продукт,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трлн. ру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кв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пол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мес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,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,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6,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7,7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к соответствую-щему периоду предыдущего года (в сопоставимых ценах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,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2. Объём промышленной продукции, </w:t>
            </w:r>
            <w:r>
              <w:rPr>
                <w:rFonts w:cs="Arial" w:ascii="Arial" w:hAnsi="Arial"/>
                <w:sz w:val="22"/>
              </w:rPr>
              <w:t xml:space="preserve"> трлн. руб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кв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пол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мес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фев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мрт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апр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май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июн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июл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авг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сен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окт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ноя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дек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,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,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,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8,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1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7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5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5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8,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8,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4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6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1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0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0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1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1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9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3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</w:rPr>
              <w:t>% к соответствующему периоду предыдущего года (в сопоставимых цена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,7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,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,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,7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,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91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,2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8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3. Розничный товарооборот,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лн. руб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кв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пол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мес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фев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мрт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апр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май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июн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июл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авг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сен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окт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ноя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дек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,7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,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,2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7,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7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7,2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к соответствую-щему периоду прошлого года (в сопоставимых цена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,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,7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,7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 Продукция сельского хозяйства в сопоставимых ценах 1983 года, %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,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,8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5. Инвестиции в основной капитал,</w:t>
            </w:r>
            <w:r>
              <w:rPr>
                <w:rFonts w:cs="Arial" w:ascii="Arial" w:hAnsi="Arial"/>
                <w:sz w:val="22"/>
              </w:rPr>
              <w:t xml:space="preserve">        трлн. ру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кв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пол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мес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7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,7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,8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% к соответствую-щему периоду предыдущего года (в сопоставимых цена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,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,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,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8,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6. Внешнеторговый оборот – всего,</w:t>
            </w:r>
            <w:r>
              <w:rPr>
                <w:rFonts w:cs="Arial" w:ascii="Arial" w:hAnsi="Arial"/>
                <w:sz w:val="22"/>
              </w:rPr>
              <w:t xml:space="preserve"> млн. долл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кв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пол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мес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фев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мрт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апр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май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июн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июл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авг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сен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окт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ноя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дек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6,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6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6,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2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8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7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5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1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710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2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6,4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4,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8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7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8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4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1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9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4,6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6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9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1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 % к соответствую-щему периоду предыдущего го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,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,1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8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8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Экспорт товаров – всего, </w:t>
            </w:r>
            <w:r>
              <w:rPr>
                <w:rFonts w:cs="Arial" w:ascii="Arial" w:hAnsi="Arial"/>
                <w:sz w:val="22"/>
              </w:rPr>
              <w:t>млн. дол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п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ме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фе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м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а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ма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ию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ию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ав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се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ок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но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дек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6,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6,2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,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2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6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9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1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,1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8,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8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8,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 % к соответствую-щему периоду предыдущего го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,8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,8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,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,1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кспорт товаров в страны ближнего зарубежья, млн. дол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,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,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,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4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кспорт товаров в страны дальнего зарубежья и Балтии, млн. дол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,8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,7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3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,7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Импорт товаров – всего, </w:t>
            </w:r>
            <w:r>
              <w:rPr>
                <w:rFonts w:cs="Arial" w:ascii="Arial" w:hAnsi="Arial"/>
                <w:sz w:val="22"/>
              </w:rPr>
              <w:t>млн. дол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п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ме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фе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м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а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ма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ию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ию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ав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се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ок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но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дек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9,8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9,8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99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7,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4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3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4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7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1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7,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6,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9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2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3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6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1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6,6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 % к соответствую-щему периоду предыдущего го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,8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,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,9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мпорт товаров из страны ближнего зарубежья, млн. дол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,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7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5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2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4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,2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,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6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5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,9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мпорт товаров из стран дальнего зарубежья и Балтии, млн. дол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2,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9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4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6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,7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5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,7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7. Сальдо внешнеторгового оборота, </w:t>
            </w:r>
            <w:r>
              <w:rPr>
                <w:rFonts w:cs="Arial" w:ascii="Arial" w:hAnsi="Arial"/>
                <w:sz w:val="22"/>
              </w:rPr>
              <w:t>млн. долл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кв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пол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мес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фев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мрт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апр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май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июн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июл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авг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сен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окт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ноя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-дек</w:t>
            </w:r>
          </w:p>
        </w:tc>
      </w:tr>
      <w:tr>
        <w:trPr>
          <w:trHeight w:val="315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9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48,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74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98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3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51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61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77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90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14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29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48,2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58,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0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2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4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3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61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68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78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12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23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31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42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58,6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1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8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7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6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7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8. Сальдо счёта текущих операций платёжного баланса, </w:t>
            </w:r>
            <w:r>
              <w:rPr>
                <w:rFonts w:cs="Arial" w:ascii="Arial" w:hAnsi="Arial"/>
                <w:sz w:val="22"/>
              </w:rPr>
              <w:t>млн. долл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кв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пол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мес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52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81,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4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2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3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9. Индекс потребительских цен,</w:t>
            </w:r>
            <w:r>
              <w:rPr>
                <w:rFonts w:cs="Arial" w:ascii="Arial" w:hAnsi="Arial"/>
                <w:sz w:val="22"/>
              </w:rPr>
              <w:t xml:space="preserve"> % к предыдущему месяц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п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ю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ю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к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к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,5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,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5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,76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,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,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4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9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4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,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,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% к декабрю предыдущего го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4,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4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1,2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1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73,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82,4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57,9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3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08,6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6" w:right="-2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70,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30,3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8" w:right="-2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33,7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222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822,6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5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756,5</w:t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4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3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1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6" w:right="-20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9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8" w:right="-21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7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3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2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6,5</w:t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,5</w:t>
            </w:r>
          </w:p>
        </w:tc>
      </w:tr>
      <w:tr>
        <w:trPr>
          <w:trHeight w:val="477" w:hRule="atLeast"/>
        </w:trPr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,7</w:t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,0</w:t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к соответствующему месяцу предыду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919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8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1" w:right="-19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59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1" w:right="-19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0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1" w:right="-19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7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28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89,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6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18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4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6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5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6,5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6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3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7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4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8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1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,5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2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,7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4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4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8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1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,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4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1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% к соответствующему периоду предыду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84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919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4" w:hanging="0"/>
              <w:jc w:val="center"/>
              <w:rPr/>
            </w:pPr>
            <w:r>
              <w:rPr>
                <w:rFonts w:cs="Arial" w:ascii="Arial" w:hAnsi="Arial"/>
              </w:rPr>
              <w:t>30187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70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4" w:right="-5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49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19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6" w:right="-1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21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17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8" w:right="-1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9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07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1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7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80,4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6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9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7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8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3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4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8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3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9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7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7,4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2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5,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7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9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7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6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0,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4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5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9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22"/>
              </w:rPr>
              <w:t>10. Индекс цен пром. производителей,</w:t>
            </w:r>
            <w:r>
              <w:rPr>
                <w:rFonts w:cs="Arial" w:ascii="Arial" w:hAnsi="Arial"/>
                <w:sz w:val="22"/>
              </w:rPr>
              <w:t>% к предыдущему месяцу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в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рт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пр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й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юн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юл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г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н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кт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я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к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% к декабрю предыду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5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5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5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0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11. Доходы Консо-лидированного государственного бюджета (Респуб-ликанского и местных), </w:t>
            </w:r>
            <w:r>
              <w:rPr>
                <w:rFonts w:cs="Arial" w:ascii="Arial" w:hAnsi="Arial"/>
                <w:sz w:val="22"/>
              </w:rPr>
              <w:t>трлн. руб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кв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пол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мес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,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,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12. Расходы Консо-лидированного государственного бюджета, </w:t>
            </w:r>
            <w:r>
              <w:rPr>
                <w:rFonts w:cs="Arial" w:ascii="Arial" w:hAnsi="Arial"/>
                <w:sz w:val="22"/>
              </w:rPr>
              <w:t>трлн. ру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кв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пол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мес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,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,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,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22"/>
              </w:rPr>
              <w:t>13. Дефицит  Консо-лидированного государственного бюджета,</w:t>
            </w:r>
            <w:r>
              <w:rPr>
                <w:rFonts w:cs="Arial" w:ascii="Arial" w:hAnsi="Arial"/>
                <w:sz w:val="22"/>
              </w:rPr>
              <w:t xml:space="preserve"> трлн. руб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кв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пол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мес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,8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14. Денежные доходы населения,</w:t>
            </w:r>
            <w:r>
              <w:rPr>
                <w:rFonts w:cs="Arial" w:ascii="Arial" w:hAnsi="Arial"/>
                <w:sz w:val="22"/>
              </w:rPr>
              <w:t xml:space="preserve"> трлн. ру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кв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пол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мес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,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4,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4,3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22"/>
              </w:rPr>
              <w:t>15. Реальные денежные доходы,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 к соответствую-щему периоду предыдущего год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кв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пол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мес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,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8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16. Среднемесяч-ная номинальная заработная плата,</w:t>
            </w:r>
            <w:r>
              <w:rPr>
                <w:rFonts w:cs="Arial" w:ascii="Arial" w:hAnsi="Arial"/>
                <w:sz w:val="22"/>
              </w:rPr>
              <w:t xml:space="preserve"> млн. ру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в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рт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пр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й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юн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юл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г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н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кт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я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к</w:t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,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,5</w:t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8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75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,1</w:t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22"/>
              </w:rPr>
              <w:t>17. Прожиточный минимум (в среднем на душу населения),</w:t>
            </w:r>
            <w:r>
              <w:rPr>
                <w:rFonts w:cs="Arial" w:ascii="Arial" w:hAnsi="Arial"/>
                <w:sz w:val="22"/>
              </w:rPr>
              <w:t xml:space="preserve"> млн. руб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нв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в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рт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пр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й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юн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юл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вг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н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кт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я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к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8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,6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,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,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18. Численность населения республики,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ыс. чел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кв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2"/>
              </w:rPr>
              <w:t xml:space="preserve"> пол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 мес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д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2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1,7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1,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9,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5,0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8,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2,9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22"/>
              </w:rPr>
              <w:t>19. Численность безработных, зарегистрирован-ных в службах занятости,</w:t>
            </w:r>
            <w:r>
              <w:rPr>
                <w:rFonts w:cs="Arial" w:ascii="Arial" w:hAnsi="Arial"/>
                <w:sz w:val="22"/>
              </w:rPr>
              <w:t xml:space="preserve"> тыс. чел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 январ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 апрел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 ию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 октября</w:t>
            </w:r>
          </w:p>
        </w:tc>
        <w:tc>
          <w:tcPr>
            <w:tcW w:w="7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0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3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73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sectPr>
      <w:type w:val="nextPage"/>
      <w:pgSz w:orient="landscape" w:w="16838" w:h="11906"/>
      <w:pgMar w:left="851" w:right="144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2" w:hanging="0"/>
      <w:outlineLvl w:val="0"/>
    </w:pPr>
    <w:rPr>
      <w:rFonts w:ascii="Arial" w:hAnsi="Arial" w:cs="Arial"/>
      <w:b/>
      <w:color w:val="000000"/>
      <w:sz w:val="22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Garamond" w:hAnsi="Garamond" w:cs="Garamond"/>
      <w:b/>
      <w:color w:val="000000"/>
      <w:sz w:val="28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567" w:right="-924"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Garamond" w:hAnsi="Garamond" w:cs="Garamond"/>
      <w:color w:val="000000"/>
      <w:sz w:val="28"/>
      <w:lang w:eastAsia="ru-RU"/>
    </w:rPr>
  </w:style>
  <w:style w:type="paragraph" w:styleId="Style13">
    <w:name w:val="Цитата"/>
    <w:basedOn w:val="Normal"/>
    <w:qFormat/>
    <w:pPr>
      <w:ind w:left="-709" w:right="-766" w:hanging="0"/>
      <w:jc w:val="both"/>
    </w:pPr>
    <w:rPr>
      <w:i/>
      <w:sz w:val="26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06:52:00Z</dcterms:created>
  <dc:creator>УМАК ПРБ</dc:creator>
  <dc:description/>
  <dc:language>en-US</dc:language>
  <cp:lastModifiedBy>УМАК ПРБ</cp:lastModifiedBy>
  <dcterms:modified xsi:type="dcterms:W3CDTF">2000-07-28T07:34:00Z</dcterms:modified>
  <cp:revision>5</cp:revision>
  <dc:subject/>
  <dc:title>Платёжный баланс Приднестровской Молдавской Республики за I квартал 2000 года (млн</dc:title>
</cp:coreProperties>
</file>