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120"/>
        </w:rPr>
      </w:pPr>
      <w:r>
        <w:rPr>
          <w:rFonts w:cs="Garamond" w:ascii="Garamond" w:hAnsi="Garamond"/>
          <w:sz w:val="120"/>
        </w:rPr>
      </w:r>
    </w:p>
    <w:p>
      <w:pPr>
        <w:pStyle w:val="Heading1"/>
        <w:rPr>
          <w:rFonts w:ascii="Garamond" w:hAnsi="Garamond" w:cs="Garamond"/>
          <w:sz w:val="74"/>
        </w:rPr>
      </w:pPr>
      <w:r>
        <w:rPr>
          <w:rFonts w:cs="Garamond" w:ascii="Garamond" w:hAnsi="Garamond"/>
          <w:sz w:val="74"/>
        </w:rPr>
      </w:r>
    </w:p>
    <w:p>
      <w:pPr>
        <w:pStyle w:val="Heading1"/>
        <w:rPr>
          <w:rFonts w:ascii="Garamond" w:hAnsi="Garamond" w:cs="Garamond"/>
          <w:sz w:val="120"/>
        </w:rPr>
      </w:pPr>
      <w:r>
        <w:rPr>
          <w:rFonts w:cs="Garamond" w:ascii="Garamond" w:hAnsi="Garamond"/>
          <w:sz w:val="120"/>
        </w:rPr>
        <w:t>ВЕСТНИК</w:t>
      </w:r>
    </w:p>
    <w:p>
      <w:pPr>
        <w:pStyle w:val="Normal"/>
        <w:jc w:val="center"/>
        <w:rPr>
          <w:rFonts w:ascii="Garamond" w:hAnsi="Garamond" w:cs="Garamond"/>
          <w:sz w:val="78"/>
        </w:rPr>
      </w:pPr>
      <w:r>
        <w:rPr>
          <w:rFonts w:cs="Garamond" w:ascii="Garamond" w:hAnsi="Garamond"/>
          <w:sz w:val="78"/>
        </w:rPr>
        <w:t xml:space="preserve">Приднестровского Республиканского Банка </w:t>
      </w:r>
    </w:p>
    <w:p>
      <w:pPr>
        <w:pStyle w:val="Normal"/>
        <w:jc w:val="center"/>
        <w:rPr>
          <w:rFonts w:ascii="Garamond" w:hAnsi="Garamond" w:cs="Garamond"/>
          <w:sz w:val="78"/>
        </w:rPr>
      </w:pPr>
      <w:r>
        <w:rPr>
          <w:rFonts w:cs="Garamond" w:ascii="Garamond" w:hAnsi="Garamond"/>
          <w:sz w:val="78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ОСНОВНЫЕ ТЕНДЕНЦИИ И ПРОБЛЕМЫ ЭКОНОМИЧЕСКОГО РАЗВИТИЯ ПРИДНЕСТРОВСКОЙ МОЛДАВСКОЙ РЕСПУБЛИКИ И ПОЛИТИКА ВАЛЮТНОГО КУРСА</w:t>
      </w:r>
    </w:p>
    <w:p>
      <w:pPr>
        <w:pStyle w:val="Normal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ИНФОРМАЦИЯ О ФУНКЦИОНИРОВАНИИ ВАЛЮТНОГО РЫНКА</w:t>
      </w:r>
    </w:p>
    <w:p>
      <w:pPr>
        <w:pStyle w:val="Normal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ДЕНЕЖНО – КРЕДИТНЫЕ ПОКАЗАТЕЛИ</w:t>
      </w:r>
    </w:p>
    <w:p>
      <w:pPr>
        <w:pStyle w:val="Normal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УРОВЕНЬ ЖИЗНИ И ДОХОДОВ НАСЕЛЕНИЯ</w:t>
      </w:r>
    </w:p>
    <w:p>
      <w:pPr>
        <w:pStyle w:val="Normal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РЕГЛАМЕНТАЦИЯ БАНКОВСКОЙ ДЕЯТЕЛЬНОСТИ</w:t>
      </w:r>
    </w:p>
    <w:p>
      <w:pPr>
        <w:pStyle w:val="Normal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МЕТОДИЧЕСКОЕ ПРИЛОЖЕНИЕ. СИСТЕМА НАЦИОНАЛЬНЫХ СЧЕТОВ</w:t>
      </w:r>
    </w:p>
    <w:p>
      <w:pPr>
        <w:pStyle w:val="Heading3"/>
        <w:rPr>
          <w:rFonts w:ascii="Garamond" w:hAnsi="Garamond" w:cs="Garamond"/>
          <w:sz w:val="34"/>
        </w:rPr>
      </w:pPr>
      <w:r>
        <w:rPr>
          <w:rFonts w:cs="Garamond"/>
          <w:sz w:val="3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КТЯБРЬ</w:t>
      </w:r>
      <w:r>
        <w:rPr>
          <w:lang w:val="en-US"/>
        </w:rPr>
        <w:t xml:space="preserve"> 1999</w:t>
      </w:r>
      <w:r>
        <w:rPr/>
        <w:t>, №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нформация о функционировании валютного рынка.</w:t>
      </w:r>
    </w:p>
    <w:p>
      <w:pPr>
        <w:pStyle w:val="31"/>
        <w:rPr/>
      </w:pPr>
      <w:r>
        <w:rPr/>
        <w:t>Курсы валют, сложившиеся по итогам торгов на валютном аукционе Приднестровского Республиканского Банка.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672"/>
        <w:gridCol w:w="1673"/>
        <w:gridCol w:w="1672"/>
        <w:gridCol w:w="1673"/>
        <w:gridCol w:w="1673"/>
      </w:tblGrid>
      <w:tr>
        <w:trPr>
          <w:trHeight w:val="2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US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M</w:t>
            </w:r>
            <w:r>
              <w:rPr>
                <w:rFonts w:cs="Arial" w:ascii="Arial" w:hAnsi="Arial"/>
                <w:color w:val="000000"/>
                <w:sz w:val="26"/>
                <w:lang w:val="en-US" w:eastAsia="ru-RU"/>
              </w:rPr>
              <w:t>D</w:t>
            </w: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UAH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DEM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RUR</w:t>
            </w:r>
          </w:p>
        </w:tc>
      </w:tr>
      <w:tr>
        <w:trPr>
          <w:trHeight w:val="266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5.09.99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345'0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15'0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748'0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715'0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34'000</w:t>
            </w:r>
          </w:p>
        </w:tc>
      </w:tr>
      <w:tr>
        <w:trPr>
          <w:trHeight w:val="2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7.09.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351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14'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76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71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30'000</w:t>
            </w:r>
          </w:p>
        </w:tc>
      </w:tr>
      <w:tr>
        <w:trPr>
          <w:trHeight w:val="2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0.09.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350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06'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76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71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27'000</w:t>
            </w:r>
          </w:p>
        </w:tc>
      </w:tr>
      <w:tr>
        <w:trPr>
          <w:trHeight w:val="2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2.09.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350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06'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76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71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27'000</w:t>
            </w:r>
          </w:p>
        </w:tc>
      </w:tr>
      <w:tr>
        <w:trPr>
          <w:trHeight w:val="2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7.09.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356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27'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76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750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33'000</w:t>
            </w:r>
          </w:p>
        </w:tc>
      </w:tr>
      <w:tr>
        <w:trPr>
          <w:trHeight w:val="26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9.09.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362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27'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765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750'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30'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В результате торговых сессий на валютном аукционе Приднестровского Республиканского Банка средневзвешенный курс приднестровского рубля к доллару США за сентябрь сложился на уровне 3,227 млн. руб. за 1 дол. США. Темпы девальвации за сентябрь 1999 года составили 109,2%.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Учётный курс на октябрь месяц 1999 года установлен в размере 3,4 млн. руб. за 1 дол. США.</w:t>
      </w:r>
    </w:p>
    <w:p>
      <w:pPr>
        <w:pStyle w:val="Heading1"/>
        <w:rPr>
          <w:i/>
          <w:i/>
        </w:rPr>
      </w:pPr>
      <w:r>
        <w:rPr>
          <w:i/>
        </w:rPr>
        <w:t xml:space="preserve">Покупка и продажа иностранной валюты на валютном рынке </w:t>
      </w:r>
    </w:p>
    <w:p>
      <w:pPr>
        <w:pStyle w:val="Normal"/>
        <w:jc w:val="center"/>
        <w:rPr/>
      </w:pPr>
      <w:r>
        <w:rPr/>
        <w:t>с 26.07.99 г. по 12.09.99 г.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2693"/>
        <w:gridCol w:w="1984"/>
        <w:gridCol w:w="1701"/>
      </w:tblGrid>
      <w:tr>
        <w:trPr>
          <w:trHeight w:val="278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именование валю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окуп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родажа 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. Валютный аукцион (по заявкам клиентов банков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Доллары СШ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022'5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569'022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Марки Герм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6'70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Гривны Укра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87'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85'413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Рубл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338'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435'995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Леи Молдо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861'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4'952'131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. Валютный аукцион (собственные средства банков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Доллары США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859'02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97'55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Гривны Укра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3'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Рубл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1'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16'172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Леи Молдо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108'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42'00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. Конверсионные операц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Доллары СШ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'003'7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'892'054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Французский фран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00'00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Марки Герм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79'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81'145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Гривны Укра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92'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20'65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Рубл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0'738'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9'814'642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Леи Молдо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7'593'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8'886'692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Ев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3'912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4. Операции с наличной иностранной валютой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Доллары США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936'707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030'303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Марки Герм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48'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50'59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Гривны Укра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21'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69'558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Рубл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'746'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478'555</w:t>
            </w:r>
          </w:p>
        </w:tc>
      </w:tr>
      <w:tr>
        <w:trPr>
          <w:trHeight w:val="278" w:hRule="atLeast"/>
        </w:trPr>
        <w:tc>
          <w:tcPr>
            <w:tcW w:w="3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Леи Молдо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082'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'830'66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Доллары СШ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5'822'0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4'688'929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Французский фран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00'000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рки Герм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32'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248'435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Гривны Укра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514'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475'621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Рубл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4'854'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13'045'363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Леи Молдо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3'645'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5'811'483</w:t>
            </w:r>
          </w:p>
        </w:tc>
      </w:tr>
      <w:tr>
        <w:trPr>
          <w:trHeight w:val="266" w:hRule="atLeast"/>
        </w:trPr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Ев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lang w:eastAsia="ru-RU"/>
              </w:rPr>
              <w:t>33'91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"/>
        <w:rPr/>
      </w:pPr>
      <w:r>
        <w:rPr/>
        <w:t xml:space="preserve">Курсы валют в обменных валютных пунктах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Приднестровского Республиканского Банка (тыс. руб.).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3"/>
        <w:gridCol w:w="1017"/>
        <w:gridCol w:w="1246"/>
        <w:gridCol w:w="1247"/>
        <w:gridCol w:w="1247"/>
        <w:gridCol w:w="1247"/>
        <w:gridCol w:w="1247"/>
        <w:gridCol w:w="1247"/>
      </w:tblGrid>
      <w:tr>
        <w:trPr>
          <w:trHeight w:val="266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  <w:t>US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  <w:t>MD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  <w:t>RU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  <w:t>UA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  <w:t>DE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lang w:eastAsia="ru-RU"/>
              </w:rPr>
              <w:t>GBR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07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2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9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1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8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38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08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29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9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4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09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29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9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4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0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29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9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4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1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9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9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8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4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5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6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7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8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7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9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7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0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8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1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8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2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8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3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4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5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6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7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8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29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3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0.09.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2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77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'47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32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3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76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1'85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-4.8pt;width:486.7pt;height:244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42405008" r:id="rId2"/>
        </w:object>
        <w:object w:dxaOrig="1024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75pt;margin-top:240pt;width:488.15pt;height:31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62357778" r:id="rId4"/>
        </w:object>
      </w:r>
      <w:r>
        <w:rPr>
          <w:rFonts w:cs="Arial" w:ascii="Arial" w:hAnsi="Arial"/>
          <w:b/>
          <w:sz w:val="26"/>
        </w:rPr>
        <w:t>Сводный индекс потребительских цен (инфляции)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По расчётам Государственного Комитета по статистике ПМР сводный индекс потребительских цен за август составил 104% (отношение средних цен на потребительские товары августа 1999 года к средним ценам июля 1999 года), в том числе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 продовольственным товарам – 104%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 непродовольственным товарам – 107%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 платным услугам, оказываемым населению – 103%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object w:dxaOrig="1024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9pt;margin-top:18.95pt;width:486pt;height:18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498163" r:id="rId6"/>
        </w:object>
        <w:object w:dxaOrig="896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9pt;margin-top:198.95pt;width:489.6pt;height:187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030047731" r:id="rId8"/>
        </w:object>
      </w:r>
      <w:r>
        <w:rPr>
          <w:rFonts w:cs="Arial" w:ascii="Arial" w:hAnsi="Arial"/>
          <w:b/>
          <w:sz w:val="26"/>
        </w:rPr>
        <w:t>Денежно – кредитные показатели.</w:t>
      </w:r>
    </w:p>
    <w:p>
      <w:pPr>
        <w:pStyle w:val="Normal"/>
        <w:jc w:val="center"/>
        <w:rPr/>
      </w:pPr>
      <w:r>
        <w:object w:dxaOrig="1024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9pt;margin-top:371.2pt;width:489.4pt;height:187.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213438664" r:id="rId10"/>
        </w:object>
      </w:r>
      <w:r>
        <w:rPr/>
        <w:t>Уровень жизни и доходы населения.</w:t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37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 xml:space="preserve"> полугодие 1998 г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 xml:space="preserve"> полугодие 1999 г.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нежные доходы (в среднем на душу населения), млн. руб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6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я оплаты труда  в денежных доходах населения,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исленная среднемесячная зарплата 1 работающего, млн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ий размер назначенной ежемесячной пенсии (с учётом компенсационных выплат), млн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Некоторые социально – экономические показатели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992"/>
        <w:gridCol w:w="993"/>
        <w:gridCol w:w="25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уг. 199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уг. 1999 г.</w:t>
            </w:r>
          </w:p>
        </w:tc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уг. 99 г. к </w:t>
            </w: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уг. 98 г. в реальном выражении, %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 численность населения, тыс. че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7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64,4</w:t>
            </w:r>
          </w:p>
        </w:tc>
        <w:tc>
          <w:tcPr>
            <w:tcW w:w="251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удоспособное население, тыс. чел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97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75,2</w:t>
            </w:r>
          </w:p>
        </w:tc>
        <w:tc>
          <w:tcPr>
            <w:tcW w:w="251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сло работающих, 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9,4</w:t>
            </w:r>
          </w:p>
        </w:tc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нежные доходы населения (всего), трлн. руб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6,6</w:t>
            </w:r>
          </w:p>
        </w:tc>
        <w:tc>
          <w:tcPr>
            <w:tcW w:w="2512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8,1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55,6*</w:t>
            </w:r>
          </w:p>
        </w:tc>
        <w:tc>
          <w:tcPr>
            <w:tcW w:w="251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нежные доходы на одного жителя ПМР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5,4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9,2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83,6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полагаемые денежные доходы населения (всего), тр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5,4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6,4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40,7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полагаемые денежные доходы на одного жителя ПМР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8,5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7,5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61,2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лата труда (всего), тр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3,2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1,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30,1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4"/>
              </w:rPr>
              <w:t>в том числе:</w:t>
            </w:r>
          </w:p>
        </w:tc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- оплата труда одного работающего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72,9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0,3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77,7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- оплата труда одного трудоспособного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8,4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5,3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80,3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.</w:t>
            </w:r>
          </w:p>
        </w:tc>
        <w:tc>
          <w:tcPr>
            <w:tcW w:w="48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ловой внутренний продукт (всего), трлн. руб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1,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3,8</w:t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5,4</w:t>
            </w:r>
          </w:p>
        </w:tc>
      </w:tr>
      <w:tr>
        <w:trPr>
          <w:trHeight w:val="46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06,7*</w:t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4"/>
              </w:rPr>
              <w:t>в том числе:</w:t>
            </w:r>
          </w:p>
        </w:tc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- ВВП на одного жителя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31,4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7,2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60,6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- ВВП на одного трудоспособного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09,8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1,0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84,4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- ВВП на одного работающего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07,6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4,3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629,8*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</w:tbl>
    <w:p>
      <w:pPr>
        <w:pStyle w:val="Footnote"/>
        <w:jc w:val="both"/>
        <w:rPr/>
      </w:pPr>
      <w:r>
        <w:rPr>
          <w:rFonts w:cs="Arial" w:ascii="Arial" w:hAnsi="Arial"/>
          <w:sz w:val="24"/>
        </w:rPr>
        <w:t xml:space="preserve">* В ценах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полугодия 1998 года. В сопоставимый вид данные (п.п. 4 – 8) приведены при помощи сводного индекса потребительских цен (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полугодие 1999 г. к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полугодию 1998 г.), а также дефлятора ВВП (п. 9).</w:t>
      </w:r>
    </w:p>
    <w:p>
      <w:pPr>
        <w:pStyle w:val="Heading"/>
        <w:rPr/>
      </w:pPr>
      <w:r>
        <w:rPr/>
        <w:t>Динамика и структура сбережений населения в ПМР (в %)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993"/>
        <w:gridCol w:w="992"/>
        <w:gridCol w:w="15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9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9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98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lang w:val="en-US"/>
              </w:rPr>
              <w:t>I</w:t>
            </w:r>
            <w:r>
              <w:rPr>
                <w:b w:val="false"/>
                <w:sz w:val="22"/>
              </w:rPr>
              <w:t xml:space="preserve"> полугодие 1999 г.</w:t>
            </w:r>
          </w:p>
        </w:tc>
      </w:tr>
      <w:tr>
        <w:trPr>
          <w:trHeight w:val="407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населения, </w:t>
            </w:r>
            <w:r>
              <w:rPr>
                <w:b w:val="false"/>
                <w:i/>
                <w:sz w:val="24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ля сбережений </w:t>
            </w:r>
            <w:r>
              <w:rPr>
                <w:b w:val="false"/>
                <w:i/>
                <w:sz w:val="24"/>
              </w:rPr>
              <w:t>включа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6</w:t>
            </w:r>
          </w:p>
        </w:tc>
      </w:tr>
      <w:tr>
        <w:trPr>
          <w:trHeight w:val="761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- прирост депозитов физических лиц и вложений  в ценные бумаг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2</w:t>
            </w:r>
          </w:p>
        </w:tc>
      </w:tr>
      <w:tr>
        <w:trPr>
          <w:trHeight w:val="7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- покупка иностранной валюты физическими лицами (за минусом продаж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5</w:t>
            </w:r>
          </w:p>
        </w:tc>
      </w:tr>
      <w:tr>
        <w:trPr>
          <w:trHeight w:val="68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- прирост (снижение) наличности «на руках» у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0,1</w:t>
            </w:r>
          </w:p>
        </w:tc>
      </w:tr>
    </w:tbl>
    <w:p>
      <w:pPr>
        <w:sectPr>
          <w:type w:val="nextPage"/>
          <w:pgSz w:w="11906" w:h="16838"/>
          <w:pgMar w:left="993" w:right="1274" w:gutter="0" w:header="0" w:top="1248" w:footer="0" w:bottom="851"/>
          <w:pgNumType w:start="4" w:fmt="decimal"/>
          <w:formProt w:val="tru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  <w:t>Регламентация банковской деятельности.</w:t>
      </w:r>
    </w:p>
    <w:p>
      <w:pPr>
        <w:pStyle w:val="TextBodyIndent"/>
        <w:rPr/>
      </w:pPr>
      <w:r>
        <w:rPr/>
        <w:tab/>
        <w:t>В целях обеспечения экономических условий устойчивого функционирования  банковской системы ПМР, защиты интересов вкладчиков и кредиторов, Приднестровский Республиканский Банк установил следующие нормативы деятельности кредитных организац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ind w:left="709" w:hanging="28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инимальный размер уставного капитала для вновь создаваемых кредитных организаций, минимальный размер собственных средств (капитала) для действующих кредитных организац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ind w:left="709" w:hanging="28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орматив соотношения ликвидных активов и суммарных активов кредитной организ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ind w:left="709" w:hanging="28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аксимальный размер риска на одного заёмщика – акционера (пайщика) бан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ind w:left="709" w:hanging="283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аксимальный размер риска на одного заёмщика или группу связанных заёмщиков;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Регламентация минимального размера уставного капитала банков Приднестровской Молдавской Республики.</w:t>
      </w:r>
    </w:p>
    <w:p>
      <w:pPr>
        <w:sectPr>
          <w:type w:val="nextPage"/>
          <w:pgSz w:w="11906" w:h="16838"/>
          <w:pgMar w:left="1134" w:right="1134" w:gutter="0" w:header="0" w:top="1276" w:footer="0" w:bottom="1077"/>
          <w:pgNumType w:start="17" w:fmt="decimal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ab/>
        <w:t>Республиканский Совет Приднестровского Республиканского Банка 23 сентября 1999 года установил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змер уставного капитала создаваемого банка, за исключением дочернего банка иностранного банка, должен быть сформирован по состоянию на 1 марта 2000 года в сумме эквивалентной не менее 1 млн. долларов США, при этом банку выдаётся лицензия на право совершения банковских операций в рублях ПМР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ля получения лицензии на право совершения банковских операций в рублях ПМР и иностранной валюте, на базе корреспондентских счетов, открытых в РКЦ ПРБ, минимальный размер уставного капитала устанавливается в сумме, эквивалентной не менее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,2 млн. дол. США по состоянию на 1 июля 2000 года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,3 млн. дол. США по состоянию на 1 октября 2000 год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змер уставного капитала банка, ходатайствующего о получении Генеральной лицензии на осуществление банковских операций, устанавливается в сумме, эквивалентной не менее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,7 млн. дол. США по состоянию на 1 июля 2000 года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,0 млн. дол. США по состоянию на 1 октября 2000 год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змер собственных средств создаваемого дочернего банка и филиала иностранного банка должен быть не менее 2 млн. дол. США по состоянию на 1 марта 2000 года.</w:t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Методическое приложение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  <w:t>СИСТЕМА НАЦИОНАЛЬНЫХ СЧЕТОВ (СНС).</w:t>
      </w:r>
    </w:p>
    <w:p>
      <w:pPr>
        <w:pStyle w:val="TextBody"/>
        <w:ind w:firstLine="720"/>
        <w:rPr>
          <w:rFonts w:ascii="Arial" w:hAnsi="Arial" w:cs="Arial"/>
          <w:b w:val="false"/>
          <w:b w:val="false"/>
          <w:i/>
          <w:i/>
          <w:sz w:val="12"/>
        </w:rPr>
      </w:pPr>
      <w:r>
        <w:rPr>
          <w:rFonts w:cs="Arial" w:ascii="Arial" w:hAnsi="Arial"/>
          <w:b w:val="false"/>
          <w:i/>
          <w:sz w:val="12"/>
        </w:rPr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 xml:space="preserve">В современной рыночной экономике осуществляются различные операции: предприятия приобретают сырьё и материалы, выпускают разнообразную продукцию, выплачивают заработную плату рабочим и служащим и налоги правительству, берут деньги взаймы в банках, инвестируют свободные и привлечённые средства в машины и оборудование и т. д. Помимо предприятий, в экономическом процессе участвуют другие хозяйствующие субъекты: финансовые учреждения (банки, инвестиционные и страховые компании), органы государственного управления, домашние хозяйства, различные некоммерческие организации (профсоюзы, политические, религиозные организации и т. д.). Они также выполняют много разнообразных операций с товарами и услугами, деньгами, кредитами, акциями и другими финансовыми инструментами. Все эти хозяйствующие субъекты взаимодействуют друг с другом, обмениваются товарами, услугами и активами в процессе создания новой стоимости. Для того чтобы разобраться, что происходит в экономике, и определить наиболее важные результаты экономического процесса, необходимо каким – то образом упорядочить информацию как о самих хозяйствующих субъектах, так и о различных операциях, которые они проводят, а также об их активах и пассивах. Это упорядочение и осуществляется в рамках СНС с помощью особых правил и процедур. Его целями являются: описание общей картины состояния и развития экономики на макроуровне, установление взаимосвязей между наиболее важными макроэкономическими показателями, такими как, валовой внутренний продукт, конечное потребление, инвестиции, сбережение, располагаемый доход.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истема национальных счетов представляет собой взаимосвязанную систему счетов и таблиц, характеризующих результаты экономической деятельности независимого государства. Данная система применяется более чем в 120 странах мира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чета системы национальных счетов формируются из официальных данных: Министерства финансов по исполнению консолидированного бюджета, бухгалтерских балансов хозяйствующих субъектов, данных Центрального Банка по платёжному балансу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 xml:space="preserve">В настоящее время статистические показатели, рассчитываемые Государственным Комитетом по статистике ПМР бессистемны, что существенно затрудняет их анализ и может способствовать принятию неверных решений в государственном масштабе. </w:t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i/>
          <w:sz w:val="26"/>
        </w:rPr>
        <w:t xml:space="preserve">Основные определения СНС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i/>
          <w:sz w:val="26"/>
        </w:rPr>
        <w:t>Счет товаров и услуг</w:t>
      </w:r>
      <w:r>
        <w:rPr>
          <w:rFonts w:cs="Arial" w:ascii="Arial" w:hAnsi="Arial"/>
          <w:sz w:val="26"/>
        </w:rPr>
        <w:t xml:space="preserve"> отражает по экономике в целом ресурсы (выпуск и импорт) и использование товаров и услуг (промежуточное потребление, конечное потребление, валовое накопление основного капитала, изменение запасов, экспорт). Счет, является сбалансированным и в результате отсутствует сальдирующая статья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Исходя из различных методов оценки с одной стороны для ресурсов, с другой – для использования в ресурсы включают счета: чистые налоги на продукты и чистые налоги на импорт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i/>
          <w:sz w:val="26"/>
        </w:rPr>
        <w:t>Счет производства</w:t>
      </w:r>
      <w:r>
        <w:rPr>
          <w:rFonts w:cs="Arial" w:ascii="Arial" w:hAnsi="Arial"/>
          <w:sz w:val="26"/>
        </w:rPr>
        <w:t xml:space="preserve"> отражает операции, относящиеся непосредственно к процессу производства и составляется по видам экономической деятельности и институционным секторам. В ресурсах отражается выпуск товаров и услуг, а в использовании – промежуточное потребление. Сальдирующая статья счета – </w:t>
      </w:r>
      <w:r>
        <w:rPr>
          <w:rFonts w:cs="Arial" w:ascii="Arial" w:hAnsi="Arial"/>
          <w:b/>
          <w:i/>
          <w:sz w:val="26"/>
        </w:rPr>
        <w:t xml:space="preserve">валовая добавленная стоимость </w:t>
      </w:r>
      <w:r>
        <w:rPr>
          <w:rFonts w:cs="Arial" w:ascii="Arial" w:hAnsi="Arial"/>
          <w:sz w:val="26"/>
        </w:rPr>
        <w:t>(ВДС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>Счет образования доходов</w:t>
      </w:r>
      <w:r>
        <w:rPr>
          <w:rFonts w:cs="Arial" w:ascii="Arial" w:hAnsi="Arial"/>
          <w:sz w:val="26"/>
        </w:rPr>
        <w:t xml:space="preserve"> отражает способ распределения валовой добавленной стоимости между различными факторами производства. В ресурсной части отражается только валовая добавленная стоимость, а в использовании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плата труда и вознаграждения за труд (в денежной или натуральной форме) работающих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чистые (за вычетом субсидий) налоги на производство и импор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 xml:space="preserve">Сальдирующая статья счета – </w:t>
      </w:r>
      <w:r>
        <w:rPr>
          <w:rFonts w:cs="Arial" w:ascii="Arial" w:hAnsi="Arial"/>
          <w:b/>
          <w:i/>
          <w:sz w:val="26"/>
        </w:rPr>
        <w:t xml:space="preserve">валовой смешанный доход </w:t>
      </w:r>
      <w:r>
        <w:rPr>
          <w:rFonts w:cs="Arial" w:ascii="Arial" w:hAnsi="Arial"/>
          <w:sz w:val="26"/>
        </w:rPr>
        <w:t>(ВДС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Счет первичного распределения доходов </w:t>
      </w:r>
      <w:r>
        <w:rPr>
          <w:rFonts w:cs="Arial" w:ascii="Arial" w:hAnsi="Arial"/>
          <w:sz w:val="26"/>
        </w:rPr>
        <w:t>характеризует операции по распределению доходов, полученных непосредственно в результате производственной деятельности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есурсы счета содержат валовую прибыль, валовой смешанный доход, доходы от собственности (полученные) и оплату труда работников (которая отражается только в секторе «домашние хозяйства»), чистые налоги на производство и импорт, отражающиеся в секторе «государственные учреждения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 xml:space="preserve">Использование счета содержит доходы от собственности переданные. Сальдирующая статья счета – </w:t>
      </w:r>
      <w:r>
        <w:rPr>
          <w:rFonts w:cs="Arial" w:ascii="Arial" w:hAnsi="Arial"/>
          <w:b/>
          <w:i/>
          <w:sz w:val="26"/>
        </w:rPr>
        <w:t>валовой располагаемый доход</w:t>
      </w:r>
      <w:r>
        <w:rPr>
          <w:rFonts w:cs="Arial" w:ascii="Arial" w:hAnsi="Arial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Счет вторичного распределения доходов </w:t>
      </w:r>
      <w:r>
        <w:rPr>
          <w:rFonts w:cs="Arial" w:ascii="Arial" w:hAnsi="Arial"/>
          <w:sz w:val="26"/>
        </w:rPr>
        <w:t xml:space="preserve">отражает все остальные формы распределения доходов: имея в ресурсной части первичные доходы и текущие трансферты (полученные), в использовании отражаются текущие трансферты (переданные). Сальдирующая статья счета – </w:t>
      </w:r>
      <w:r>
        <w:rPr>
          <w:rFonts w:cs="Arial" w:ascii="Arial" w:hAnsi="Arial"/>
          <w:b/>
          <w:i/>
          <w:sz w:val="26"/>
        </w:rPr>
        <w:t>валовой располагаемый дох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Счет перераспределения доходов в натуральной форме </w:t>
      </w:r>
      <w:r>
        <w:rPr>
          <w:rFonts w:cs="Arial" w:ascii="Arial" w:hAnsi="Arial"/>
          <w:sz w:val="26"/>
        </w:rPr>
        <w:t>отражает социальные трансферты в натуре, полученные домашними хозяйствами с одной стороны, государственными учреждениями и некоммерческими организациями – с друго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 xml:space="preserve">Сальдирующая статья счета – </w:t>
      </w:r>
      <w:r>
        <w:rPr>
          <w:rFonts w:cs="Arial" w:ascii="Arial" w:hAnsi="Arial"/>
          <w:b/>
          <w:i/>
          <w:sz w:val="26"/>
        </w:rPr>
        <w:t>скорректированный валовой располагаемый доход,</w:t>
      </w:r>
      <w:r>
        <w:rPr>
          <w:rFonts w:cs="Arial" w:ascii="Arial" w:hAnsi="Arial"/>
          <w:sz w:val="26"/>
        </w:rPr>
        <w:t xml:space="preserve"> который переходит в ресурсы счета использования скорректированного располагаемого дохода; в использовании этого счета отражается фактическое конечное потребление. Сальдирующая статья – </w:t>
      </w:r>
      <w:r>
        <w:rPr>
          <w:rFonts w:cs="Arial" w:ascii="Arial" w:hAnsi="Arial"/>
          <w:b/>
          <w:i/>
          <w:sz w:val="26"/>
        </w:rPr>
        <w:t>валовые сбережения</w:t>
      </w:r>
      <w:r>
        <w:rPr>
          <w:rFonts w:cs="Arial" w:ascii="Arial" w:hAnsi="Arial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Счет капитала </w:t>
      </w:r>
      <w:r>
        <w:rPr>
          <w:rFonts w:cs="Arial" w:ascii="Arial" w:hAnsi="Arial"/>
          <w:sz w:val="26"/>
        </w:rPr>
        <w:t>показывает  способ использования сбережений и капитальных трансфертов. В ресурсы переходят валовые сбережения (сальдо предыдущего счета) и капитальные трансферты полученные (за вычетом переданных). В использовании – валовое накопление основного капитала, изменение запас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</w:rPr>
        <w:t xml:space="preserve">Сальдирующая статья счета – </w:t>
      </w:r>
      <w:r>
        <w:rPr>
          <w:rFonts w:cs="Arial" w:ascii="Arial" w:hAnsi="Arial"/>
          <w:b/>
          <w:i/>
          <w:sz w:val="26"/>
        </w:rPr>
        <w:t xml:space="preserve">кредиты (+) </w:t>
      </w:r>
      <w:r>
        <w:rPr>
          <w:rFonts w:cs="Arial" w:ascii="Arial" w:hAnsi="Arial"/>
          <w:sz w:val="26"/>
        </w:rPr>
        <w:t>или</w:t>
      </w:r>
      <w:r>
        <w:rPr>
          <w:rFonts w:cs="Arial" w:ascii="Arial" w:hAnsi="Arial"/>
          <w:b/>
          <w:i/>
          <w:sz w:val="26"/>
        </w:rPr>
        <w:t xml:space="preserve"> долги (-),</w:t>
      </w:r>
      <w:r>
        <w:rPr>
          <w:rFonts w:cs="Arial" w:ascii="Arial" w:hAnsi="Arial"/>
          <w:sz w:val="26"/>
        </w:rPr>
        <w:t xml:space="preserve"> которая отражает ресурсы, выплачиваемые всей экономикой остальным странам мира или полученные экономикой от остальных стран ми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Остальной мир </w:t>
      </w:r>
      <w:r>
        <w:rPr>
          <w:rFonts w:cs="Arial" w:ascii="Arial" w:hAnsi="Arial"/>
          <w:sz w:val="26"/>
        </w:rPr>
        <w:t>представляет собой группу счетов, отражающих все операции, осуществляемые между экономикой данной страны (резидентами) и остальными странами мира (нерезидентам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>Институционная единица –</w:t>
      </w:r>
      <w:r>
        <w:rPr>
          <w:rFonts w:cs="Arial" w:ascii="Arial" w:hAnsi="Arial"/>
          <w:sz w:val="26"/>
        </w:rPr>
        <w:t xml:space="preserve"> экономическая резидентная единица, которая осуществляет экономическую деятельность (не менее одного года на данной территории), способная принимать обязательства и / или владеет активами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нституционные единицы – резиденты группируются по секторам: нефинансовые предприятия, финансовые учреждения, государственные учреждения, некоммерческие организации, обслуживающие домашние хозяйства, домашние хозяйства.</w:t>
      </w:r>
    </w:p>
    <w:p>
      <w:pPr>
        <w:pStyle w:val="TextBodyIndent"/>
        <w:ind w:firstLine="720"/>
        <w:rPr/>
      </w:pPr>
      <w:r>
        <w:rPr/>
        <w:t>Взаимосвязь с другими странами отражается через «Остальной мир», объединяющий все институционные единицы – нерезиденты, в случае взаимодействия с резидента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Внутренний совокупный спрос – </w:t>
      </w:r>
      <w:r>
        <w:rPr>
          <w:rFonts w:cs="Arial" w:ascii="Arial" w:hAnsi="Arial"/>
          <w:sz w:val="26"/>
        </w:rPr>
        <w:t xml:space="preserve">валовой внутренний продукт, уменьшенный на сальдо баланса товаров и услуг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6"/>
        </w:rPr>
        <w:t xml:space="preserve">Валовой национальный доход – </w:t>
      </w:r>
      <w:r>
        <w:rPr>
          <w:rFonts w:cs="Arial" w:ascii="Arial" w:hAnsi="Arial"/>
          <w:sz w:val="26"/>
        </w:rPr>
        <w:t xml:space="preserve">валовой внутренний продукт скорректированный на величину чистого факторного дохода, полученного из-за границы, сальдо по счетам трансфертов (текущих и капитальных) и сальдо по строке непроизведённых нефинансовых активов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ab/>
      </w:r>
      <w:r>
        <w:rPr>
          <w:rFonts w:cs="Arial" w:ascii="Arial" w:hAnsi="Arial"/>
          <w:b/>
          <w:i/>
          <w:sz w:val="26"/>
        </w:rPr>
        <w:t xml:space="preserve">Национальный доход – </w:t>
      </w:r>
      <w:r>
        <w:rPr>
          <w:rFonts w:cs="Arial" w:ascii="Arial" w:hAnsi="Arial"/>
          <w:sz w:val="26"/>
        </w:rPr>
        <w:t xml:space="preserve">валовой национальный доход за вычетом амортизации капитала. </w:t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Heading"/>
        <w:rPr>
          <w:rFonts w:ascii="Arial" w:hAnsi="Arial" w:cs="Arial"/>
          <w:b/>
          <w:b/>
          <w:sz w:val="26"/>
        </w:rPr>
      </w:pPr>
      <w:r>
        <w:rPr>
          <w:rFonts w:cs="Arial"/>
          <w:b/>
          <w:sz w:val="26"/>
        </w:rPr>
      </w:r>
    </w:p>
    <w:p>
      <w:pPr>
        <w:pStyle w:val="Heading"/>
        <w:rPr/>
      </w:pPr>
      <w:r>
        <w:rPr/>
        <w:t>Связи между платежным балансом, международной инвестиционной позицией и СНС.</w:t>
      </w:r>
    </w:p>
    <w:p>
      <w:pPr>
        <w:pStyle w:val="Heading"/>
        <w:rPr/>
      </w:pPr>
      <w:r>
        <w:rPr/>
      </w:r>
    </w:p>
    <w:p>
      <w:pPr>
        <w:pStyle w:val="TextBodyIndent"/>
        <w:ind w:firstLine="720"/>
        <w:rPr/>
      </w:pPr>
      <w:r>
        <w:rPr/>
        <w:t>Хотя платежный баланс и система национальных счетов развивались независимо, всегда считалось, что эти системы должны быть согласованы между собой. Важной особенностью 5-го издания Руководства по платежному балансу является то, что принципы учета, определения и классификации, которые используются в нем, практически полностью согласованы с СНС с 1993 года. Это позволяет использовать платежный баланс в качестве источника данных для системы национальных счетов, в рамках которой определяются важнейшие макроэкономические показатели (валовой внутренний продукт, валовой национальный доход, валовой национальный располагаемый доход и др.) и которая является основной системой, используемой для статистического анализа макроэкономических процессов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НС все операции между резидентами и нерезидентами отражаются в счетах сектора «остального мира». (Кроме того, они, конечно, отражаются в счетах для секторов экономики и в счетах для экономики в целом, но в этих счетах они не отделены от операций между резидентами.)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екущие операции между нерезидентами и резидентами отражаются во внешнем счете товаров и услуг и внешнем счете первичных доходов и текущих трансфертов:</w:t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/>
      </w:pPr>
      <w:r>
        <w:rPr/>
        <w:t>Счет товаров и услуг «остального мир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Использова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Ресурсы 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Экспорт товаров и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Экспорт товар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Экспорт услуг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мпорт товаров и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мпорт товар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мпорт услу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альдо по товарам и услугам «остального мир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чет первичных доходов и текущих трансфертов «остального мир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Использова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Ресурсы 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альдо по товарам и услугам «остального мир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Оплата тру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очие налоги на производ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очие субсидии на производ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оходы от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Текущие налоги на доходы и богат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Взносы на социальное страх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циальные пособ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очие текущие трансфер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Оплата тру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очие налоги на производ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очие субсидии на производ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Доходы от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Текущие налоги на доходы и богат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Взносы на социальное страх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циальные пособ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очие текущие трансферт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альдо по текущим операциям «остального мир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ind w:firstLine="720"/>
        <w:rPr/>
      </w:pPr>
      <w:r>
        <w:rPr/>
        <w:t>Все счета сектора «остального мира» составляются с точки зрения нерезидентов, поэтому в колонке «Ресурсы» двух указанных счетов показываются получение нерезидентами экономической стоимости от резидентов, а в колонке «Использование» – её передача нерезидентами резидентам. Два указанных счета связываются между собой балансирующей статьей «Внешнее сальдо по товарам и услугам», а со счетами для капитальных операций – балансирующей статьей «Сальдо по счетам текущих операций», которое является аналогом соответствующего сальдо в платежном балансе.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чета для капитальных операций связываются балансирующей статьей «Чистое кредитование / заимствование» и имеют следующий вид:</w:t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/>
      </w:pPr>
      <w:r>
        <w:rPr/>
        <w:t>Счет операций с капиталом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зменение актив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зменение обязательств и собственного капитала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Чистое приобретение непроизводственных нефинансовых актив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Чистое кредитование (+)/чистое заимствование (-)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альдо по текущим операциям «остального мир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апитальные трансферты     полученные 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апитальные трансферты     выплаченные 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Финансовый счет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зменение актив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зменение обязательств и собственного капитала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иобретение финансовых активов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>Чистое кредитование (+)/чистое заимствование (-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инятие обязательств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четах сектора «остального мира» отражаются многие операции, данные о которых необходимы для исчисления таких показателей, как валовой внутренний продукт (ВВП), валовой национальный доход (ВНД), валовой национальный располагаемый доход (ВНРД) и валовое национальное сбережение.</w:t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sectPr>
          <w:type w:val="continuous"/>
          <w:pgSz w:w="11906" w:h="16838"/>
          <w:pgMar w:left="1134" w:right="1134" w:gutter="0" w:header="0" w:top="1276" w:footer="0" w:bottom="107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естник Приднестровского Республиканского Банка ПМР, №</w:t>
      </w:r>
      <w:r>
        <w:rPr>
          <w:rFonts w:cs="Arial" w:ascii="Arial" w:hAnsi="Arial"/>
          <w:sz w:val="24"/>
          <w:lang w:val="en-US"/>
        </w:rPr>
        <w:t>5’</w:t>
      </w:r>
      <w:r>
        <w:rPr>
          <w:rFonts w:cs="Arial" w:ascii="Arial" w:hAnsi="Arial"/>
          <w:sz w:val="24"/>
        </w:rPr>
        <w:t>99 (октябрь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дакционный совет:</w:t>
      </w:r>
    </w:p>
    <w:p>
      <w:pPr>
        <w:pStyle w:val="Heading7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. А. Косовский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. Председателя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Ю. М. Сафронов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. Управления методологии и регулирования денежного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щения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Ю. С. Твердохлеб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. специалист Отдела макроэкономического анализа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. Н. Петренко.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редакции: ПМР, 3300, г. Тирасполь, ул. Пушкина, 18,</w:t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. (04233) 3-35-20, факс (04233) 5-03-42</w:t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-mail</w:t>
      </w:r>
      <w:r>
        <w:rPr>
          <w:rFonts w:cs="Arial" w:ascii="Arial" w:hAnsi="Arial"/>
          <w:sz w:val="24"/>
        </w:rPr>
        <w:t xml:space="preserve">: </w:t>
      </w:r>
      <w:hyperlink r:id="rId12">
        <w:r>
          <w:rPr>
            <w:rStyle w:val="InternetLink"/>
            <w:rFonts w:cs="Arial" w:ascii="Arial" w:hAnsi="Arial"/>
            <w:sz w:val="24"/>
          </w:rPr>
          <w:t>info@cbpmr.net</w:t>
        </w:r>
      </w:hyperlink>
    </w:p>
    <w:p>
      <w:pPr>
        <w:pStyle w:val="Normal"/>
        <w:ind w:firstLine="851"/>
        <w:jc w:val="center"/>
        <w:rPr>
          <w:rFonts w:ascii="Garamond" w:hAnsi="Garamond" w:cs="Garamond"/>
          <w:sz w:val="26"/>
          <w:lang w:val="en-US"/>
        </w:rPr>
      </w:pPr>
      <w:r>
        <w:rPr>
          <w:rFonts w:cs="Garamond" w:ascii="Garamond" w:hAnsi="Garamond"/>
          <w:sz w:val="26"/>
          <w:lang w:val="en-US"/>
        </w:rPr>
      </w:r>
    </w:p>
    <w:p>
      <w:pPr>
        <w:pStyle w:val="Normal"/>
        <w:ind w:firstLine="851"/>
        <w:jc w:val="center"/>
        <w:rPr>
          <w:rFonts w:ascii="Garamond" w:hAnsi="Garamond" w:cs="Garamond"/>
          <w:sz w:val="26"/>
          <w:lang w:val="en-US"/>
        </w:rPr>
      </w:pPr>
      <w:r>
        <w:rPr>
          <w:rFonts w:cs="Garamond" w:ascii="Garamond" w:hAnsi="Garamond"/>
          <w:sz w:val="26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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иднестровский Республиканский Банк, 1999 г.</w:t>
      </w:r>
    </w:p>
    <w:p>
      <w:pPr>
        <w:pStyle w:val="Normal"/>
        <w:ind w:firstLine="85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993" w:right="1274" w:gutter="0" w:header="0" w:top="1248" w:footer="0" w:bottom="851"/>
      <w:pgNumType w:start="4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rFonts w:ascii="Garamond" w:hAnsi="Garamond" w:cs="Garamond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Garamond" w:hAnsi="Garamond" w:cs="Garamond"/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Garamond" w:hAnsi="Garamond" w:cs="Garamond"/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rFonts w:ascii="Garamond" w:hAnsi="Garamond" w:cs="Garamond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i/>
      <w:sz w:val="2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yperlink" Target="mailto:info@cbpmr.ne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41:00Z</dcterms:created>
  <dc:creator>Петренко</dc:creator>
  <dc:description/>
  <dc:language>en-US</dc:language>
  <cp:lastModifiedBy>Gennady Vorobiov</cp:lastModifiedBy>
  <cp:lastPrinted>1999-10-01T11:06:00Z</cp:lastPrinted>
  <dcterms:modified xsi:type="dcterms:W3CDTF">2000-01-27T09:51:00Z</dcterms:modified>
  <cp:revision>3</cp:revision>
  <dc:subject/>
  <dc:title>Основные тенденции и проблемы экономического развития Приднестровской Молдавской Республики и политика валютного курса</dc:title>
</cp:coreProperties>
</file>