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Garamond"/>
          <w:b/>
          <w:b/>
          <w:sz w:val="120"/>
        </w:rPr>
      </w:pPr>
      <w:r>
        <w:rPr>
          <w:rFonts w:eastAsia="Garamond"/>
          <w:b/>
          <w:sz w:val="120"/>
        </w:rPr>
        <w:t xml:space="preserve"> </w:t>
      </w:r>
    </w:p>
    <w:p>
      <w:pPr>
        <w:pStyle w:val="TextBody"/>
        <w:rPr>
          <w:b/>
          <w:b/>
          <w:sz w:val="120"/>
        </w:rPr>
      </w:pPr>
      <w:r>
        <w:rPr>
          <w:b/>
          <w:sz w:val="120"/>
        </w:rPr>
      </w:r>
    </w:p>
    <w:p>
      <w:pPr>
        <w:pStyle w:val="TextBody"/>
        <w:rPr>
          <w:sz w:val="120"/>
        </w:rPr>
      </w:pPr>
      <w:r>
        <w:rPr>
          <w:sz w:val="120"/>
        </w:rPr>
        <w:t>ВЕСТНИК</w:t>
      </w:r>
    </w:p>
    <w:p>
      <w:pPr>
        <w:pStyle w:val="TextBody"/>
        <w:rPr>
          <w:sz w:val="78"/>
        </w:rPr>
      </w:pPr>
      <w:r>
        <w:rPr>
          <w:sz w:val="76"/>
        </w:rPr>
        <w:t xml:space="preserve">ПРИДНЕСТРОВСКОГО РЕСПУБЛИКАНСКОГО БАНКА </w:t>
      </w:r>
    </w:p>
    <w:p>
      <w:pPr>
        <w:pStyle w:val="TextBody"/>
        <w:rPr>
          <w:sz w:val="78"/>
        </w:rPr>
      </w:pPr>
      <w:r>
        <w:rPr>
          <w:sz w:val="7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34"/>
        </w:rPr>
      </w:pPr>
      <w:r>
        <w:rPr>
          <w:sz w:val="34"/>
        </w:rPr>
        <w:t xml:space="preserve">ИНФОРМАЦИЯ О ПРОВЕДЕНИИ ТОРГОВ НА ВАЛЮТНОМ АУКЦИОНЕ ПРИДНЕСТРОВСКОГО РЕСПУБЛИКАНСКОГО БАНКА 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numPr>
          <w:ilvl w:val="0"/>
          <w:numId w:val="4"/>
        </w:numPr>
        <w:jc w:val="left"/>
        <w:rPr>
          <w:sz w:val="34"/>
        </w:rPr>
      </w:pPr>
      <w:r>
        <w:rPr>
          <w:sz w:val="34"/>
        </w:rPr>
        <w:t>УРОВЕНЬ ЖИЗНИ НАСЕЛЕНИЯ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numPr>
          <w:ilvl w:val="0"/>
          <w:numId w:val="3"/>
        </w:numPr>
        <w:jc w:val="left"/>
        <w:rPr>
          <w:sz w:val="34"/>
        </w:rPr>
      </w:pPr>
      <w:r>
        <w:rPr>
          <w:sz w:val="34"/>
        </w:rPr>
        <w:t>ВАЛЮТНЫЙ БАЛАНС ПРИДНЕСТРОВСКОЙ МОЛДАВСКОЙ РЕСПУБЛИКИ  ЗА ПЕРВОЕ ПОЛУГОДИЕ 1999 ГОДА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right"/>
        <w:rPr>
          <w:sz w:val="44"/>
          <w:lang w:val="en-US"/>
        </w:rPr>
      </w:pPr>
      <w:r>
        <w:rPr>
          <w:sz w:val="44"/>
        </w:rPr>
        <w:t>АВГУСТ</w:t>
      </w:r>
      <w:r>
        <w:rPr>
          <w:sz w:val="44"/>
          <w:lang w:val="en-US"/>
        </w:rPr>
        <w:t xml:space="preserve"> 1999</w:t>
      </w:r>
      <w:r>
        <w:rPr>
          <w:sz w:val="44"/>
        </w:rPr>
        <w:t>, №2</w:t>
      </w:r>
    </w:p>
    <w:p>
      <w:pPr>
        <w:pStyle w:val="TextBody"/>
        <w:rPr>
          <w:b/>
          <w:b/>
        </w:rPr>
      </w:pPr>
      <w:r>
        <w:rPr>
          <w:b/>
        </w:rPr>
        <w:t>Информация о проведении торгов на валютном аукционе Приднестровского Республиканского Банка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>
          <w:rFonts w:ascii="Garamond" w:hAnsi="Garamond" w:cs="Garamond"/>
          <w:sz w:val="28"/>
        </w:rPr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60.65pt;width:424.8pt;height:25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5291877" r:id="rId2"/>
        </w:object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414.9pt;width:424.8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45544382" r:id="rId4"/>
        </w:object>
      </w:r>
      <w:r>
        <w:rPr>
          <w:rFonts w:cs="Garamond" w:ascii="Garamond" w:hAnsi="Garamond"/>
          <w:sz w:val="28"/>
        </w:rPr>
        <w:t xml:space="preserve">С 23 июля 1999 года возобновились торги на валютном аукционе ПРБ. Запуск механизма валютных торгов был связан с решением вопроса о выборе того уровня обменного курса, на который необходимо ориентироваться. Произведённые расчёты позволили уже на первых торгах установить равновесный валютный курс и не допустить его роста на теневом валютном рынке. Проведение валютных аукционов и активное функционирование обменных валютных пунктов на всей территории республики позволило в кратчайшие сроки максимально легализовать валютный рынок без использования административных мер воздействия.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object w:dxaOrig="896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pt;width:424.8pt;height:192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41514720" r:id="rId6"/>
        </w:object>
      </w:r>
      <w:r>
        <w:rPr>
          <w:rFonts w:cs="Garamond" w:ascii="Garamond" w:hAnsi="Garamond"/>
          <w:b/>
          <w:sz w:val="28"/>
        </w:rPr>
        <w:t>Официальные курсы иностранных валют, установленные</w:t>
      </w:r>
    </w:p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>с 9 августа 1999 года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536"/>
        <w:gridCol w:w="2977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Ед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валю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Курс валют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встрийский шиллинг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6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нглийский фунт стерлингов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емецкая марк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Доллар СШ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ранцуз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8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Швейцар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4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ельгий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9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понская ие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7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тальянская лир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спанская песе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Португальский эскудо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9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Голландский гульден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4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урецкая лир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7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зраильский шеке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Евро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Литовский ли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Украинская гри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4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Россий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елорус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аджик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олгарский лев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олдавский ле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Румынский ле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Казахский тенге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зербайджанский мана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6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Словацкая кро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Польский злоты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</w:tbl>
    <w:p>
      <w:pPr>
        <w:pStyle w:val="Heading"/>
        <w:rPr/>
      </w:pPr>
      <w:r>
        <w:rPr/>
        <w:t>Индексы, %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701"/>
        <w:gridCol w:w="14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июль (июн.99=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январь-июль (дек.98=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янв.-июл.99 г. к янв.-июл.98 г.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июль 99 г. к июлю 98 г.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водный индекс потребительских цен (инфля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продовольствен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непродовольствен-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платным услугам, оказываемым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официального обменного курса доллара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1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object w:dxaOrig="8961" w:dyaOrig="537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0.8pt;margin-top:49.9pt;width:432pt;height:268.3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239988669" r:id="rId8"/>
              </w:object>
            </w:r>
            <w:r>
              <w:rPr>
                <w:rFonts w:cs="Garamond" w:ascii="Garamond" w:hAnsi="Garamond"/>
                <w:sz w:val="24"/>
              </w:rPr>
              <w:t>Индекс рублёвой денежной массы (М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7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>С апреля 1997 года по март 1998 года темпы роста рублёвой денежной массы значительно превышали темпы роста потребительских цен. Начиная с апреля 1998 года, негативную тенденцию удалось переломить и с декабря 1998 года ликвидировать излишнее «давление» денежной массы на потребительский и валютный рынки.</w:t>
      </w:r>
    </w:p>
    <w:p>
      <w:pPr>
        <w:pStyle w:val="Heading"/>
        <w:rPr/>
      </w:pPr>
      <w:r>
        <w:rPr/>
        <w:t>УРОВЕНЬ ЖИЗНИ НАСЕЛЕНИЯ</w:t>
      </w:r>
    </w:p>
    <w:p>
      <w:pPr>
        <w:pStyle w:val="Normal"/>
        <w:jc w:val="center"/>
        <w:rPr/>
      </w:pPr>
      <w:r>
        <w:rPr/>
        <w:t>Денежные доходы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. 1999 г. к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. 1998 г., %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оминальные денежные доходы населения, тр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альные денежные доходы населения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асполагаемые номинальные доходы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альные располагаемые доходы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инфля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7,2</w:t>
            </w:r>
          </w:p>
        </w:tc>
      </w:tr>
    </w:tbl>
    <w:p>
      <w:pPr>
        <w:pStyle w:val="Style6"/>
        <w:rPr/>
      </w:pPr>
      <w:r>
        <w:rPr/>
        <w:t>Структура денежных доходов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0"/>
        <w:gridCol w:w="1134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инальные денежные доходы, трлн. руб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8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9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. Заработная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5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,1</w:t>
            </w:r>
          </w:p>
        </w:tc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. Продажа с/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. Социаль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. Други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. Продажа ин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8</w:t>
            </w:r>
          </w:p>
        </w:tc>
      </w:tr>
    </w:tbl>
    <w:p>
      <w:pPr>
        <w:pStyle w:val="Style6"/>
        <w:rPr/>
      </w:pPr>
      <w:r>
        <w:rPr/>
        <w:t>Структура денежных расходов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0"/>
        <w:gridCol w:w="1134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инальные денежные расходы, трлн. руб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9,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9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. Покупка товаров и оплата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,5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,3</w:t>
            </w:r>
          </w:p>
        </w:tc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7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2. Обязательные платеж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. Прирост сбере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. Приобретение ин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. 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 xml:space="preserve">Реальные денежные доходы населения в </w:t>
      </w:r>
      <w:r>
        <w:rPr>
          <w:rFonts w:cs="Garamond" w:ascii="Garamond" w:hAnsi="Garamond"/>
          <w:sz w:val="28"/>
          <w:lang w:val="en-US"/>
        </w:rPr>
        <w:t>I</w:t>
      </w:r>
      <w:r>
        <w:rPr>
          <w:rFonts w:cs="Garamond" w:ascii="Garamond" w:hAnsi="Garamond"/>
          <w:sz w:val="28"/>
        </w:rPr>
        <w:t xml:space="preserve"> квартале 1999 года по сравнению с соответствующим периодом прошлого года сократились почти на 40%. «Привязка» заработной платы работников бюджетной сферы, а также других социальных выплат к официальному обменному курсу доллара США, вследствие фиксации последнего, не только не способствовала повышению уровня жизни населения, но и привела к серьёзным макроэкономическим диспропорциям в экономике республики. Превышение денежных расходов над доходами свидетельствует о том, что определённая часть населения вынуждена расходовать ранее накопленные «на руках» сбережения, либо средства полученные из неофициальных источников.</w:t>
      </w:r>
    </w:p>
    <w:p>
      <w:pPr>
        <w:pStyle w:val="Heading1"/>
        <w:tabs>
          <w:tab w:val="clear" w:pos="720"/>
          <w:tab w:val="left" w:pos="5670" w:leader="none"/>
        </w:tabs>
        <w:jc w:val="center"/>
        <w:rPr/>
      </w:pPr>
      <w:r>
        <w:rPr/>
        <w:t>Денежно – кредитные показатели с 1.07.99 г. по 10.08.99 г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20"/>
        <w:gridCol w:w="1162"/>
        <w:gridCol w:w="1163"/>
        <w:gridCol w:w="1162"/>
        <w:gridCol w:w="116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7.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07.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.07.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8.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08.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2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3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2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ублевая денежная база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ультипликатор 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3</w:t>
            </w:r>
          </w:p>
        </w:tc>
      </w:tr>
    </w:tbl>
    <w:p>
      <w:pPr>
        <w:pStyle w:val="TextBody"/>
        <w:jc w:val="both"/>
        <w:rPr/>
      </w:pPr>
      <w:r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94.5pt;width:417.45pt;height:17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78691206" r:id="rId10"/>
        </w:object>
      </w:r>
      <w:r>
        <w:rPr/>
        <w:tab/>
        <w:t>В преддверие возобновления торгов на валютном аукционе ПРБ резко возросли остатки на депозитах до востребования юридических лиц в иностранной валюте. Таким образом, можно констатировать, что экономические агенты республики имеют валютные средства и готовы совершать операции на официальном валютном рынке на взаимовыгодных условиях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Налично – денежное обращение</w:t>
      </w:r>
    </w:p>
    <w:p>
      <w:pPr>
        <w:pStyle w:val="Heading1"/>
        <w:tabs>
          <w:tab w:val="clear" w:pos="720"/>
          <w:tab w:val="left" w:pos="5670" w:leader="none"/>
        </w:tabs>
        <w:jc w:val="center"/>
        <w:rPr/>
      </w:pPr>
      <w:r>
        <w:rPr/>
        <w:t>Структура поступлений наличных денег в кассы банков (трлн. руб.)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276"/>
        <w:gridCol w:w="1276"/>
      </w:tblGrid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ста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янв.-июл. 1999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1999 г. в % к 1998 г.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 xml:space="preserve">ВСЕГО ПОСТУПЛЕНИЙ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68,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82,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120,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. Поступление торговой выручк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3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9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46,3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. Поступление выручки пассажирского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ранс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8,2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. Поступление квартплаты и коммуналь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34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. Поступление налогов и сбо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4,1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. Поступления на счета по вклада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1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. Поступления от предприятий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33,3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. Поступления от продажи ценных бума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. Поступления от продажи иностранной валю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5,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. Прочие посту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6,6</w:t>
            </w:r>
          </w:p>
        </w:tc>
      </w:tr>
    </w:tbl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  <w:t>Структура выдач наличных денег из касс банков (трлн. руб.)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276"/>
        <w:gridCol w:w="1276"/>
      </w:tblGrid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аименование ста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9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1999 г. в %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к 1998 г.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ВЫДАЧИ (ВСЕГО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8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5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4,9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. Выдачи на зарплату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2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6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41,9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. Выдачи на стипенд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. Выдачи на командир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. Выдачи на закупки с/х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val="en-US"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. Выплаты пенсий и посо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39,8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. Выдачи по вклада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. Выдачи на покупку инвалю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9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. Выдачи предприятиям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object w:dxaOrig="8960" w:dyaOrig="5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22.5pt;width:417.6pt;height:254.2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359489916" r:id="rId12"/>
              </w:objec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. Выдачи на другие ц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8,1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FFFFFF"/>
          <w:sz w:val="2"/>
          <w:lang w:val="en-US"/>
        </w:rPr>
      </w:pPr>
      <w:r>
        <w:rPr>
          <w:rFonts w:cs="Garamond" w:ascii="Garamond" w:hAnsi="Garamond"/>
          <w:color w:val="FFFFFF"/>
          <w:sz w:val="2"/>
          <w:lang w:val="en-US"/>
        </w:rPr>
        <w:t>п</w:t>
      </w:r>
    </w:p>
    <w:p>
      <w:pPr>
        <w:pStyle w:val="Normal"/>
        <w:jc w:val="center"/>
        <w:rPr>
          <w:b/>
          <w:b/>
          <w:color w:val="FFFFFF"/>
          <w:sz w:val="2"/>
        </w:rPr>
      </w:pPr>
      <w: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256.1pt;width:417.6pt;height:23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40749640" r:id="rId14"/>
        </w:object>
      </w:r>
      <w:r>
        <w:rPr>
          <w:b/>
          <w:color w:val="FFFFFF"/>
          <w:sz w:val="2"/>
        </w:rPr>
        <w:t>Р</w:t>
      </w:r>
    </w:p>
    <w:p>
      <w:pPr>
        <w:pStyle w:val="Normal"/>
        <w:jc w:val="center"/>
        <w:rPr/>
      </w:pPr>
      <w:r>
        <w:rPr/>
        <w:t>Кредитные вложения по ПМР (трлн. руб.)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Показат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.99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8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8.9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 Кредиты КБ в экономику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1,0</w:t>
            </w:r>
          </w:p>
        </w:tc>
        <w:tc>
          <w:tcPr>
            <w:tcW w:w="6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1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3,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4,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5,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6,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4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а)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1. долгосроч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2. краткосроч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</w:rPr>
              <w:t>- по краткосрочны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</w:rPr>
              <w:t>- по долгосрочны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б)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1. физ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кратк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долг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1.2. юридическим лицам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,5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кратк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5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5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9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долг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>- юрид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>- физ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</w:rPr>
            </w:pPr>
            <w:r>
              <w:rPr>
                <w:rFonts w:cs="Garamond" w:ascii="Garamond" w:hAnsi="Garamond"/>
                <w:b/>
                <w:sz w:val="23"/>
              </w:rPr>
              <w:t>2. Кредитные вложения ПРБ и КБ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8,6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9,1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1,1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2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3,0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3,7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3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1. кредитные вложения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2. кредиты Правительст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5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. Межбанковские кредиты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1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,8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8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9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9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6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3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1. межбанковские кредиты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2. кредиты ПРБ, выданные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4. временная финансовая помощь банк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Внешнеторговый оборот ПМР (млн. дол.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угодие 1999 г.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нешнеторговый оборот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Экспорт, в том чис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1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экс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электроэнерг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усл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мпорт, в том чис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0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им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природного газ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усл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7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альдо внешнеторгового баланс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86,9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Экспорт в % к импорту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,9</w:t>
            </w:r>
          </w:p>
        </w:tc>
      </w:tr>
    </w:tbl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 xml:space="preserve">Баланс услуг ПМР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полугодие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кспор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мпорт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анспортные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ез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оите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ах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инанс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мпьютерные и информацио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оялти и лицензион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авительстве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,5</w:t>
            </w:r>
          </w:p>
        </w:tc>
      </w:tr>
      <w:tr>
        <w:trPr/>
        <w:tc>
          <w:tcPr>
            <w:tcW w:w="5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,9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7,9</w:t>
            </w:r>
          </w:p>
        </w:tc>
      </w:tr>
    </w:tbl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 xml:space="preserve">Валютный баланс ПМР за </w:t>
      </w:r>
      <w:r>
        <w:rPr>
          <w:rFonts w:cs="Garamond" w:ascii="Garamond" w:hAnsi="Garamond"/>
          <w:b/>
          <w:sz w:val="28"/>
          <w:lang w:val="en-US"/>
        </w:rPr>
        <w:t xml:space="preserve">I </w:t>
      </w:r>
      <w:r>
        <w:rPr/>
        <w:t>полугодие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алюта и депозиты </w:t>
            </w:r>
            <w:r>
              <w:rPr>
                <w:rFonts w:cs="Garamond" w:ascii="Garamond" w:hAnsi="Garamond"/>
                <w:sz w:val="24"/>
              </w:rPr>
              <w:t>(только операции между резидентами и нерезидентам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оступившие экономическим агентам ПМР от нерезиден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еречисленные нерезидентам экономическими агентами ПМР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рреспондентские счета банков ПМР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0,7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2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аличная иностранная валю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счета, открытые за рубеж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9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3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депозиты нерезидентов на территории ПМ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60,7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09,2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валютного баланса</w:t>
            </w:r>
          </w:p>
        </w:tc>
        <w:tc>
          <w:tcPr>
            <w:tcW w:w="5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48,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2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99 (август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720" w:bottom="1440"/>
      <w:pgNumType w:start="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Garamond" w:hAnsi="Garamond" w:cs="Garamond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4"/>
    </w:rPr>
  </w:style>
  <w:style w:type="paragraph" w:styleId="Endnote">
    <w:name w:val="End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mailto:info@cbpmr.net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38:00Z</dcterms:created>
  <dc:creator>Петренко</dc:creator>
  <dc:description/>
  <dc:language>en-US</dc:language>
  <cp:lastModifiedBy>Gennady Vorobiov</cp:lastModifiedBy>
  <cp:lastPrinted>1999-08-25T11:03:00Z</cp:lastPrinted>
  <dcterms:modified xsi:type="dcterms:W3CDTF">2000-01-27T09:53:00Z</dcterms:modified>
  <cp:revision>3</cp:revision>
  <dc:subject/>
  <dc:title>Информация о проведении торгов на валютном аукционе Приднестровского Республиканского Банка</dc:title>
</cp:coreProperties>
</file>