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"/>
        <w:gridCol w:w="5274"/>
        <w:gridCol w:w="1800"/>
        <w:gridCol w:w="4016"/>
        <w:gridCol w:w="3184"/>
        <w:gridCol w:w="56"/>
      </w:tblGrid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рганизаций и физических лиц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ношении которых имеются сведения об их причастности к террористической или экстремистской деятельности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транслитерация)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рожде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1. Сведения о физических лицах, в отношении которых имеются сведения об их причастности к экстремистской деятельности, за исключением сведений о лицах,  указанных в Главе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тьев Дмитрий Георгие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илов Андрей Ивано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9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яца Олег Анатолье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981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2. Сведения о физических лицах, в отношении которых имеются сведения об их причастности к террористической деятельности, за исключением сведений о лицах,  указанных в Главе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Aziz Abbas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 Aziz Mahs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бас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с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zirahman Abdul Ah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зирахман Абдул Аха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Ghani Baradar Abdul Ahmad Tur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  <w:lang w:val="en-US"/>
              </w:rPr>
              <w:t>(Mullah Baradar Akhun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Ghani Barad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Гани  Барадар Абдул Ахмад Турк (</w:t>
            </w:r>
            <w:r>
              <w:rPr>
                <w:kern w:val="2"/>
                <w:sz w:val="18"/>
                <w:szCs w:val="18"/>
              </w:rPr>
              <w:t>Мулла Барадар Акхудн; Абдул Гани Барад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Qadeer Basir Abdul Base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Qad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ad Haj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Qadir Haqq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 Qadir Ba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д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ж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zir Mohammad Abdul Bas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zar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р Мохаммед Абдул Басир (</w:t>
            </w:r>
            <w:r>
              <w:rPr>
                <w:bCs/>
                <w:kern w:val="2"/>
                <w:sz w:val="18"/>
                <w:szCs w:val="18"/>
              </w:rPr>
              <w:t>Назар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f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r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 xml:space="preserve">Abdul </w:t>
            </w:r>
            <w:r>
              <w:rPr>
                <w:kern w:val="2"/>
                <w:sz w:val="18"/>
                <w:szCs w:val="18"/>
                <w:lang w:val="en-US"/>
              </w:rPr>
              <w:t>Ghaff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uresh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Гафар Куриши Абдул Гани (</w:t>
            </w:r>
            <w:r>
              <w:rPr>
                <w:kern w:val="2"/>
                <w:sz w:val="18"/>
                <w:szCs w:val="18"/>
              </w:rPr>
              <w:t>Абдул Гафар Куреш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7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mir Abdulla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р Абдул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Satar Abdul Man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 xml:space="preserve">Haji </w:t>
            </w:r>
            <w:r>
              <w:rPr>
                <w:kern w:val="2"/>
                <w:sz w:val="18"/>
                <w:szCs w:val="18"/>
                <w:lang w:val="fr-CA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Sattar Barak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Haji </w:t>
            </w:r>
            <w:r>
              <w:rPr>
                <w:kern w:val="2"/>
                <w:sz w:val="18"/>
                <w:szCs w:val="18"/>
                <w:lang w:val="fr-CA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S</w:t>
            </w:r>
            <w:r>
              <w:rPr>
                <w:kern w:val="2"/>
                <w:sz w:val="18"/>
                <w:szCs w:val="18"/>
                <w:lang w:val="en-US"/>
              </w:rPr>
              <w:t>a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ji Satar Barak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asat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Барак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Барак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бдуласата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Hai Hazem Abdul Qad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dul Hai Haze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Хай Хазем Абдул Кадер (</w:t>
            </w:r>
            <w:r>
              <w:rPr>
                <w:kern w:val="2"/>
                <w:sz w:val="18"/>
                <w:szCs w:val="18"/>
              </w:rPr>
              <w:t>Абдул Хаи Хаз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ad Taha Khalid Abdul Qadi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д Таха Халид Абдул Кади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yed Esmatullah Asem Abdul Quddu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E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yed E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смат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сем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удду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Э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Э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hams Ur-Rahman Abdul Zah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hamsur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hams-u-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amsurrahman Abdu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ам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х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Шамсур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Шамс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-</w:t>
            </w:r>
            <w:r>
              <w:rPr>
                <w:bCs/>
                <w:kern w:val="2"/>
                <w:sz w:val="18"/>
                <w:szCs w:val="18"/>
              </w:rPr>
              <w:t>у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-</w:t>
            </w:r>
            <w:r>
              <w:rPr>
                <w:bCs/>
                <w:kern w:val="2"/>
                <w:sz w:val="18"/>
                <w:szCs w:val="18"/>
              </w:rPr>
              <w:t>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Шамсур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рахм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Samad Achek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  <w:lang w:val="fr-CA"/>
              </w:rPr>
              <w:t>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Самад Ачекзай (</w:t>
            </w:r>
            <w:r>
              <w:rPr>
                <w:kern w:val="2"/>
                <w:sz w:val="18"/>
                <w:szCs w:val="18"/>
              </w:rPr>
              <w:t>Абдул Са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Rahman Agh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Рахман Агх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hmad Zia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ia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Noor </w:t>
            </w:r>
            <w:r>
              <w:rPr>
                <w:kern w:val="2"/>
                <w:sz w:val="18"/>
                <w:szCs w:val="18"/>
                <w:lang w:val="fr-CA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Noor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</w:rPr>
              <w:t>Зиа Агха; Нур Ахмад; Нур Ах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anan Agh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Abdullah Jan Agha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нан Агха (</w:t>
            </w:r>
            <w:r>
              <w:rPr>
                <w:bCs/>
                <w:kern w:val="2"/>
                <w:sz w:val="18"/>
                <w:szCs w:val="18"/>
              </w:rPr>
              <w:t>Абдулла Джан Агх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приблизительно 195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5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ed Mohammad Azim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ed Mohammad Azim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gha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гх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зи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хе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yed Ghiassouddine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ed Ghi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yed Ghiasuddin Sayed Ghous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yyed Ghayasu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иас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иасудди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усуди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аясу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Ahm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Ахма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mad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hmadulla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улла (</w:t>
            </w:r>
            <w:r>
              <w:rPr>
                <w:bCs/>
                <w:kern w:val="2"/>
                <w:sz w:val="18"/>
                <w:szCs w:val="18"/>
              </w:rPr>
              <w:t>Ахмадулла; Мохаммед Ахмад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eh Mohammad Kakar Akhtar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leh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ех Мохаммед Какар Ахтар Мухаммед (</w:t>
            </w:r>
            <w:r>
              <w:rPr>
                <w:bCs/>
                <w:kern w:val="2"/>
                <w:sz w:val="18"/>
                <w:szCs w:val="18"/>
              </w:rPr>
              <w:t>Салех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Bari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Mulla 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Бари Ахунд (</w:t>
            </w:r>
            <w:r>
              <w:rPr>
                <w:bCs/>
                <w:kern w:val="2"/>
                <w:sz w:val="18"/>
                <w:szCs w:val="18"/>
              </w:rPr>
              <w:t>Хаджи Мулла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qullah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икулл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Aman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ed A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lla Mohammed O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ман Ахунд (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Аман; </w:t>
            </w:r>
            <w:r>
              <w:rPr>
                <w:kern w:val="2"/>
                <w:sz w:val="18"/>
                <w:szCs w:val="18"/>
              </w:rPr>
              <w:t>Мулла Мохаммед О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Hassan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55-1958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45-19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Abbas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Аббас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Essa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Эсс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ad Jan Akhundzada Shukoor Akhund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Ahmad</w:t>
            </w:r>
            <w:r>
              <w:rPr>
                <w:kern w:val="2"/>
                <w:sz w:val="18"/>
                <w:szCs w:val="18"/>
                <w:lang w:val="en-US"/>
              </w:rPr>
              <w:t xml:space="preserve"> Jan Akhun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ad Jan Akhudn 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а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уку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аз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хм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нзад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худ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д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-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sanullah Sarfida Hesamuddin Akhundzada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Ehsa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rfad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hsa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rfida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хсанулла Сарфида Хесамуддин Ахундзада (</w:t>
            </w:r>
            <w:r>
              <w:rPr>
                <w:bCs/>
                <w:kern w:val="2"/>
                <w:sz w:val="18"/>
                <w:szCs w:val="18"/>
              </w:rPr>
              <w:t>Эхсанулла Сарфади; Эхсанулла Сарфи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2-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Eshaq Akhun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Mohammad Ishaq Akhun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Эшак Ахунзада (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Ишак </w:t>
            </w:r>
            <w:r>
              <w:rPr>
                <w:kern w:val="2"/>
                <w:sz w:val="18"/>
                <w:szCs w:val="18"/>
              </w:rPr>
              <w:t>Ак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63-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3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ha Jan Ali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Agha Jan Ali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jji Agha 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gha Jan Ala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ji Loi La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Loi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Hab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гх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за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ли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ла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Ло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Ла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Ло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би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 15.10.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4.02.197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близительно 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dullah Allah Noo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дулла Аллах Ну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adiq Amir Mohamm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Садик Амир Мохамме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hammad Taher Anw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Taher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Tahir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mad Tahre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х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в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е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и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ре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fullah Aref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улла Аре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qullah Wali Mohamma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Atiq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икулла Вали Мохаммад (</w:t>
            </w:r>
            <w:r>
              <w:rPr>
                <w:kern w:val="2"/>
                <w:sz w:val="18"/>
                <w:szCs w:val="18"/>
              </w:rPr>
              <w:t>Атик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Baqi Basir Awal Sh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B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Баки Басир Авал Шах (</w:t>
            </w:r>
            <w:r>
              <w:rPr>
                <w:kern w:val="2"/>
                <w:sz w:val="18"/>
                <w:szCs w:val="18"/>
              </w:rPr>
              <w:t>Абдул Б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0-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Rasul Ayyub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Gurg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Расул Айюб (</w:t>
            </w:r>
            <w:r>
              <w:rPr>
                <w:bCs/>
                <w:kern w:val="2"/>
                <w:sz w:val="18"/>
                <w:szCs w:val="18"/>
              </w:rPr>
              <w:t>Гур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-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habuddin Delaw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абуддин Делав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1957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 Mohamma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Doost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ст Мохаммед (</w:t>
            </w:r>
            <w:r>
              <w:rPr>
                <w:bCs/>
                <w:kern w:val="2"/>
                <w:sz w:val="18"/>
                <w:szCs w:val="18"/>
              </w:rPr>
              <w:t>Дуст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k Mohammad Dost Mo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Nik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ик Мохаммед Дост Мохаммед (</w:t>
            </w:r>
            <w:r>
              <w:rPr>
                <w:bCs/>
                <w:kern w:val="2"/>
                <w:sz w:val="18"/>
                <w:szCs w:val="18"/>
              </w:rPr>
              <w:t>Ник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Azam El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hammad Aza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зам Элми (</w:t>
            </w:r>
            <w:r>
              <w:rPr>
                <w:bCs/>
                <w:kern w:val="2"/>
                <w:sz w:val="18"/>
                <w:szCs w:val="18"/>
              </w:rPr>
              <w:t>Мухаммед Аз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z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и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Shafiq Ahmadi Fatih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Shafiq Ahm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фи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т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Шафик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мад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-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kht Gu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Bakhta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akht Gul Bah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uq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ахт Гул (</w:t>
            </w:r>
            <w:r>
              <w:rPr>
                <w:bCs/>
                <w:kern w:val="2"/>
                <w:sz w:val="18"/>
                <w:szCs w:val="18"/>
              </w:rPr>
              <w:t>Бахта Гул; Бахт Гул Бахар; Шук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tum Hanafi Habibull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ostam Nuris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bCs/>
                <w:kern w:val="2"/>
                <w:sz w:val="18"/>
                <w:szCs w:val="18"/>
              </w:rPr>
              <w:t>Ростам Нурист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 Ahmad Hakim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 Ахмад Хаки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n Mohammad Hani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Qari Din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adena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н Мохаммед Ханиф (</w:t>
            </w:r>
            <w:r>
              <w:rPr>
                <w:bCs/>
                <w:kern w:val="2"/>
                <w:sz w:val="18"/>
                <w:szCs w:val="18"/>
              </w:rPr>
              <w:t>Кари Дин Мохаммед; Ядена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1.01.1969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l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¹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ud</w:t>
            </w:r>
            <w:r>
              <w:rPr>
                <w:kern w:val="2"/>
                <w:sz w:val="18"/>
                <w:szCs w:val="18"/>
              </w:rPr>
              <w:t xml:space="preserve">n²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tar</w:t>
            </w:r>
            <w:r>
              <w:rPr>
                <w:kern w:val="2"/>
                <w:sz w:val="18"/>
                <w:szCs w:val="18"/>
              </w:rPr>
              <w:t xml:space="preserve">³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Джалил Хаккани Вали Мохаммад (</w:t>
            </w:r>
            <w:r>
              <w:rPr>
                <w:bCs/>
                <w:kern w:val="2"/>
                <w:sz w:val="18"/>
                <w:szCs w:val="18"/>
              </w:rPr>
              <w:t xml:space="preserve">Абдул Джалил Акхудн; </w:t>
            </w:r>
            <w:r>
              <w:rPr>
                <w:kern w:val="2"/>
                <w:sz w:val="18"/>
                <w:szCs w:val="18"/>
              </w:rPr>
              <w:t>Мулла Ахтар; Абдул Ждалил Хагг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5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ruddin Haqq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руддин Хакк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laluddin 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lal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llalo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llalouddine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ллалуддин Хаккани (</w:t>
            </w:r>
            <w:r>
              <w:rPr>
                <w:bCs/>
                <w:kern w:val="2"/>
                <w:sz w:val="18"/>
                <w:szCs w:val="18"/>
              </w:rPr>
              <w:t>Джалалуддин Хакани; Джаллалуддин Хаккани; Джаллалуддин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4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приблизительно 194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l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Kh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e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л Ахмед Хаккани (</w:t>
            </w:r>
            <w:r>
              <w:rPr>
                <w:bCs/>
                <w:kern w:val="2"/>
                <w:sz w:val="18"/>
                <w:szCs w:val="18"/>
              </w:rPr>
              <w:t xml:space="preserve">Халил Аль-Рахман Хаккани; Халил ур Рахман Хаккани; Халил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1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58-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alim Haqq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Салим Хакк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6-19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siruddi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se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Dr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Nase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ss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sh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сируддин Хаккани (</w:t>
            </w:r>
            <w:r>
              <w:rPr>
                <w:bCs/>
                <w:kern w:val="2"/>
                <w:sz w:val="18"/>
                <w:szCs w:val="18"/>
              </w:rPr>
              <w:t>Насир Хаккани; док. Насир Хаккани; Нассир Хаккани; Нашир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0-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yed Mohammed Haqq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yed Mohammad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йи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irajudd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llaloudi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i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eraj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i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ираджуддин Джаллалудин Хаккани (</w:t>
            </w:r>
            <w:r>
              <w:rPr>
                <w:bCs/>
                <w:kern w:val="2"/>
                <w:sz w:val="18"/>
                <w:szCs w:val="18"/>
              </w:rPr>
              <w:t>Сирадж</w:t>
            </w:r>
            <w:r>
              <w:rPr>
                <w:kern w:val="2"/>
                <w:sz w:val="18"/>
                <w:szCs w:val="18"/>
              </w:rPr>
              <w:t xml:space="preserve"> Хаккани; </w:t>
            </w:r>
            <w:r>
              <w:rPr>
                <w:bCs/>
                <w:kern w:val="2"/>
                <w:sz w:val="18"/>
                <w:szCs w:val="18"/>
              </w:rPr>
              <w:t>Сераджуддин Хакани; Сирадж Хакани; Сарадж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7-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idayatull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(Abu Turab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идайтулла (</w:t>
            </w:r>
            <w:r>
              <w:rPr>
                <w:bCs/>
                <w:kern w:val="2"/>
                <w:sz w:val="18"/>
                <w:szCs w:val="18"/>
              </w:rPr>
              <w:t>Абу Тур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jibullah Haqqani Hidayat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jib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джибулла Хаккани Хидайтулла (</w:t>
            </w:r>
            <w:r>
              <w:rPr>
                <w:bCs/>
                <w:kern w:val="2"/>
                <w:sz w:val="18"/>
                <w:szCs w:val="18"/>
              </w:rPr>
              <w:t>Наджибулла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Rahman Ahmad Hotta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ottak 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ман Ахмад Хоттак (</w:t>
            </w:r>
            <w:r>
              <w:rPr>
                <w:bCs/>
                <w:kern w:val="2"/>
                <w:sz w:val="18"/>
                <w:szCs w:val="18"/>
              </w:rPr>
              <w:t>Хоттак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an Mohammad Madani Ikram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да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кра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-19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l Agha Ishak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lla Gul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  <w:lang w:val="en-US"/>
              </w:rPr>
              <w:t xml:space="preserve"> Gul Agha A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л Агха Ишакзай (</w:t>
            </w:r>
            <w:r>
              <w:rPr>
                <w:kern w:val="2"/>
                <w:sz w:val="18"/>
                <w:szCs w:val="18"/>
              </w:rPr>
              <w:t xml:space="preserve">Мулла Гул Агха; </w:t>
            </w:r>
            <w:r>
              <w:rPr>
                <w:bCs/>
                <w:kern w:val="2"/>
                <w:sz w:val="18"/>
                <w:szCs w:val="18"/>
              </w:rPr>
              <w:t>Мулла Гул Агха Ак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Qudratullah Jam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удратулла Джамал (</w:t>
            </w:r>
            <w:r>
              <w:rPr>
                <w:bCs/>
                <w:kern w:val="2"/>
                <w:sz w:val="18"/>
                <w:szCs w:val="18"/>
              </w:rPr>
              <w:t>Хаджи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hmatullah Kaka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ehmat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ka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хматулла Каказада (</w:t>
            </w:r>
            <w:r>
              <w:rPr>
                <w:bCs/>
                <w:kern w:val="2"/>
                <w:sz w:val="18"/>
                <w:szCs w:val="18"/>
              </w:rPr>
              <w:t>Рехматулла; Каказ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bdul Rauf Khade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(Mulla Abdul Rauf Aliza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уф Хадем (</w:t>
            </w:r>
            <w:r>
              <w:rPr>
                <w:kern w:val="2"/>
                <w:sz w:val="18"/>
                <w:szCs w:val="18"/>
              </w:rPr>
              <w:t>Мулла Абдул Рауф Ализ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8-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irkhw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khw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ir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W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khwa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йрулла Хайрхвах (</w:t>
            </w:r>
            <w:r>
              <w:rPr>
                <w:kern w:val="2"/>
                <w:sz w:val="18"/>
                <w:szCs w:val="18"/>
              </w:rPr>
              <w:t xml:space="preserve">Мулла Хайрулла Хайрхван; </w:t>
            </w:r>
            <w:r>
              <w:rPr>
                <w:bCs/>
                <w:kern w:val="2"/>
                <w:sz w:val="18"/>
                <w:szCs w:val="18"/>
              </w:rPr>
              <w:t>Хирулла Саид Вали Хайрхв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1.01.1967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Ezatullah Haqqani Khan Sayy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Ezatullah Haqqan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зат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Эз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ri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daida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aic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u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udn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erich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Gh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mran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Наим Барих Худайдад (</w:t>
            </w:r>
            <w:r>
              <w:rPr>
                <w:bCs/>
                <w:kern w:val="2"/>
                <w:sz w:val="18"/>
                <w:szCs w:val="18"/>
              </w:rPr>
              <w:t xml:space="preserve">Мулла Наиб Барех; </w:t>
            </w:r>
            <w:r>
              <w:rPr>
                <w:kern w:val="2"/>
                <w:sz w:val="18"/>
                <w:szCs w:val="18"/>
              </w:rPr>
              <w:t xml:space="preserve">Мулла Наим Барех; Мулла Наймулла; Мулла Наим Барех; 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Наим; Мулла Наим Барих; </w:t>
            </w:r>
            <w:r>
              <w:rPr>
                <w:kern w:val="2"/>
                <w:sz w:val="18"/>
                <w:szCs w:val="18"/>
              </w:rPr>
              <w:t xml:space="preserve">Мулла Наим Барех; Мулла Наим Барех Акхудн; Мулла Наим Барик; </w:t>
            </w:r>
            <w:r>
              <w:rPr>
                <w:bCs/>
                <w:kern w:val="2"/>
                <w:sz w:val="18"/>
                <w:szCs w:val="18"/>
              </w:rPr>
              <w:t>Наим Берих; Хаджи Гул Мохаммед Наим Барих; Гул Мохаммед; Хаджи Гул Мохаммед; Гул Мохаммед Камр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rakz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z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eiru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rimull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йрулла Баракзай Худай Назар (</w:t>
            </w:r>
            <w:r>
              <w:rPr>
                <w:bCs/>
                <w:kern w:val="2"/>
                <w:sz w:val="18"/>
                <w:szCs w:val="18"/>
              </w:rPr>
              <w:t>Хаджи Хайрулла; Хаджи Хаир Улла; Хаджи Хейрулла; Хаджи Каримулла; Хаджи Хаир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ed Qasim Khudai 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hammad Qas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Касим Худай Рахим (</w:t>
            </w:r>
            <w:r>
              <w:rPr>
                <w:bCs/>
                <w:kern w:val="2"/>
                <w:sz w:val="18"/>
                <w:szCs w:val="18"/>
              </w:rPr>
              <w:t>Мухаммед Кас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5-197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Razaq Akhund Lala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Pазак Ахунд Лал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ia-ur-Rahman Mad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iaur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aia u 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dani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Diya’ al-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иа-ур-Рахман Мадани (</w:t>
            </w:r>
            <w:r>
              <w:rPr>
                <w:bCs/>
                <w:kern w:val="2"/>
                <w:sz w:val="18"/>
                <w:szCs w:val="18"/>
              </w:rPr>
              <w:t>Зиауррахман Малани; Зайа у Рахман Мадани; Мадани Сахеб; Дия аль-Рахман Мад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Latif Mansu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Latif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Wali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Латиф Мансур (</w:t>
            </w:r>
            <w:r>
              <w:rPr>
                <w:bCs/>
                <w:kern w:val="2"/>
                <w:sz w:val="18"/>
                <w:szCs w:val="18"/>
              </w:rPr>
              <w:t>Абдул Латиф Мансур; Вали Мохаммед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ah Dad Mat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lah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hahidwr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лах Дад Мати (</w:t>
            </w:r>
            <w:r>
              <w:rPr>
                <w:bCs/>
                <w:kern w:val="2"/>
                <w:sz w:val="18"/>
                <w:szCs w:val="18"/>
              </w:rPr>
              <w:t>Аллахдад; Шахидвро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5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приблизительно 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ullah Mat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awlaw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n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улла Мати (</w:t>
            </w:r>
            <w:r>
              <w:rPr>
                <w:bCs/>
                <w:kern w:val="2"/>
                <w:sz w:val="18"/>
                <w:szCs w:val="18"/>
              </w:rPr>
              <w:t>Маулави Нан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ulla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иул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Quddus Mazh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khtar Mohammad Maz-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Куддус Мажари (</w:t>
            </w:r>
            <w:r>
              <w:rPr>
                <w:bCs/>
                <w:kern w:val="2"/>
                <w:sz w:val="18"/>
                <w:szCs w:val="18"/>
              </w:rPr>
              <w:t>Ахтар Мохаммед Маз-ха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zl Mohammad Mazloo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bCs/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>olah Faz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el Mohammad Mazloo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злум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Фаз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Фазе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злу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3-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Wali Mohammad Ewa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W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Вали Мохаммед Эваз (</w:t>
            </w:r>
            <w:r>
              <w:rPr>
                <w:bCs/>
                <w:kern w:val="2"/>
                <w:sz w:val="18"/>
                <w:szCs w:val="18"/>
              </w:rPr>
              <w:t>Мохаммед Ва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hafiq Mohamm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Шафик Мохамме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Manan Mohammad Isha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Манан Мохаммед Иша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-19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Kabir Mohammad J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. Kabi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Кабир Мохаммед Джан (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>. Каб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lah Hamad Mohammad Kar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-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ла Хамад Мохаммед Карим (</w:t>
            </w:r>
            <w:r>
              <w:rPr>
                <w:bCs/>
                <w:kern w:val="2"/>
                <w:sz w:val="18"/>
                <w:szCs w:val="18"/>
              </w:rPr>
              <w:t>аль-Хам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Sarwar Siddiqmal Mohammad Masoo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Sarwar Siddiqm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рв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ддикма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су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рв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иддикм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Yaqou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Яку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ir Khan Motaq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mir Khan Mutt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р Хан Мотаки (</w:t>
            </w:r>
            <w:r>
              <w:rPr>
                <w:bCs/>
                <w:kern w:val="2"/>
                <w:sz w:val="18"/>
                <w:szCs w:val="18"/>
              </w:rPr>
              <w:t>Амир Хан Мутт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hai Motmae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хай Мотме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ah Dad Tayeb Wali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lah Dad Tayy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lah Dad Tabe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й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л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йаб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л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би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Moslim Haqqani Muhammadi Gu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slim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Мослим Хаккани Мухаммед Гул (</w:t>
            </w:r>
            <w:r>
              <w:rPr>
                <w:bCs/>
                <w:kern w:val="2"/>
                <w:sz w:val="18"/>
                <w:szCs w:val="18"/>
              </w:rPr>
              <w:t>Мослим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jibullah Muhammad Jum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жибулла Мухаммед Джу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dullah Nom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амдулла Ном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Aleem Noor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Алим Нур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ik Noorza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i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a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e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лик Нурзай (</w:t>
            </w:r>
            <w:r>
              <w:rPr>
                <w:kern w:val="2"/>
                <w:sz w:val="18"/>
                <w:szCs w:val="18"/>
              </w:rPr>
              <w:t>Хаджи Малик Нурз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urullah Nu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Norullah Noor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урулла Нури (</w:t>
            </w:r>
            <w:r>
              <w:rPr>
                <w:bCs/>
                <w:kern w:val="2"/>
                <w:sz w:val="18"/>
                <w:szCs w:val="18"/>
              </w:rPr>
              <w:t>Норулла Ну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Manan Nyaz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 Manan Naya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Manan Nia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Манан Ниязи (</w:t>
            </w:r>
            <w:r>
              <w:rPr>
                <w:bCs/>
                <w:kern w:val="2"/>
                <w:sz w:val="18"/>
                <w:szCs w:val="18"/>
              </w:rPr>
              <w:t xml:space="preserve">Абдул Манан Наязи; </w:t>
            </w:r>
            <w:r>
              <w:rPr>
                <w:kern w:val="2"/>
                <w:sz w:val="18"/>
                <w:szCs w:val="18"/>
              </w:rPr>
              <w:t>Абдул Манан Нияз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ed Om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ед Ом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0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)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 Jabbar Om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Ibrahim Om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Ibrahim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Ибрахим Омари (</w:t>
            </w:r>
            <w:r>
              <w:rPr>
                <w:bCs/>
                <w:kern w:val="2"/>
                <w:sz w:val="18"/>
                <w:szCs w:val="18"/>
              </w:rPr>
              <w:t>Иблахим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r Mohammad Abbas Stanekzai Padshah Kh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 Мохаммед Аббас Станекзай Падшах Х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oruddin Turabi Muhammad Qas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Noor ud Din Tur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уддин Тураби Мухамед Касим (</w:t>
            </w:r>
            <w:r>
              <w:rPr>
                <w:bCs/>
                <w:kern w:val="2"/>
                <w:sz w:val="18"/>
                <w:szCs w:val="18"/>
              </w:rPr>
              <w:t>Нур уд Дин Тура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приблизительно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95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inullah Amin Quddu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fr-CA"/>
              </w:rPr>
              <w:t>Muhammad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Yusuf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minullah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m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нулла Амин Куддус (</w:t>
            </w:r>
            <w:r>
              <w:rPr>
                <w:bCs/>
                <w:kern w:val="2"/>
                <w:sz w:val="18"/>
                <w:szCs w:val="18"/>
              </w:rPr>
              <w:t>Мухаммед Юсуф; Аминулла Ам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Salam Hanafi Ali Mardan Qul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fr-CA"/>
              </w:rPr>
              <w:t>Abdussalam Hanif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Hanafi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Салам Ханафи Али Мардан Кул (</w:t>
            </w:r>
            <w:r>
              <w:rPr>
                <w:bCs/>
                <w:kern w:val="2"/>
                <w:sz w:val="18"/>
                <w:szCs w:val="18"/>
              </w:rPr>
              <w:t>Абдуссалам Ханифи; Ханафи Сахе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zl Ra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Fazl Rab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al R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isal Rab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 (</w:t>
            </w:r>
            <w:r>
              <w:rPr>
                <w:bCs/>
                <w:kern w:val="2"/>
                <w:sz w:val="18"/>
                <w:szCs w:val="18"/>
              </w:rPr>
              <w:t>Фазл Рабби; Фазал Раби; Файзал Раб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Yar Mohammad Rahim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р Мохаммед Рахи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Hasan Rahm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Gud Mulla Mohammad Has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Хасан Рахмани (</w:t>
            </w:r>
            <w:r>
              <w:rPr>
                <w:bCs/>
                <w:kern w:val="2"/>
                <w:sz w:val="18"/>
                <w:szCs w:val="18"/>
              </w:rPr>
              <w:t>Гуд Мулла Мохаммед Хасс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abibullah Resh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абибулла Реша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hai Sale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хай Сале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Mohammad Saqi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ур Мохаммед Саки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duddin Say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dudin S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d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дуддин Сайед (</w:t>
            </w:r>
            <w:r>
              <w:rPr>
                <w:bCs/>
                <w:kern w:val="2"/>
                <w:sz w:val="18"/>
                <w:szCs w:val="18"/>
              </w:rPr>
              <w:t>Садудин Сайед; Садруд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Wali Seddiq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Вали Седд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Wahed Shafiq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Вахед Шафи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aid Ahmed Shahidkhel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аид Ахмед Шахидх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khtar Mohammad Mansour Shah Moham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khtar Mohammad Mansour Khan Mu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khtar Muhammad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khtar Mohammad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су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msuddi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Pahlaw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msuddi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суддин (</w:t>
            </w:r>
            <w:r>
              <w:rPr>
                <w:bCs/>
                <w:kern w:val="2"/>
                <w:sz w:val="18"/>
                <w:szCs w:val="18"/>
              </w:rPr>
              <w:t>Пахлаван Шамсуддин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midullah Akhund Sher Mo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nat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midullah Akhund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идулла Ахунд Шер Мохаммед (</w:t>
            </w:r>
            <w:r>
              <w:rPr>
                <w:bCs/>
                <w:kern w:val="2"/>
                <w:sz w:val="18"/>
                <w:szCs w:val="18"/>
              </w:rPr>
              <w:t>Джанат Гул; Хамидулла А</w:t>
            </w:r>
            <w:r>
              <w:rPr>
                <w:kern w:val="2"/>
                <w:sz w:val="18"/>
                <w:szCs w:val="18"/>
              </w:rPr>
              <w:t>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-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geen Zadran Sher Mohamm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гин Задран Шер Мохаммед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7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Ghafar Shinw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Гафар Шинва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.03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mdullah Sun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n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д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нан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н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2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Raqib Takh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Ракиб Таха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ij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ж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zirullah Hanafi Waliulla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azirullah Aanafi Waliullah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рулла Ханафи Валиулла (</w:t>
            </w:r>
            <w:r>
              <w:rPr>
                <w:bCs/>
                <w:kern w:val="2"/>
                <w:sz w:val="18"/>
                <w:szCs w:val="18"/>
              </w:rPr>
              <w:t>Назирулла Аанафи Вали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-Haq Wassi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-Haq Wasse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-Хак Вассик (</w:t>
            </w:r>
            <w:r>
              <w:rPr>
                <w:bCs/>
                <w:kern w:val="2"/>
                <w:sz w:val="18"/>
                <w:szCs w:val="18"/>
              </w:rPr>
              <w:t>Абдул-Хак Вассе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ed Jan Waz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hmed Jan Kuc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Jan Zadr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Вазир (</w:t>
            </w:r>
            <w:r>
              <w:rPr>
                <w:bCs/>
                <w:kern w:val="2"/>
                <w:sz w:val="18"/>
                <w:szCs w:val="18"/>
              </w:rPr>
              <w:t>Ахмед Джан Кучи; Ахмед Джан Задр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ed Jan Akhundzada Waz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Ahmad 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  <w:lang w:val="en-US"/>
              </w:rPr>
              <w:t>hmed Jan A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Джан Ахундзада Вазир (</w:t>
            </w:r>
            <w:r>
              <w:rPr>
                <w:bCs/>
                <w:kern w:val="2"/>
                <w:sz w:val="18"/>
                <w:szCs w:val="18"/>
              </w:rPr>
              <w:t>Хаджи Ахмад Джан; Ахмед Джан Ахун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3-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Jawad Wazi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Джавад Вази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baidullah Akhund Yar Mohammad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 xml:space="preserve">Obaidullah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Obaid Ullah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байд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Обайд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д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Обай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д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hman Zah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dul Rehman Zah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ман Захед (</w:t>
            </w:r>
            <w:r>
              <w:rPr>
                <w:bCs/>
                <w:kern w:val="2"/>
                <w:sz w:val="18"/>
                <w:szCs w:val="18"/>
              </w:rPr>
              <w:t>Абдул Рехман Зах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ad Zahi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Захи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uf Zak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Qari Zaki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 Рауф Закир (</w:t>
            </w:r>
            <w:r>
              <w:rPr>
                <w:bCs/>
                <w:kern w:val="2"/>
                <w:sz w:val="18"/>
                <w:szCs w:val="18"/>
              </w:rPr>
              <w:t>Кари Зак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-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iz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t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r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u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reza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iazulla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йзулла Хан Нурзай (</w:t>
            </w:r>
            <w:r>
              <w:rPr>
                <w:bCs/>
                <w:kern w:val="2"/>
                <w:sz w:val="18"/>
                <w:szCs w:val="18"/>
              </w:rPr>
              <w:t xml:space="preserve">Хаджи Файзулла Нур; Файзулла Нурзай Ахтар Мохаммед Мира Хан; </w:t>
            </w:r>
            <w:r>
              <w:rPr>
                <w:iCs/>
                <w:kern w:val="2"/>
                <w:sz w:val="18"/>
                <w:szCs w:val="18"/>
              </w:rPr>
              <w:t xml:space="preserve">Хаджи Файзулла Хан Нурзай; </w:t>
            </w:r>
            <w:r>
              <w:rPr>
                <w:bCs/>
                <w:kern w:val="2"/>
                <w:sz w:val="18"/>
                <w:szCs w:val="18"/>
              </w:rPr>
              <w:t>Хаджи Файзулла Ну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6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8-197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baid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Maulawi Ahmed Shah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 Mulla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д Шах Нурзаем Обайдулла (Мулла Ахмад Шаха Нурзаем; Хаджи Ахмад Шах; Хаджи Мулла Ахмад Шах; Маулави Ахмад Шаха; Мулла Мохаммад Шах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1.01.198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dam Khan Achekza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0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stafa Abbe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stafa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stafa Abb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stafa Abb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ustapha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 Аббес (</w:t>
            </w:r>
            <w:r>
              <w:rPr>
                <w:kern w:val="2"/>
                <w:sz w:val="18"/>
                <w:szCs w:val="18"/>
              </w:rPr>
              <w:t>Мостофа Аббес; Мостафа Аббас; Мустафа Аббас; Мустафа Аббе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1962</w:t>
            </w:r>
            <w:r>
              <w:rPr>
                <w:sz w:val="18"/>
                <w:szCs w:val="18"/>
                <w:vertAlign w:val="superscript"/>
              </w:rPr>
              <w:t>1; 3</w:t>
            </w:r>
          </w:p>
        </w:tc>
      </w:tr>
      <w:tr>
        <w:trPr>
          <w:trHeight w:val="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Youcef Abbes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сеф Аббе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.01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shwan Abd Al-Razzaq Abd Al-Baq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al Al-Hadi Al-Ir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 Al-Hadi Al-Ir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шв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зза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ак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Ира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Ирак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 Al Wahab Abd Al Hafi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Ferdjani Moul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bah Di Rom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l Wahab Abdelhaf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ха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физ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ердж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л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б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ом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ха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хаф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9.1967</w:t>
            </w:r>
            <w:r>
              <w:rPr>
                <w:sz w:val="18"/>
                <w:szCs w:val="18"/>
                <w:vertAlign w:val="superscript"/>
                <w:lang w:val="en-US"/>
              </w:rPr>
              <w:t>1;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30.10.1968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il Muhammad Mahmud Abd Al-Khali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del Mohamed Mahmoud Abdul Khali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el Mohamed Mahmood Abdul Khal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лик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8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aiyid </w:t>
            </w:r>
            <w:r>
              <w:rPr>
                <w:kern w:val="2"/>
                <w:sz w:val="18"/>
                <w:szCs w:val="18"/>
                <w:lang w:val="en-US"/>
              </w:rPr>
              <w:t>(Abdul Manan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йид (</w:t>
            </w:r>
            <w:r>
              <w:rPr>
                <w:kern w:val="2"/>
                <w:sz w:val="18"/>
                <w:szCs w:val="18"/>
              </w:rPr>
              <w:t>Абдул Ман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d Jan Abd Al-Sala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Sa'id Jan' Abd-al-Sal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Dilawar Khan Zain K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Джан Абд Аль-Салам (</w:t>
            </w:r>
            <w:r>
              <w:rPr>
                <w:kern w:val="2"/>
                <w:sz w:val="18"/>
                <w:szCs w:val="18"/>
              </w:rPr>
              <w:t>Сайид Джан Абд-аль-Салам; Дилавар Хан Заин Х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5.02.198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1.01.1972</w:t>
            </w:r>
            <w:r>
              <w:rPr>
                <w:sz w:val="18"/>
                <w:szCs w:val="18"/>
                <w:vertAlign w:val="superscript"/>
              </w:rPr>
              <w:t>1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ssef Ben Abdul Baki Ben Youcef Abdaou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сеф Бен Абдул Баки Бен Юсеф Абда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 Allah Mohamed Ragab Abdel Rahm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u Al-Khay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hmad Ha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bu Jih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га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й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их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jeed Abdul Chaudh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ajeed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jeed Chaudhry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jid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дж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3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ulkifli Abdul H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sa Abdul 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slimin Abdulmotal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lim Alomb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mand Escalant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Normina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Henri L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Hendri L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Norhana Mo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Omar Sal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Ahmad Shobir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Bin Abdul Hir Zulkif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улькиф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с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лим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мотал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омб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ман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скалант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орми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н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н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ор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бир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улькиф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eman Abdulkadir Izzat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Deiman Alhasenben Ali Aljabb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ан Абдулкадир Изза (</w:t>
            </w:r>
            <w:r>
              <w:rPr>
                <w:kern w:val="2"/>
                <w:sz w:val="18"/>
                <w:szCs w:val="18"/>
              </w:rPr>
              <w:t>Диман Альхасенбен Али Альджабар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1965</w:t>
            </w:r>
            <w:r>
              <w:rPr>
                <w:sz w:val="18"/>
                <w:szCs w:val="18"/>
                <w:vertAlign w:val="superscript"/>
              </w:rPr>
              <w:t>1;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br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 Джибрил Абдул Рахман (</w:t>
            </w:r>
            <w:r>
              <w:rPr>
                <w:kern w:val="2"/>
                <w:sz w:val="18"/>
                <w:szCs w:val="18"/>
              </w:rPr>
              <w:t>Мохаммед Джибрил Абдурахман; Мухаммед Джибриел Абдул Рахман; Мохаммед Джибриел Абдурахман; Мухаммед Рикки Ардхан; Мухаммед Рикки Ардхан бин Мухаммед Икбал; Мухаммед Рикки Ардхан бин Арбу Джибр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28.05.198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03.12.197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03.03.197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08.08 1980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y Soliman Massoud Abdul S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Ibn El Qa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hamed Os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и Сулиман Массуд Абдул Сайед (</w:t>
            </w:r>
            <w:r>
              <w:rPr>
                <w:kern w:val="2"/>
                <w:sz w:val="18"/>
                <w:szCs w:val="18"/>
              </w:rPr>
              <w:t>Ибн Эль Кайм; Мохамед Ос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h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qb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ikir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qt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ihir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qt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Икбал Абдурахман (</w:t>
            </w:r>
            <w:r>
              <w:rPr>
                <w:kern w:val="2"/>
                <w:sz w:val="18"/>
                <w:szCs w:val="18"/>
              </w:rPr>
              <w:t>Рахман Мохамед Икбал; А Рахман Мохамед Икбал; Абу Джибрил Абдурахман; Фикируддин Мукти; Фихируддин Мукти; Абдул Рахман Мохамед Ик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7.08.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7.08.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р Рехман (</w:t>
            </w:r>
            <w:r>
              <w:rPr>
                <w:kern w:val="2"/>
                <w:sz w:val="18"/>
                <w:szCs w:val="18"/>
              </w:rPr>
              <w:t>Абдул Рехман; Абд Ур-Рехман; Абдур Рахман; Абдул Рехман Синдхи; Абдул Рехман аль-Синдхи; Абдур Рахман аль-Синхи; Абдур Рехман Синдхи; Абдурахман Синдхи; Абдулла Синд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10.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a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y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y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>- '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Ham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y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bda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'Abdallah al-Halabi al-Madan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Abdallah al-Makk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Abdallah el-Halab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; Abdu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>; Abu 'Abda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 Абдаллах Хасан Абу Аль-Хайр (</w:t>
            </w:r>
            <w:r>
              <w:rPr>
                <w:kern w:val="2"/>
                <w:sz w:val="18"/>
                <w:szCs w:val="18"/>
              </w:rPr>
              <w:t>Мохаммед Абдуллах Хассан Абул-Хайр; Мухаммед Абдаллах Хасан Абу-аль-Хайр; Мухаммед Бин- Абдуллах Бин- Хамд Абу-аль-Хайр; Абдаллах аль-Халаби; Абдаллах аль-Халаби аль-Мадани; Абдаллах аль-Макки; Абдаллах эль-Халаби; Абдуллах аль-Халаби; Абу Абдаллах аль-Хала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.06.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8.06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d Youssef Ali Abu Aziz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Ham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Tur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Юссеф Али Абу Азиза (</w:t>
            </w:r>
            <w:r>
              <w:rPr>
                <w:kern w:val="2"/>
                <w:sz w:val="18"/>
                <w:szCs w:val="18"/>
              </w:rPr>
              <w:t>Абдул Хамид; Абу Тур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Ghassan Ali Abu Dhes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ser Hassa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 Ali Abu Mohamed Dhe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Abu Dhe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ха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хес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Яс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хе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хеес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22.06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) 01.02.1966</w:t>
            </w:r>
            <w:r>
              <w:rPr>
                <w:kern w:val="2"/>
                <w:sz w:val="18"/>
                <w:szCs w:val="18"/>
                <w:vertAlign w:val="superscript"/>
              </w:rPr>
              <w:t>2;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mail Mohamed Ismail Abu Shawees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 Мохамед Исмаил Абу Шави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19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er Mohamed Ismail Abu Shawees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Yasser Mohamed Abou Shawees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сер Мохамед Исмаил Абу Шавиш (</w:t>
            </w:r>
            <w:r>
              <w:rPr>
                <w:kern w:val="2"/>
                <w:sz w:val="18"/>
                <w:szCs w:val="18"/>
              </w:rPr>
              <w:t>Яссер Мохамед Абу Шави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11.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chammad Achw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Ac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Ak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chtar Ac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chtar Ak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ochtar Ak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шв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ш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ш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4.05.194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04.05.194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rhad Kanabi Ah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aua Omar Ac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wa Hamawan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рхад Канаби Ахмад (</w:t>
            </w:r>
            <w:r>
              <w:rPr>
                <w:kern w:val="2"/>
                <w:sz w:val="18"/>
                <w:szCs w:val="18"/>
              </w:rPr>
              <w:t>Кауа Омар Ахмед; Кава Хамаванд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jmuddin Faraj Ah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llah Kre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eh Najm Eddine Farr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raj Ahmad Najm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джмудд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рад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ре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те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дж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ра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р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джм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7.195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7.06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ab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a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b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lahm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b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m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hm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hm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m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ham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бер Абдалла Джабер Ахмад Аль-Джалахма (</w:t>
            </w:r>
            <w:r>
              <w:rPr>
                <w:kern w:val="2"/>
                <w:sz w:val="18"/>
                <w:szCs w:val="18"/>
              </w:rPr>
              <w:t>Джабер Аль-Джамала; Абу Мухамменд Аль-Джамалах; Джабир Абдаллах Джабир Ахмад Джалахма; Джабир Абдаллах Джабир Ахмад Аль-Джамала; Джабир Аль-Джальх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09.195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riq Anwar El Sayed Ah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di Ahmad Farag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mr Al-Fatih Fat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Tarek Anwar El Sayed Ah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ри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в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аг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м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Фат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ар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в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3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ki Ezat Zaki Ah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ifat Sal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Usam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и Эзат Заки Ахмед (</w:t>
            </w:r>
            <w:r>
              <w:rPr>
                <w:kern w:val="2"/>
                <w:sz w:val="18"/>
                <w:szCs w:val="18"/>
              </w:rPr>
              <w:t>Риф ат Салим; Абу Ус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rid Aid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chour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erfi Far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рид Айдер (</w:t>
            </w:r>
            <w:r>
              <w:rPr>
                <w:kern w:val="2"/>
                <w:sz w:val="18"/>
                <w:szCs w:val="18"/>
              </w:rPr>
              <w:t>Ачур Али; Терфи Фар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amel Akka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Yahia Abou el Houmm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ahia Abou el Hamm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ель Аккача (</w:t>
            </w:r>
            <w:r>
              <w:rPr>
                <w:kern w:val="2"/>
                <w:sz w:val="18"/>
                <w:szCs w:val="18"/>
              </w:rPr>
              <w:t>Яхия Абу эль Хуммам; Яхия Абу эль Хамма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9.05.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ed Amine Ak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kli Amine Mo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illech Sham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ali Sa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Амин Акли (</w:t>
            </w:r>
            <w:r>
              <w:rPr>
                <w:kern w:val="2"/>
                <w:sz w:val="18"/>
                <w:szCs w:val="18"/>
              </w:rPr>
              <w:t>Акли Амин Мохаммед; Киллеч Шамир; Кали С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03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id Abdallah Ahmad Al-A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r. Hamed Abdullah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ed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med bin 'Abdallah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mid 'Abdallah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mid 'Abdallah Ahmad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Hamid bin Abdallah Ahmed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Hamid Abdallah Ahmed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-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1.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hrez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hmou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s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mdou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Fab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co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Fabio Fusco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Fabio Fusco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an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eher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oun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Amdouni Mehrez ben Tah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Meherez ben Ahdoud ben Amdoun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хрез бен Махмуд бен Сасси Аль-Амдуни (</w:t>
            </w:r>
            <w:r>
              <w:rPr>
                <w:kern w:val="2"/>
                <w:sz w:val="18"/>
                <w:szCs w:val="18"/>
              </w:rPr>
              <w:t>Фабио Фуско; Мохамед Хассан; Мехерез Хамдуни; Амдуни Мехрез бен Тах; Мехерез бен Ахдуд бен Амду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8.12.196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kern w:val="2"/>
                <w:sz w:val="18"/>
                <w:szCs w:val="18"/>
              </w:rPr>
              <w:t>25.05.1968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>;4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18.12.1968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14.07.1969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Ben Belgacem Ben Abdallah Al-Aouad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ouadi Mohamed Ben Belkac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hi Hannac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Бен Белгачем Бен Абдаллах  Аль-Ауади (</w:t>
            </w:r>
            <w:r>
              <w:rPr>
                <w:kern w:val="2"/>
                <w:sz w:val="18"/>
                <w:szCs w:val="18"/>
              </w:rPr>
              <w:t>Ауади Мохаммед Бен Белкачем; Фатхи Ханнач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Aqeel Abdulaziz Al-Aqil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 Ageel Abdulaziz A. Alagee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ель Абдулазиз Акель Аль-Акель (</w:t>
            </w:r>
            <w:r>
              <w:rPr>
                <w:kern w:val="2"/>
                <w:sz w:val="18"/>
                <w:szCs w:val="18"/>
              </w:rPr>
              <w:t>Акель Абдулазиз Аль-Акил; Аджил Абдулазиз А. Аладж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194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si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e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eer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sir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>'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гим Хассан Тали Аль-Асири (</w:t>
            </w:r>
            <w:r>
              <w:rPr>
                <w:kern w:val="2"/>
                <w:sz w:val="18"/>
                <w:szCs w:val="18"/>
              </w:rPr>
              <w:t>Ибрагим Хассан Тали Асири; Ибрагим Хасан Талеа Асири; Ибрагим Хассан Аль-Асири; Ибрагим Хасан Тали Асири; Ибрагим Хассан Тали Ассирии; Ибрагим Хасан Тали А Асири; Ибрагим Хасан Тали Аль-Асири; Ибрагим Аль-Асири; Ибрагим Хассан Аль Аси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19.04.198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 18.04.198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24/06/1402 (Календарь Хиджра)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nw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ulaq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ulaq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wlak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wlaq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ss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ulaq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nwar Nasser Abdullah Aulaq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Anwar Nasser Abdulla Aulaq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вар Нассер Абдулла Аль-Аулаки (</w:t>
            </w:r>
            <w:r>
              <w:rPr>
                <w:kern w:val="2"/>
                <w:sz w:val="18"/>
                <w:szCs w:val="18"/>
              </w:rPr>
              <w:t>Анвар Аль-Аулаки; Анвар Аль-Аулаки; Анвар Аль-Аулаки; Анвар Нассер Аулаки; Анвар Нассер Абдуллах Аулаки; Анвар Нассер Абдула Аул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1.04.197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2.04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Chiheb Ben Mohamed Ben Mokhtar Al-Ay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ichem Abu Hch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yari Chihb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yari Chi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dam Hussain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ин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я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ич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ч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я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бб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я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сей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12.1965</w:t>
            </w:r>
            <w:r>
              <w:rPr>
                <w:sz w:val="18"/>
                <w:szCs w:val="18"/>
                <w:vertAlign w:val="superscript"/>
                <w:lang w:val="en-US"/>
              </w:rPr>
              <w:t>1;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Ben Abdelhakim Ben Omar Al-Cheri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Binhamoda Hok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Hcrif Ataf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Bin Homoda Chokr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Atef Cherif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Sherif Ataf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Ataf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kern w:val="2"/>
                <w:sz w:val="18"/>
                <w:szCs w:val="18"/>
              </w:rPr>
              <w:t>Ш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хамо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к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мо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ок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е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25.01.1970</w:t>
            </w:r>
            <w:r>
              <w:rPr>
                <w:sz w:val="18"/>
                <w:szCs w:val="18"/>
                <w:vertAlign w:val="superscript"/>
                <w:lang w:val="en-US"/>
              </w:rPr>
              <w:t>1;2;3;5;9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25</w:t>
            </w:r>
            <w:r>
              <w:rPr>
                <w:kern w:val="2"/>
                <w:sz w:val="18"/>
                <w:szCs w:val="18"/>
              </w:rPr>
              <w:t>.01.</w:t>
            </w:r>
            <w:r>
              <w:rPr>
                <w:kern w:val="2"/>
                <w:sz w:val="18"/>
                <w:szCs w:val="18"/>
                <w:lang w:val="en-US"/>
              </w:rPr>
              <w:t>1971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в</w:t>
            </w:r>
            <w:r>
              <w:rPr>
                <w:kern w:val="2"/>
                <w:sz w:val="18"/>
                <w:szCs w:val="18"/>
                <w:lang w:val="en-US"/>
              </w:rPr>
              <w:t>) 12</w:t>
            </w:r>
            <w:r>
              <w:rPr>
                <w:kern w:val="2"/>
                <w:sz w:val="18"/>
                <w:szCs w:val="18"/>
              </w:rPr>
              <w:t>.12.</w:t>
            </w:r>
            <w:r>
              <w:rPr>
                <w:kern w:val="2"/>
                <w:sz w:val="18"/>
                <w:szCs w:val="18"/>
                <w:lang w:val="en-US"/>
              </w:rPr>
              <w:t>1973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;7;8;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em Nor Eldin Amohamed Al-Dabsk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Al-War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lah Rag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ем Нор Элдин Амохамед Аль-Дабски (</w:t>
            </w:r>
            <w:r>
              <w:rPr>
                <w:kern w:val="2"/>
                <w:sz w:val="18"/>
                <w:szCs w:val="18"/>
              </w:rPr>
              <w:t>Абу Аль-Вард; Абдулла Раг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schraf Al-Dagm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schraf Al-Dagma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шраф Аль-Дагма (</w:t>
            </w:r>
            <w:r>
              <w:rPr>
                <w:kern w:val="2"/>
                <w:sz w:val="18"/>
                <w:szCs w:val="18"/>
              </w:rPr>
              <w:t>Ашраф Аль-Даг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1969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thanna Harith Al-D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Dr. Muthanna Al 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thana Harith Al 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thanna Hareth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thana Haris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Doctor Muthanna Harith Sulayman Al Dari Al-Zawba'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 Al-Zob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 al-Zawba'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Muthanna Hareth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Muthana Haris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; Doctor Muthanna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kern w:val="2"/>
                <w:sz w:val="18"/>
                <w:szCs w:val="18"/>
                <w:lang w:val="en-US"/>
              </w:rPr>
              <w:t>; Dr. Muthanna Harith al-Dari al-Zowb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тхан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рит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х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е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х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ав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оба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авб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е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овбай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.01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oureddine Ben Ali Ben Belkassem Al-Driss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Drissi Noureddine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еддин Бен Али Бен Белкассем Аль-Дрисси (</w:t>
            </w:r>
            <w:r>
              <w:rPr>
                <w:kern w:val="2"/>
                <w:sz w:val="18"/>
                <w:szCs w:val="18"/>
              </w:rPr>
              <w:t>Дрисси Нуред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04.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waz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Fau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e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Faw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w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ik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l-Fawwaz Khaled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l Fawwaz, Khale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Khalid Abdulrahman H. Al Fawaz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д Абд Aль-Рахман Хамид Аль-Фаваз (</w:t>
            </w:r>
            <w:r>
              <w:rPr>
                <w:kern w:val="2"/>
                <w:sz w:val="18"/>
                <w:szCs w:val="18"/>
              </w:rPr>
              <w:t>Аль-Фауваз Халед; Аль-Фавваз, Халид; Аль Фавваз Халик; Аль-Фавваз Халед; Аль Фавваз Халед; Халид Абдурахман Х. Аль Фава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08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ed Al Ghabr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Аль Габ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6.19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Ot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t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hamd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id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ghamd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ir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Omirah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хман Ахмед Отхман Аль-Гхамди (</w:t>
            </w:r>
            <w:r>
              <w:rPr>
                <w:kern w:val="2"/>
                <w:sz w:val="18"/>
                <w:szCs w:val="18"/>
              </w:rPr>
              <w:t>Отхманаль-Гхамди; Утхман аль-Гхамди; Утхман аль-Гхамиди; Отхман бин Ахмед бин Отхман Альгхамди; Отхман Ахмед Отхман Аль Омайрах; Утхман Ахмад Утхман аль-Гхамди; Отхман Ахмед Отхман аль-Омир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27.05.1979</w:t>
            </w:r>
            <w:r>
              <w:rPr>
                <w:sz w:val="18"/>
                <w:szCs w:val="18"/>
                <w:vertAlign w:val="superscript"/>
              </w:rPr>
              <w:t>1;2;3;4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3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ethi Ben Hassen Ben Salem Al-Hadd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ethi ben Assen  Had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hy Hassan al Had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тх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с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дд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е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д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д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8.06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 28.03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amal Ben Maoeldi Ben Hassan Al-Hamr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roui Kamel ben Moul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ма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оел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мрау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р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л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р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р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) 21.10.1977 </w:t>
            </w:r>
            <w:r>
              <w:rPr>
                <w:sz w:val="18"/>
                <w:szCs w:val="18"/>
                <w:vertAlign w:val="superscript"/>
              </w:rPr>
              <w:t>1;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) 20.10.1977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21.11.1977</w:t>
            </w:r>
            <w:r>
              <w:rPr>
                <w:kern w:val="2"/>
                <w:sz w:val="18"/>
                <w:szCs w:val="18"/>
                <w:vertAlign w:val="superscript"/>
              </w:rPr>
              <w:t>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ffar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fi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ir</w:t>
            </w:r>
            <w:r>
              <w:rPr>
                <w:kern w:val="2"/>
                <w:sz w:val="18"/>
                <w:szCs w:val="18"/>
              </w:rPr>
              <w:t xml:space="preserve"> ‘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f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bdul Rahman Mohamed Jaffer Al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bdulrahman Mohammad Jaffa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 Аль-Рахман Мухаммед Джаффар Али (</w:t>
            </w:r>
            <w:r>
              <w:rPr>
                <w:kern w:val="2"/>
                <w:sz w:val="18"/>
                <w:szCs w:val="18"/>
              </w:rPr>
              <w:t>Абд аль-Рахман Мухаммед Джафир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 аль-Рахман Мухаммед  Джафир Али; Абд аль-Рахман Джаффир Али; Абдул Рахман Мохамед Джаффер Али; Абдулрахман Мохаммед Джафф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1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Mohammed Hamed A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rehman Ahmed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li Ahmed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li 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emed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Shieb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ие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laiman Jassem Sulaiman Ali Abo Ghait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йман Джассем Сулейман Али Або Гхаит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12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ww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adr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marra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r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‘</w:t>
            </w:r>
            <w:r>
              <w:rPr>
                <w:kern w:val="2"/>
                <w:sz w:val="18"/>
                <w:szCs w:val="18"/>
                <w:lang w:val="en-US"/>
              </w:rPr>
              <w:t>Aww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’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d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amarrai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 Ibrahim ‘Awad Ibrahim al-Badri al-Samarra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; Ibrahim ‘Awad Ibrahim al-Samarra’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Dr. Ibrahim Awwad Ibrahim al-Samarra’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 Аввад Ибрахим Алиаль-Бадриаль-Саммарай (</w:t>
            </w:r>
            <w:r>
              <w:rPr>
                <w:kern w:val="2"/>
                <w:sz w:val="18"/>
                <w:szCs w:val="18"/>
              </w:rPr>
              <w:t>Доктор Ибрахим Аввад Ибрахим Али Аль-Бадри аль-Саммар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ti Ur-Rehman Ali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ti-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ti 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tiur 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ati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atti al-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ul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Samad Si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Abdul Samad Si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Ustad Tal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Qari Mushta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е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Уст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лх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штак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ed Ahmed Shawki Al Islamboll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Khal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Ja'f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El Islambou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хмед  Шавки Аль Исламболи (</w:t>
            </w:r>
            <w:r>
              <w:rPr>
                <w:kern w:val="2"/>
                <w:sz w:val="18"/>
                <w:szCs w:val="18"/>
              </w:rPr>
              <w:t>Абу Халид; Абу Джафар; Мохамед Эль Исламбу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d Ben Bechir Ben Hamda Al-Jammal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д Бен Бечир Бен Хамда Аль-Джама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Bakr Al-Jaz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sir Al-Jaza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 Бакр Аль-Джазир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adh Ben Belkassem Ben Mohamed Al-Jelass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ядх Бен Белкассем Бен Мохаммед Аль-Джеласс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ouzi Ben Mohamed Ben Ahmed Al-Jendou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endoubi Faou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узи Бен Мохаммед Бен Ахмед Аль-Джендуби (</w:t>
            </w:r>
            <w:r>
              <w:rPr>
                <w:kern w:val="2"/>
                <w:sz w:val="18"/>
                <w:szCs w:val="18"/>
              </w:rPr>
              <w:t>Джендуби Фауз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66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'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ashayban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eshaiban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khoshiban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eshayban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iban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asiban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‘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ayban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‘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ushayban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shaiban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hiban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hiban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д Мухаммед Абд Аль-Азиз Аль-Хашибан (</w:t>
            </w:r>
            <w:r>
              <w:rPr>
                <w:kern w:val="2"/>
                <w:sz w:val="18"/>
                <w:szCs w:val="18"/>
              </w:rPr>
              <w:t>Фахад Х.А. Хашайбан;  Фахад Х.А. Хешайбан; Фахад Мохаммед Абдулазиз Алхошибан;  Фахад Х.А. аль-Хашибан; Фахад Х.А. Хешайбан; Фахад Х.А. аль-Хосибан;  Фахад Х.А. Хасибан; Фахд Мухаммед Абд Аль-Азиз аль-Хашайбан; Фахд Мухаммед Абд аль-Азиз аль-Хушайбан; Фахад аль-Хашибан; Фахд Хушайбан; Фахад Мухаммед А. аль-Хошибан; Фахад Мохаммед А. аль-Хошибан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cene Allan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the Ol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 Sheikh Abdelha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Boulahi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 al-Foutouh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Cheib Ahcéne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е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лан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тар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ха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улахия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Футух</w:t>
            </w:r>
            <w:r>
              <w:rPr>
                <w:kern w:val="2"/>
                <w:sz w:val="18"/>
                <w:szCs w:val="18"/>
                <w:lang w:val="en-US"/>
              </w:rPr>
              <w:t xml:space="preserve">e; </w:t>
            </w:r>
            <w:r>
              <w:rPr>
                <w:kern w:val="2"/>
                <w:sz w:val="18"/>
                <w:szCs w:val="18"/>
              </w:rPr>
              <w:t>Че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чен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4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bib Ben Ahmed Al-Loub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-Habib ben Ahmad ben al-Tayib al-Lubi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б Бен Ахмед Аль-Лубир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rek Ben Habib Ben Al-Toumi Al-Maarouf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Isma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Ismail el Jendou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ou Ismail Al Djoundou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е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би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у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ааруф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ендуб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унду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kram Turki Hishan Al-Mazidi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kram Turki Al-His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Акрам Турки Аль-Хиш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hazy Fezza Hishan Al-Mazidi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hazy Fezzaa His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shari Abd Aziz Saleh Shlas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х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ез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ш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азидих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ха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езза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ш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ш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лаш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am Ali Mohamed Alouch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nsour Tha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ам Али Мохамед Алуш (</w:t>
            </w:r>
            <w:r>
              <w:rPr>
                <w:kern w:val="2"/>
                <w:sz w:val="18"/>
                <w:szCs w:val="18"/>
              </w:rPr>
              <w:t>Мансур Тхае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1.03.1974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zee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yk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e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eshawa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ei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shawr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ishaur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ee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ил-а-Тул Шаях Абу Мохаммед Амин Аль-Пешавари (</w:t>
            </w:r>
            <w:r>
              <w:rPr>
                <w:kern w:val="2"/>
                <w:sz w:val="18"/>
                <w:szCs w:val="18"/>
              </w:rPr>
              <w:t>Шаях Аминуллах; Шейх Аминуллах; Абу Мохаммед Аминуллах Пешавари; Абу Мохаммед Амин Бишаври; Абу Мохаммед Шейх Аминуллах Аль-Бишори; Шейх Абу Мохаммед Аминал-Пешавари; Шейх Аминуллах Аль-Пешава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приблизительно 196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 приблизительно 197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 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Fahd Mohammed Ahmed Al-Quso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Fahd al-Quso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 Mohammed Ahmen al-Quso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х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усо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а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усо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усо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Qasim Yahya Mahdi Al-Ri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Qasim Al-Rim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Qasim al-Raym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sim al-Raym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Qasim al-Ram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шим Яхия Махди Аль-Рими (</w:t>
            </w:r>
            <w:r>
              <w:rPr>
                <w:kern w:val="2"/>
                <w:sz w:val="18"/>
                <w:szCs w:val="18"/>
              </w:rPr>
              <w:t>Касим Аль-Рими; Касим аль-Райми; Кассим аль-Райми; Касим аль-Р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zih Abdul Hamed Nabih Al-Ruqai’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nas Al-Liby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as Al-Siba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zih Abdul Hamed Al-Raghie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х Абдул Хамед Набих Аль-Рукаии (</w:t>
            </w:r>
            <w:r>
              <w:rPr>
                <w:kern w:val="2"/>
                <w:sz w:val="18"/>
                <w:szCs w:val="18"/>
              </w:rPr>
              <w:t>Анас Аль-Либи; Анас Аль-Сибай; Назих Абдул Хамед Аль-Раг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30.03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4.05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Ali Al-Shih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Sa’id Ali Jabir al-Kathim al-Shih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Al Shah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Jaber Al Khasaam Al Shahr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Jaber Al Khassam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Ших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ат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Ши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9.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iy</w:t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subaie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ie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y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aiy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(</w:t>
            </w:r>
            <w:r>
              <w:rPr>
                <w:kern w:val="2"/>
                <w:sz w:val="18"/>
                <w:szCs w:val="18"/>
              </w:rPr>
              <w:t>Халифа Мохд Турки Альсубай; Халифа Мохд Турки аль-Субай; Халифа Аль-Субай; Халифа Турки бин Мухаммед бин аль-Суай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1.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‘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’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h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he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talh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ah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hl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h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j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lji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им Аль-Тальхи (</w:t>
            </w:r>
            <w:r>
              <w:rPr>
                <w:kern w:val="2"/>
                <w:sz w:val="18"/>
                <w:szCs w:val="18"/>
              </w:rPr>
              <w:t>Абдул-Рахим Хаммад аль-Тальхи; Абд Аль-Рахим Хамад аль-Тахи; Абдулрхеем  Хаммад А Атальхи; Абе Аль-Рахим аль-Талахи; Абд Аль-Рахим Аль Тахли; Абд аль-Рахим аль-Тальхи; Абдулрахим Аль Тахи; Абдулрахим аль-Талджи; Абд-Аль-Рахим аль Талджи; Абдул Рахим Хаммад Ахмад Аль-Таль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.12.196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Azhar Ben Mohammed Ben El-Abed Al-Tli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azar Ben Mohammed Tli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Ажар Бен Mохаммед Бен Эль-Абед Аль-Тлили (</w:t>
            </w:r>
            <w:r>
              <w:rPr>
                <w:kern w:val="2"/>
                <w:sz w:val="18"/>
                <w:szCs w:val="18"/>
              </w:rPr>
              <w:t>Лазар Бен Мохаммед Тли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.03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rad Ben Ali Ben Al-Basheer Al-Trabels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oue Chiba Brah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ouri Taoufik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Ben Salah Adnan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Sassi Adel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Salam Kamel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Salah Adnan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Arouri Faisel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Bentaib Amour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Adnan Salah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; Hasnaoui Mellit</w:t>
            </w:r>
            <w:r>
              <w:rPr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; Arouri Taoufik ben Taieb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sz w:val="18"/>
                <w:szCs w:val="18"/>
                <w:lang w:val="en-US"/>
              </w:rPr>
              <w:t>; Abouechiba Brahim</w:t>
            </w:r>
            <w:r>
              <w:rPr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sz w:val="18"/>
                <w:szCs w:val="18"/>
                <w:lang w:val="en-US"/>
              </w:rPr>
              <w:t>; Farid Arouri</w:t>
            </w:r>
            <w:r>
              <w:rPr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sz w:val="18"/>
                <w:szCs w:val="18"/>
                <w:lang w:val="en-US"/>
              </w:rPr>
              <w:t>; Ben Magid</w:t>
            </w:r>
            <w:r>
              <w:rPr>
                <w:sz w:val="18"/>
                <w:szCs w:val="18"/>
                <w:vertAlign w:val="superscript"/>
                <w:lang w:val="en-US"/>
              </w:rPr>
              <w:t>15</w:t>
            </w:r>
            <w:r>
              <w:rPr>
                <w:sz w:val="18"/>
                <w:szCs w:val="18"/>
                <w:lang w:val="en-US"/>
              </w:rPr>
              <w:t>; Maci Ssassi</w:t>
            </w:r>
            <w:r>
              <w:rPr>
                <w:sz w:val="18"/>
                <w:szCs w:val="18"/>
                <w:vertAlign w:val="superscript"/>
                <w:lang w:val="en-US"/>
              </w:rPr>
              <w:t>16</w:t>
            </w:r>
            <w:r>
              <w:rPr>
                <w:sz w:val="18"/>
                <w:szCs w:val="18"/>
                <w:lang w:val="en-US"/>
              </w:rPr>
              <w:t>; Salah ben Anan</w:t>
            </w:r>
            <w:r>
              <w:rPr>
                <w:sz w:val="18"/>
                <w:szCs w:val="18"/>
                <w:vertAlign w:val="superscript"/>
                <w:lang w:val="en-US"/>
              </w:rPr>
              <w:t>17</w:t>
            </w:r>
            <w:r>
              <w:rPr>
                <w:sz w:val="18"/>
                <w:szCs w:val="18"/>
                <w:lang w:val="en-US"/>
              </w:rPr>
              <w:t>; Hasnaui Mellit</w:t>
            </w:r>
            <w:r>
              <w:rPr>
                <w:sz w:val="18"/>
                <w:szCs w:val="18"/>
                <w:vertAlign w:val="superscript"/>
                <w:lang w:val="en-US"/>
              </w:rPr>
              <w:t>1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рабельс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у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йс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та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н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лл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уф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ечи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р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с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н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лли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20.05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2.09.1966</w:t>
            </w:r>
            <w:r>
              <w:rPr>
                <w:kern w:val="2"/>
                <w:sz w:val="18"/>
                <w:szCs w:val="18"/>
                <w:vertAlign w:val="superscript"/>
              </w:rPr>
              <w:t>2;5;1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02.09.1964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02.04.1966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02.02.1963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е) 04.02.1965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ж) 02.03.1965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) 09.02.1965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) 01.04.1966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к) 09.02.1964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) 02.06.1964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) 02.06.1972</w:t>
            </w:r>
            <w:r>
              <w:rPr>
                <w:kern w:val="2"/>
                <w:sz w:val="18"/>
                <w:szCs w:val="18"/>
                <w:vertAlign w:val="superscript"/>
              </w:rPr>
              <w:t>16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) 02.06.1966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) 02.04.1966</w:t>
            </w:r>
            <w:r>
              <w:rPr>
                <w:kern w:val="2"/>
                <w:sz w:val="18"/>
                <w:szCs w:val="18"/>
                <w:vertAlign w:val="superscript"/>
              </w:rPr>
              <w:t>17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) 1972</w:t>
            </w:r>
            <w:r>
              <w:rPr>
                <w:kern w:val="2"/>
                <w:sz w:val="18"/>
                <w:szCs w:val="18"/>
                <w:vertAlign w:val="superscript"/>
              </w:rPr>
              <w:t>11; 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Abdullah Hersi Al-Turk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ssen Abdelle Fihiy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eikh Hassan Abdullah Fahai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ssan Al-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ssan Abdillahi Hersi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Sheikh Hassan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Xasan Cabdilaahi Xir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Xasan Cabdulle Xir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ихий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ха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и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ер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и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с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asir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arim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ahish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Nasir al-Wahish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Abu Basir Nasir al-Wahish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Naser Abdel Karim al-Wahish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Nasir Abd al-Karim al-Wuhaysh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u Basir Nasir Al-Wuhaysh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sser Abdul-karim Abdullah al-Wouhich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Abu Baseer al-Wehaish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uhish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e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oohaishi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elkar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le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hichi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Насир аль-Вахиши; Абу Басир Насир аль-Вахиши; Насер Абдель Карим аль-Вахиши; Насир Абд аль-Карим аль-Вухайши; Абу Басир Насир Аль-Вухайши; Нассер Абдул-карим Абдуллах аль-Вухиши; Абу Басир аль-Вехайши; Абу Басир Нассер аль-Вухиши; Абдул Карим Абдуллах аль-Вухайши; Нассер Абделькарим Салех Аль Вахиш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.10.197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8/10/1396 (по календарю Хиджри)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fouz Ould Al-Wal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Hafs the Mauritani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d Al-Shanqit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fouz Walad Al-Wal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нфуз Улд Аль-Валид (</w:t>
            </w:r>
            <w:r>
              <w:rPr>
                <w:kern w:val="2"/>
                <w:sz w:val="18"/>
                <w:szCs w:val="18"/>
              </w:rPr>
              <w:t>Абу Хафс Мавританец; Халид Аль-Шанкити; Мафуз Валад Аль-Вал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jib Ben Mohamed Ben Salem Al-Waz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Ouaz Naj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Ouaz Nag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Уаз Наджиб; Уаз Надж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i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b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Zawahi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awahar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u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lim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az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i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ade</w:t>
            </w:r>
            <w:r>
              <w:rPr>
                <w:kern w:val="2"/>
                <w:sz w:val="18"/>
                <w:szCs w:val="18"/>
              </w:rPr>
              <w:t xml:space="preserve">r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e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Docto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e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ob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Dhawah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ddaouahi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Dee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ari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u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lim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йман Мухаммед Раби Аль-Завахири (</w:t>
            </w:r>
            <w:r>
              <w:rPr>
                <w:kern w:val="2"/>
                <w:sz w:val="18"/>
                <w:szCs w:val="18"/>
              </w:rPr>
              <w:t>Айман Аль-Завахари; Ахмед Фуад Салим; Аль Завахри Айман Мохамед Раби Абдель Муаз; Аль Завахири Айман; Абдул Кадер Абдул Азиз Абдул Моез Аль Доктор; Аль Завахри Айман Мохамед Раби; Аль Завахри Айман Мохамед Раби; Аль Завахри Айман Мохамед Роби; Дхавахри Айман; Эддауахири Айман; Нур Аль Дин Абу Мохаммед; Айман Аль Завахари; Ахмад Фуад Сал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.06.195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j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Zind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maj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ind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aj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ind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ei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egu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and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-Аль-Маджид Азиз Аль-Зиндани (</w:t>
            </w:r>
            <w:r>
              <w:rPr>
                <w:kern w:val="2"/>
                <w:sz w:val="18"/>
                <w:szCs w:val="18"/>
              </w:rPr>
              <w:t>Абдельмаджид Аль-Зиндани; Шейх Абд-Аль Маджид Аль-Зиндани; Шейх Абд Аль-Мегид Аль-Занд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fi Amm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alara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El P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rrezak Le P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ou Haid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El Ouras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errezak Zaimech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Abdul Rasak ammane Abu Haid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ф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мм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лар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П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ез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П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йд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ез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ймеч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с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йдр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24.04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lah Ansho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Fati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hoyib Ibn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Toyib Ibn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Fat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шо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й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н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ой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н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Aou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Lased Ben Hen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l-As'ad Ben Han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Mohamed Ben Belgacem Awan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Ауани (</w:t>
            </w:r>
            <w:r>
              <w:rPr>
                <w:kern w:val="2"/>
                <w:sz w:val="18"/>
                <w:szCs w:val="18"/>
              </w:rPr>
              <w:t>Ласед Бен Хени; Аль-Асад Бен Хани; Мохамед Бен Белгасем Ав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05.02.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5.02.1969</w:t>
            </w:r>
            <w:r>
              <w:rPr>
                <w:sz w:val="18"/>
                <w:szCs w:val="18"/>
                <w:vertAlign w:val="superscript"/>
              </w:rPr>
              <w:t>2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ho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il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h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j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iyah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ia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син Фадхил Айед Ашур аль-Фадхли (</w:t>
            </w:r>
            <w:r>
              <w:rPr>
                <w:kern w:val="2"/>
                <w:sz w:val="18"/>
                <w:szCs w:val="18"/>
              </w:rPr>
              <w:t>Мухсин Фадхил Айид аль Фадхли; Мухсим Фадил Айид Ашур аль Фадхли; Абу Маджид Самиях; Абу Сами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ji Muhammad Ashra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ji M. Ashraf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дж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шраф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дж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Ашраф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i Sheikh Hassan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wes Shaykh Hassan Dahir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en Dahir Aweyes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Ahmed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Mohammed Hassan Ibrahim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Aweys Hassan Dahir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Hassan Tahir Oais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Hassan Tahir Uways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Hassan Dahir Awes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х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ей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в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а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с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icardo Perez Ayera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 Kareem Ayer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Karim Ayer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икардо Перез Айерас (</w:t>
            </w:r>
            <w:r>
              <w:rPr>
                <w:kern w:val="2"/>
                <w:sz w:val="18"/>
                <w:szCs w:val="18"/>
              </w:rPr>
              <w:t>Абдул Карим Айерас; Абдул Карим Айера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osyid Ridho Baasy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bdul Rosyid Ridho Bas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shid Rida Ba’ay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shid Rida Bas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с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идх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аш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ос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х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ш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ас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ш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Bakar Ba'asy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aasyir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ashir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s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s So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у Бакар Баашир (</w:t>
            </w:r>
            <w:r>
              <w:rPr>
                <w:kern w:val="2"/>
                <w:sz w:val="18"/>
                <w:szCs w:val="18"/>
              </w:rPr>
              <w:t>Баашир Абу Бакар; Башир Абу Бакар; Абдус Самад; Абдус Со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193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ysi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им Баашир (</w:t>
            </w:r>
            <w:r>
              <w:rPr>
                <w:kern w:val="2"/>
                <w:sz w:val="18"/>
                <w:szCs w:val="18"/>
              </w:rPr>
              <w:t>Абдул Рахим Башир; Абд Аль-Рахим Баасир; Абд Аль-Рахим Башир; Абдуррахим Баашир; Абдуррахим Башир; Абдул Рахим Баашир; Абдул Рахим Башир; Абдул Рохим Баашир; Абдул Рохим Башир; Абдурохим Баашир; Абдурохим Башир; Абдуррохим Баашир; Абдуррохим Башир; Абдуррахман Баашир; Абдурахман Баш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6.11.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1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Bahaj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ouheir Al Maghri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Бахаджи (</w:t>
            </w:r>
            <w:r>
              <w:rPr>
                <w:kern w:val="2"/>
                <w:sz w:val="18"/>
                <w:szCs w:val="18"/>
              </w:rPr>
              <w:t>Зухейр Аль Магри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mou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haziq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ahaziq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ahmou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‘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муд Мухаммед Ахмед Бахазик (</w:t>
            </w:r>
            <w:r>
              <w:rPr>
                <w:kern w:val="2"/>
                <w:sz w:val="18"/>
                <w:szCs w:val="18"/>
              </w:rPr>
              <w:t>Бахазик Махмуд; Абу Абд аль-Азиз; Абу Абдул Азиз; Шейх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7.08.194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4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yy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h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a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ub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sh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Qa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ub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йуб Башир (</w:t>
            </w:r>
            <w:r>
              <w:rPr>
                <w:kern w:val="2"/>
                <w:sz w:val="18"/>
                <w:szCs w:val="18"/>
              </w:rPr>
              <w:t>Альхадж Кари Айуб Башар; Кари Мухаммед Айу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mood Sultan Bashir-Ud-D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hmood Sultan Bashi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ehmood Dr. Bashir 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ekmud Sultan Baishi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лт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У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окто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к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йшир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-194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ed Belkalem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Белкал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.12.19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khtar Belmokht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Abbes Khal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elaoua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Belaouer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Belmokhtar Khaled Abou El A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Khaled Abou El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Khaled Abou El A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Khaled Abulabbas Na 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Mukhtar Belmukh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ау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ауэ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лабба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о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лмухтар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bil Ben Mohamed Ben Ali Ben Atti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л Бен Мохаммед Бен Али Бен Атти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.05.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hadi Ben Debk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'Hadi Bendebk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El Hadj ben Debk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халб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бк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дебк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ебк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del Benal-Azhar Benyoussef  Bensolta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ь Бенал-Азхар Бенюссеф Бенсолт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07.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afiz Abdul Salam Bhuttav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Hafiz Abdul Salam Bhattv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Hafiz Abdusalam Budv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Hafiz Abdussalaam Bhutv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Abdul Salam Budv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 Abdul Salam Bhattw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dul Salam Bhutv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Mullah Abdul Salaam Bhattv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 Molvi Abdursalam Bhattv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физ Абдул Салам Бхуттави (</w:t>
            </w:r>
            <w:r>
              <w:rPr>
                <w:kern w:val="2"/>
                <w:sz w:val="18"/>
                <w:szCs w:val="18"/>
              </w:rPr>
              <w:t>Хафиз Абдул Салам Бхаттви; Хафиз Абдусалам Будви; Хафиз Абдуссалаам Бхутви; Абдул Салам Будви; Абдул Салам Бхаттви; Абдул Салам Бхутви; Мулла Абдул Салаам Бхаттви; Молви Абдурсалам Бхатт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mz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alshib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inalsheid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wazir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al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alshib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ssi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al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s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baydah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; '</w:t>
            </w:r>
            <w:r>
              <w:rPr>
                <w:kern w:val="2"/>
                <w:sz w:val="18"/>
                <w:szCs w:val="18"/>
                <w:lang w:val="en-US"/>
              </w:rPr>
              <w:t>U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</w:t>
            </w:r>
            <w:r>
              <w:rPr>
                <w:kern w:val="2"/>
                <w:sz w:val="18"/>
                <w:szCs w:val="18"/>
              </w:rPr>
              <w:t xml:space="preserve">' </w:t>
            </w:r>
            <w:r>
              <w:rPr>
                <w:kern w:val="2"/>
                <w:sz w:val="18"/>
                <w:szCs w:val="18"/>
                <w:lang w:val="en-US"/>
              </w:rPr>
              <w:t>Amar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мзи Мохамед Абдулла Биналшибх (</w:t>
            </w:r>
            <w:r>
              <w:rPr>
                <w:kern w:val="2"/>
                <w:sz w:val="18"/>
                <w:szCs w:val="18"/>
              </w:rPr>
              <w:t>Биналшейдах Рамзи Мохамед Абдулла; Бин Аль Шибх Рамзи; Омар Рамзи Мохамед Абделла; Мохамед Али Абдулла Бавазир; Биналшибх Рамзи Мохаммед Абдулла; Рамзи Биналшиб; Рамзи Мохамед Абделла Омар Хассан Алассири; Биналшибх Рамси Мохамед Абдулла; Абу Убайдах; Умар Мухаммед Абдаллах Ба Ам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5.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09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Bilal Bin Marw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илал Бин Марв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on Hadi Bin Muhadj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i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hadj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hadj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i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ja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дж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джах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5.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Mokhtar Ben Mohamed Ben Al-Mokhtar Bouchou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ushusha Mokh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Мохтар Бен Мохамед Беналь-Мохтар Бучуча (</w:t>
            </w:r>
            <w:r>
              <w:rPr>
                <w:kern w:val="2"/>
                <w:sz w:val="18"/>
                <w:szCs w:val="18"/>
              </w:rPr>
              <w:t>Бушуша Мохт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ycal Boughane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aical Boughan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ysal al-Bughani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Файкал Буганми; Файсал аль-Бургани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adi Ben Abdul Aziz Ben Ali Bouyehi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Gamel Mohame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bd el Wanis Abd Gawwad Abd el Latif Bahaa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уйехи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Гавв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т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ха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29.05.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25.05.196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в</w:t>
            </w:r>
            <w:r>
              <w:rPr>
                <w:kern w:val="2"/>
                <w:sz w:val="18"/>
                <w:szCs w:val="18"/>
                <w:lang w:val="en-US"/>
              </w:rPr>
              <w:t xml:space="preserve">) </w:t>
            </w:r>
            <w:r>
              <w:rPr>
                <w:kern w:val="2"/>
                <w:sz w:val="18"/>
                <w:szCs w:val="18"/>
              </w:rPr>
              <w:t>0</w:t>
            </w:r>
            <w:r>
              <w:rPr>
                <w:kern w:val="2"/>
                <w:sz w:val="18"/>
                <w:szCs w:val="18"/>
                <w:lang w:val="en-US"/>
              </w:rPr>
              <w:t>9.</w:t>
            </w:r>
            <w:r>
              <w:rPr>
                <w:kern w:val="2"/>
                <w:sz w:val="18"/>
                <w:szCs w:val="18"/>
              </w:rPr>
              <w:t>05.</w:t>
            </w:r>
            <w:r>
              <w:rPr>
                <w:kern w:val="2"/>
                <w:sz w:val="18"/>
                <w:szCs w:val="18"/>
                <w:lang w:val="en-US"/>
              </w:rPr>
              <w:t>198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amir Ali Chaudh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A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auda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oud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aud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ам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8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ine Chekkou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екку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0.</w:t>
            </w:r>
            <w:r>
              <w:rPr>
                <w:sz w:val="18"/>
                <w:szCs w:val="18"/>
                <w:lang w:val="en-US"/>
              </w:rPr>
              <w:t>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ir Chouk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н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у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0.07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in Chouk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ук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12.</w:t>
            </w:r>
            <w:r>
              <w:rPr>
                <w:sz w:val="18"/>
                <w:szCs w:val="18"/>
                <w:lang w:val="en-US"/>
              </w:rPr>
              <w:t>19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xamed Cabdullaah Ciis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xamed Cabdullaahi Ciis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xammed Cabdullaa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Cabdullah Mayamed Ciis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бдулла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иис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ис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иис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.10.197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Deghdeg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 El Illah; Abdellillah dit Abdellah Ahmed dit Sa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гдег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ли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dendo Cain Dellos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Ilongg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randon Beru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u Muad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nulfo Alvarad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bil Ahmad Dello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дендо Каин Деллоса (</w:t>
            </w:r>
            <w:r>
              <w:rPr>
                <w:kern w:val="2"/>
                <w:sz w:val="18"/>
                <w:szCs w:val="18"/>
              </w:rPr>
              <w:t>Абу Илонгго; Брандон Беруса; Абу Муадз; Арнулфо Альварадо; Хабиль Ахмад Деллос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5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eliciano Semborio Delos Reyes Jr.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bakar Abdi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Abdi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личиано Семборио Делос Рейес Джр. (</w:t>
            </w:r>
            <w:r>
              <w:rPr>
                <w:kern w:val="2"/>
                <w:sz w:val="18"/>
                <w:szCs w:val="18"/>
              </w:rPr>
              <w:t>Абубакар Абдиллах; Абдул Абдилл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thman Deramch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хман Дерамч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6.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Pio Abogne De Ver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Ismael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De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Ver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ио Абоне Девера (</w:t>
            </w:r>
            <w:r>
              <w:rPr>
                <w:kern w:val="2"/>
                <w:sz w:val="18"/>
                <w:szCs w:val="18"/>
              </w:rPr>
              <w:t>Исмаел Де Вер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amel Djerman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il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odh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ou Abdeljal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мель Джермане (</w:t>
            </w:r>
            <w:r>
              <w:rPr>
                <w:kern w:val="2"/>
                <w:sz w:val="18"/>
                <w:szCs w:val="18"/>
              </w:rPr>
              <w:t>Билал; Адель; Фудхил; Абу Абдельджал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hia Djouadi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Yahia Abou Amm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A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хия Джуади (</w:t>
            </w:r>
            <w:r>
              <w:rPr>
                <w:kern w:val="2"/>
                <w:sz w:val="18"/>
                <w:szCs w:val="18"/>
              </w:rPr>
              <w:t>Яхия Абу Аммар; Абу А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malek Droukde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Mossaab Abdelouad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малек Друкдел (</w:t>
            </w:r>
            <w:r>
              <w:rPr>
                <w:kern w:val="2"/>
                <w:sz w:val="18"/>
                <w:szCs w:val="18"/>
              </w:rPr>
              <w:t>Абу Моссааб Абдельуаду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4.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ionel Dumont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acques Brouge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Di Karlo Antoni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erlin Oliver Christian Ren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rfauni Imad Ben Yousset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Imam Ben Yussuf Arf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Abo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Arfauni I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он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юмо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Ж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уж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рл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тонио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рл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лив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ристи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н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фо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ссе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м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ссу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рф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фо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м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  <w:r>
              <w:rPr>
                <w:sz w:val="18"/>
                <w:szCs w:val="18"/>
              </w:rPr>
              <w:t>01.</w:t>
            </w:r>
            <w:r>
              <w:rPr>
                <w:sz w:val="18"/>
                <w:szCs w:val="18"/>
                <w:lang w:val="en-US"/>
              </w:rPr>
              <w:t>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gus Dwikarn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гу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викар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8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hou El-Aic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 Ha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ху Эль-Аич (</w:t>
            </w:r>
            <w:r>
              <w:rPr>
                <w:kern w:val="2"/>
                <w:sz w:val="18"/>
                <w:szCs w:val="18"/>
              </w:rPr>
              <w:t>Абдель Ха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lah Ahmed Abdullah El Alf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ла Ахмед Абдулла Эль Алф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.06.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di Abd El Samie Abou El Yazid El Ayash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 Абд Эль Сами Абу Эль Язид Эль Аяш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.01.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douane El Habhab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ra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дуан Эль Хабхаб (</w:t>
            </w:r>
            <w:r>
              <w:rPr>
                <w:kern w:val="2"/>
                <w:sz w:val="18"/>
                <w:szCs w:val="18"/>
              </w:rPr>
              <w:t>Абдель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nir El Motassade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unir el Moutassade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р Эль Мотассадек (</w:t>
            </w:r>
            <w:r>
              <w:rPr>
                <w:kern w:val="2"/>
                <w:sz w:val="18"/>
                <w:szCs w:val="18"/>
              </w:rPr>
              <w:t>Мунир эль Мутассаде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 El Kader Mahmoud Mohamed El S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Es Sayed Kad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el Khader Mahmoud Mohamed el S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Э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Ка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12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mi Ben Khamis Ben Saleh Elsse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mar El Mouhaj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и Бен Хамис Бен Салех Эльссейд (</w:t>
            </w:r>
            <w:r>
              <w:rPr>
                <w:kern w:val="2"/>
                <w:sz w:val="18"/>
                <w:szCs w:val="18"/>
              </w:rPr>
              <w:t>Омар Эль Мухадже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ussa Ben Omar Ben Ali Essa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са Бен Омар Бен Али Эссаа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12.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arya Essab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akariy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ssab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ария Эссабар (</w:t>
            </w:r>
            <w:r>
              <w:rPr>
                <w:kern w:val="2"/>
                <w:sz w:val="18"/>
                <w:szCs w:val="18"/>
              </w:rPr>
              <w:t>Закария Эссаб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7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stafa Mohamed Fadh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 Masri Abd Al Wak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i Has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nis Ab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Elbishy Moustafa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Fadil Mustafa Mu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Fazu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Mohammed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stafa Ali Elbish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дх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с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к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биши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д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з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биш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3.06.197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01.01.197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aheddine Gas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Mohamed Sa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ах</w:t>
            </w:r>
            <w:r>
              <w:rPr>
                <w:sz w:val="18"/>
                <w:szCs w:val="18"/>
                <w:lang w:val="en-US"/>
              </w:rPr>
              <w:t>э</w:t>
            </w:r>
            <w:r>
              <w:rPr>
                <w:sz w:val="18"/>
                <w:szCs w:val="18"/>
              </w:rPr>
              <w:t>ддин Гасм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ritz Martin Gelowic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obert Konar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rkus Geber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ритз Мартин Геловисз (</w:t>
            </w:r>
            <w:r>
              <w:rPr>
                <w:kern w:val="2"/>
                <w:sz w:val="18"/>
                <w:szCs w:val="18"/>
              </w:rPr>
              <w:t>Роберт Конарс; Маркус Гебе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а) 01.09.1979</w:t>
            </w:r>
            <w:r>
              <w:rPr>
                <w:kern w:val="2"/>
                <w:sz w:val="18"/>
                <w:szCs w:val="18"/>
                <w:vertAlign w:val="superscript"/>
              </w:rPr>
              <w:t>1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10.04.1979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i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k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a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a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afan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ahafud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riff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yth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ini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Халифан Гайлани (</w:t>
            </w:r>
            <w:r>
              <w:rPr>
                <w:kern w:val="2"/>
                <w:sz w:val="18"/>
                <w:szCs w:val="18"/>
              </w:rPr>
              <w:t>Ахмад Абу Бакр; Ахмед Абубакар; Ахмед Абубакар К.; Ахмед Абубакар Халфан; Ахмед Абубакари К.; Ахмед Ахмед Халфан; Али Ахмед Халфан; Галани Абубакари Халфан Ахмед; Гайлани Ахмед; Гилани Ахмад Халафан; Хуссейн Махафудх Абубакар Ахмед Абдаллах; Халфан Ахмед; Мохаммед Шарифф Омар; Хайтем аль-Ки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4.03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3.04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4.04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01.08.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mor Mohamed Ghede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mid Abou Ze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oucef Ad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ou Abde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id Hammado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едей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ель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ей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Юсе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маду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12.</w:t>
            </w:r>
            <w:r>
              <w:rPr>
                <w:kern w:val="2"/>
                <w:sz w:val="18"/>
                <w:szCs w:val="18"/>
              </w:rPr>
              <w:t>12.</w:t>
            </w:r>
            <w:r>
              <w:rPr>
                <w:kern w:val="2"/>
                <w:sz w:val="18"/>
                <w:szCs w:val="18"/>
                <w:lang w:val="en-US"/>
              </w:rPr>
              <w:t>1965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un Gun Rusman Gunaw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unawan Rus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 Al-H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H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 Kar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Bukho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Bukho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у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с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унав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уна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Рус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р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ухо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7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im Ahmad Salim Hamd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qr Al-Jadd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qar Al Jad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qar Aljaw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lem Ahmed Salem Hamd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д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жадд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д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джав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д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Tahir Hamm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mid Al Kur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х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м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ель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урд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US"/>
              </w:rPr>
              <w:t>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nilon Totoni Hapilo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snilon Hapil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nilun Hapil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u Mus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lahu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Tuan Isnilo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нилон Тотони Хапилон (</w:t>
            </w:r>
            <w:r>
              <w:rPr>
                <w:kern w:val="2"/>
                <w:sz w:val="18"/>
                <w:szCs w:val="18"/>
              </w:rPr>
              <w:t>Иснилон Хапилун; Иснилун Хапилун; Абу Мусаб; Салахудин; Туан Иснило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8.03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.03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bdul Haq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imaitiming M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 Abdul He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uduhake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dulheq Jundullah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'Abd Al-Ha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Meme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Aximu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Qekeman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aiumaitimin M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dul S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uhammad Ahmed Khali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ймай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ймай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духей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х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ун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е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сим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еке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йумайтим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ймай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ик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10.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ulbudd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kmaty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ulabu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aty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olbo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ikmetya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ekmatiya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atiar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hmartya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etyar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лбуддин Хекматияр (</w:t>
            </w:r>
            <w:r>
              <w:rPr>
                <w:kern w:val="2"/>
                <w:sz w:val="18"/>
                <w:szCs w:val="18"/>
              </w:rPr>
              <w:t>Гулабудин Хекматияр; Голбоддин Хикметияр; Гулбуддин Хекматияр; Гулбуддин Хекматияр; Гулбуддин Хекмартияр; Гулбудин Хекметия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194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i’ad Muhammad Hasan Muhammad Hijaz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Hijazi Raed M.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l-Hawen Abu-Ahmad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Al-Shahid Abu-Ahmad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Raed Muhammad Hasan Muhammad Hijaz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ия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джаз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иджа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в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Шах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Хиджаз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12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mal Hous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jamel Il marocchin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Jamal Al Maghre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ich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ал Хусни (</w:t>
            </w:r>
            <w:r>
              <w:rPr>
                <w:kern w:val="2"/>
                <w:sz w:val="18"/>
                <w:szCs w:val="18"/>
              </w:rPr>
              <w:t>Джамель Иль мароккино; Джамаль Аль Магреби; Хича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98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yn Al-Abidin Muhammad Husse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 Al-Hadi Al-Wah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ain Al-Abidin Muhammad Husa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ayn Al-Abidin Muhammad Husay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Zeinulabideen Muhammed Husein Abu Zubeid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бид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уссей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Ваха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ейнул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убейдах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t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usse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iw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iwa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iw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aiwa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lew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yw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aiw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tim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isham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mar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lawah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Сайид Ахмед Фатхи Хуссен Эливах (</w:t>
            </w:r>
            <w:r>
              <w:rPr>
                <w:kern w:val="2"/>
                <w:sz w:val="18"/>
                <w:szCs w:val="18"/>
              </w:rPr>
              <w:t>Аль Сайид Ахмед Фатхи Хуссейн Элива; Аль Сайид Ахмед Фатхи Хуссейн Алайвах; Аль Сайид Ахмед Фатхи Хуссейн Элайва; Аль Сайид Ахмед Фатхи Хуссейн Илевах; Аль Сайид Ахмед Фатхи Хуссейин Алайвах; Эль Сайед Ахмад Фатхи Хуссейн Элайва; Хатим; Хишам; Абу Умар; Эль-Сайед Илав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30.07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30.01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в) 03.07.1954 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stafa Kamel Mostafa Ib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stafa K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am Ramsey Ea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amel Mustapha Mustap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stapha Kamel Mustap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b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ostafa K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стафа Камель Мостафа Ибрахим (</w:t>
            </w:r>
            <w:r>
              <w:rPr>
                <w:kern w:val="2"/>
                <w:sz w:val="18"/>
                <w:szCs w:val="18"/>
              </w:rPr>
              <w:t>Мустафа Камель Мустафа; Адам Рамсей Иман; Камель Мустафа Мустафа; Мустафа Камель Мустафа; Абу Хамза; Мостафа Камель Мостаф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far Iqb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affer Iqb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lik Zafar Iqbal Shehba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lik Zafar Iqbal Shahba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alik Zafar Iqb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ф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кба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Зафф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хба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ба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  <w:lang w:val="en-US"/>
              </w:rPr>
              <w:t>195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urjaman Riduan Isamudd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Hambal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Nurjaman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Isomuddin Nurjaman Riduan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Hambali Bin Ending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Encep Nurjaman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Hambali Ending Hambali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Isamuddin Riduan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Isamudin Ridwan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джа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иду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амудд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ом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у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нд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нсеп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нд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ам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у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аму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daf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bak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nja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daf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njal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ddaf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njal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kta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дафи Абубакар Джанджалани (</w:t>
            </w:r>
            <w:r>
              <w:rPr>
                <w:kern w:val="2"/>
                <w:sz w:val="18"/>
                <w:szCs w:val="18"/>
              </w:rPr>
              <w:t>Кадафи Джанджалани; Каддафи Абубакар Джанджалани; Абу Мукт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l Ben Ahmed Ben Mohamed Jarray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lil Yarray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en Narvan Abdel Azi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l Aziz Ben Narv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рай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райя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р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р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.02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5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70</w:t>
            </w:r>
            <w:r>
              <w:rPr>
                <w:sz w:val="18"/>
                <w:szCs w:val="18"/>
                <w:vertAlign w:val="superscript"/>
                <w:lang w:val="en-US"/>
              </w:rPr>
              <w:t>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W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t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laid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ulaid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id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id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di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din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Jlidan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аель Хамза Абд Аль-Фатах Джулайдан (</w:t>
            </w:r>
            <w:r>
              <w:rPr>
                <w:kern w:val="2"/>
                <w:sz w:val="18"/>
                <w:szCs w:val="18"/>
              </w:rPr>
              <w:t>Ваиль Хамза Джулайдан; Ваель Хамза Джалайдан; Ваиль Хамза Джалайдан; Ваель Хамза Джаладин; Ваиль Хамза Джаладин; Ваиль Х.А. Джлид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22.01.195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20.01.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im Y Salamuddin Julkip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ipli S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Julkipli Sal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им И Саламуддин Джулкипли (</w:t>
            </w:r>
            <w:r>
              <w:rPr>
                <w:kern w:val="2"/>
                <w:sz w:val="18"/>
                <w:szCs w:val="18"/>
              </w:rPr>
              <w:t>Кипли Сали; Джулкипли Сал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hdi Ben Mohamed Ben Mohamed Kammou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ди Бен Мохамед Бен Мохамед Камму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04.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vl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evluet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влют Кар (</w:t>
            </w:r>
            <w:r>
              <w:rPr>
                <w:kern w:val="2"/>
                <w:sz w:val="18"/>
                <w:szCs w:val="18"/>
              </w:rPr>
              <w:t>Мевлюет К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Ilyas Kashm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Ilyas Kashmi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Илияс Кашмири (</w:t>
            </w:r>
            <w:r>
              <w:rPr>
                <w:kern w:val="2"/>
                <w:sz w:val="18"/>
                <w:szCs w:val="18"/>
              </w:rPr>
              <w:t>Мухаммед Илияс Кашми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2.01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.02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awood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Dawood Ebrah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Sheikh Dawood Hassan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Abdul Hamid Abdul Aziz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Anis Ibrahim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Aziz Dilip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Daud Hasan Shaikh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Daud Ibrahim Memon Kaskar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Dawood Hasan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Dawood Ibrahim Memon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; Dawood Sabri</w:t>
            </w:r>
            <w:r>
              <w:rPr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; Kaskar Dawood Hasan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sz w:val="18"/>
                <w:szCs w:val="18"/>
                <w:lang w:val="en-US"/>
              </w:rPr>
              <w:t>; Shaikh Mohd Ismail Abdul Rehman</w:t>
            </w:r>
            <w:r>
              <w:rPr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sz w:val="18"/>
                <w:szCs w:val="18"/>
                <w:lang w:val="en-US"/>
              </w:rPr>
              <w:t>; Dowood Hassan Shaikh Ibrahim</w:t>
            </w:r>
            <w:r>
              <w:rPr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в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ска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лип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б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о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.12.</w:t>
            </w:r>
            <w:r>
              <w:rPr>
                <w:sz w:val="18"/>
                <w:szCs w:val="18"/>
                <w:lang w:val="en-US"/>
              </w:rPr>
              <w:t>195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stafa Hajji Muhammad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Gh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ssan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 Hasan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Khalid Mahm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джж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Г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) 01.08.1977 – </w:t>
            </w: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09.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errahmane Kifa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еррахман Кифан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3.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mir Abd El Latif El Sayed Kish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ир Абд Эль Латиф Эль Сайед Киш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  <w:r>
              <w:rPr>
                <w:sz w:val="18"/>
                <w:szCs w:val="18"/>
              </w:rPr>
              <w:t>05.</w:t>
            </w:r>
            <w:r>
              <w:rPr>
                <w:sz w:val="18"/>
                <w:szCs w:val="18"/>
                <w:lang w:val="en-US"/>
              </w:rPr>
              <w:t>19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elkader Laagou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елька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агу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.04.</w:t>
            </w:r>
            <w:r>
              <w:rPr>
                <w:sz w:val="18"/>
                <w:szCs w:val="18"/>
                <w:lang w:val="en-US"/>
              </w:rPr>
              <w:t>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f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sh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dehyanoy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udhianv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r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ee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dehyano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фти Рашид Ахмад Ладехьяной (</w:t>
            </w:r>
            <w:r>
              <w:rPr>
                <w:kern w:val="2"/>
                <w:sz w:val="18"/>
                <w:szCs w:val="18"/>
              </w:rPr>
              <w:t>Людхианви Муфти Рашид Ахмад; Армад Муфти Рашид; Вадехьяной Муфти Рашид Ах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e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khv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ak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Lakv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Zak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Lakv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ak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Zak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Wahe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sh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sha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и-Ур-Рехман Лахви (</w:t>
            </w:r>
            <w:r>
              <w:rPr>
                <w:kern w:val="2"/>
                <w:sz w:val="18"/>
                <w:szCs w:val="18"/>
              </w:rPr>
              <w:t>Закир Рехман Лакви; Заки Ур-Рехман Лакви; Каки Ур-Рехман; Закир Рехман; Абу Вахид Иршад Ахмад Арш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uben Pestano Lavilla, J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Reuben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heik Omar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Mile D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Reymund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Ramo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Mike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de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bdullah Muddaris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li Omar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Labe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1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еста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вилл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Дж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Рубен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иле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еймунд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мо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йк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е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ла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дд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белл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10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amel Lounic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Jamal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Lounic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амель Луничи (</w:t>
            </w:r>
            <w:r>
              <w:rPr>
                <w:kern w:val="2"/>
                <w:sz w:val="18"/>
                <w:szCs w:val="18"/>
              </w:rPr>
              <w:t>Джамаль Лунич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2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ran Manso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мр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со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.05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kimullah Mehsu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Hakeemullah Mehs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кимуллах Мехсуд (</w:t>
            </w:r>
            <w:r>
              <w:rPr>
                <w:kern w:val="2"/>
                <w:sz w:val="18"/>
                <w:szCs w:val="18"/>
              </w:rPr>
              <w:t>Хакимулла Мехсу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 Mohamed Khal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lil Ibrahim Jas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l Ibrahim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halil Ibrahim Al Zafi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Khal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сс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и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02.07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2.05.1972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03.07.1975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1972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02.05.1975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zen Salah Moham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zen Ali Husse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sa Salah Mu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зен Салах Мохаммед (</w:t>
            </w:r>
            <w:r>
              <w:rPr>
                <w:kern w:val="2"/>
                <w:sz w:val="18"/>
                <w:szCs w:val="18"/>
              </w:rPr>
              <w:t>Мазен Али Хуссейн; Исса Салах Муха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8.05.198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01.01.1982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01.01.198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un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mpa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klis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k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kh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if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kh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if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k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Юнос Умпара Моклис (</w:t>
            </w:r>
            <w:r>
              <w:rPr>
                <w:kern w:val="2"/>
                <w:sz w:val="18"/>
                <w:szCs w:val="18"/>
              </w:rPr>
              <w:t>Муклис Юнос; Мухлис Юнос; Сайфулла Мухлис Юнос; Сайфулла Моклис Юно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Amin Mostaf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Амин Мостаф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jamel Moustf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i Bark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lad Belkas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sta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ste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sta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Bal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Be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Bel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D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Djama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Djama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; Dj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kern w:val="2"/>
                <w:sz w:val="18"/>
                <w:szCs w:val="18"/>
                <w:lang w:val="en-US"/>
              </w:rPr>
              <w:t>; Dj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kern w:val="2"/>
                <w:sz w:val="18"/>
                <w:szCs w:val="18"/>
                <w:lang w:val="en-US"/>
              </w:rPr>
              <w:t>; Fjamel Moust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5</w:t>
            </w:r>
            <w:r>
              <w:rPr>
                <w:kern w:val="2"/>
                <w:sz w:val="18"/>
                <w:szCs w:val="18"/>
                <w:lang w:val="en-US"/>
              </w:rPr>
              <w:t>;  Dj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6</w:t>
            </w:r>
            <w:r>
              <w:rPr>
                <w:kern w:val="2"/>
                <w:sz w:val="18"/>
                <w:szCs w:val="18"/>
                <w:lang w:val="en-US"/>
              </w:rPr>
              <w:t>; Dj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рк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сте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 </w:t>
            </w:r>
            <w:r>
              <w:rPr>
                <w:kern w:val="2"/>
                <w:sz w:val="18"/>
                <w:szCs w:val="18"/>
              </w:rPr>
              <w:t>Ба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28.09.1973</w:t>
            </w:r>
            <w:r>
              <w:rPr>
                <w:sz w:val="18"/>
                <w:szCs w:val="18"/>
                <w:vertAlign w:val="superscript"/>
              </w:rPr>
              <w:t>1;1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) 22.08.1973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в)31.12.1979</w:t>
            </w:r>
            <w:r>
              <w:rPr>
                <w:kern w:val="2"/>
                <w:sz w:val="18"/>
                <w:szCs w:val="18"/>
                <w:vertAlign w:val="superscript"/>
              </w:rPr>
              <w:t>3;4;6;10;11;13;14;16;17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г) 26.09.1973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д) 26.08.1973</w:t>
            </w:r>
            <w:r>
              <w:rPr>
                <w:kern w:val="2"/>
                <w:sz w:val="18"/>
                <w:szCs w:val="18"/>
                <w:vertAlign w:val="superscript"/>
              </w:rPr>
              <w:t>7;8;9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е) 10.06.1982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bar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shakh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bar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atha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dhal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zal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e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thaly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барак Мушахас Санад Мубарак Аль-Батхали (</w:t>
            </w:r>
            <w:r>
              <w:rPr>
                <w:kern w:val="2"/>
                <w:sz w:val="18"/>
                <w:szCs w:val="18"/>
              </w:rPr>
              <w:t>Мубарак Мишхис Санад Аль-Батхали; Мубарак Мишхис Санад Аль-Бадхали; Мубарак Аль-Батхали; Мубарак Мишхас Санад Аль-Батхали; Мубарак Мишхас Санад Аль-Базали; Мобарак Мешхас Санад Аль-Бтха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ed Yahya Mujah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ohammad Yahya Azi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х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джах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хия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ris Munand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ис Мунанд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71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962-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Hakim Mur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rad Abdul Hakim Has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rad Abdul Hakim Ali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rad Abdul Hakim al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eed  Ak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Saeed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ul Hakim Ali al-Hashem Mur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ш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i Sayyid Muhamed Mustafa Bak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i Sal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bd Al-Aziz al-Mas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.04.</w:t>
            </w:r>
            <w:r>
              <w:rPr>
                <w:sz w:val="18"/>
                <w:szCs w:val="18"/>
                <w:lang w:val="en-US"/>
              </w:rPr>
              <w:t>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cine Ahmed Nac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Yacine di Ann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ин Ахмед Насер (</w:t>
            </w:r>
            <w:r>
              <w:rPr>
                <w:kern w:val="2"/>
                <w:sz w:val="18"/>
                <w:szCs w:val="18"/>
              </w:rPr>
              <w:t>Ясин ди Анна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yeb Na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jaafar Abou Mo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Mouhadj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Ould Ahmed Ould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й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жа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приблизительно 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) 197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rrahmane Ould El Am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hmed el Tilem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errahmane Ould el Amar Ould Sidahmed Loukbeit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hmad Ould Am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р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ма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илем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д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укбе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а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7-198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ada Ould Muhamad Elkhai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ad Elkhai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ada Ould Mohamed Lemine Ould Mohamed el Khai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а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хаи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кхаи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а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Лемин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хаи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 Al-Rahman Ould Muhammad Al-Husayn Ould Muhammad Sal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arrahmane ould Mohamed el Houcein ould Mohamed Sal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Yo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heikh Y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Shaykh Yunis the Mauritani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усей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р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Ю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Маврит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нисал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Маврит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вританский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inno Amor Rosalejos Parej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ohnny Parej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l Parej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нно Амор Росаледжос Пареджа (</w:t>
            </w:r>
            <w:r>
              <w:rPr>
                <w:kern w:val="2"/>
                <w:sz w:val="18"/>
                <w:szCs w:val="18"/>
              </w:rPr>
              <w:t>Джони Пареджа; Халил Паредж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Umar Pate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mar Pate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ike Arsal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isyam Bin Ze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nis Alawi Jaf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ар Патек (</w:t>
            </w:r>
            <w:r>
              <w:rPr>
                <w:kern w:val="2"/>
                <w:sz w:val="18"/>
                <w:szCs w:val="18"/>
              </w:rPr>
              <w:t>Омар Патек; Майк Арсалан; Хисиям Бин Зейн; Анис Алави Джаф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rif Qasm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‘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mad 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if Um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Qasmani B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emon B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Baba J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риф Касмани (</w:t>
            </w:r>
            <w:r>
              <w:rPr>
                <w:kern w:val="2"/>
                <w:sz w:val="18"/>
                <w:szCs w:val="18"/>
              </w:rPr>
              <w:t>Мухаммед Ариф Касмани; Мухаммед Ариф Касмани; Мохаммед Ариф Касмани; Ариф Умер; Касмани Баба; Мемон Баба; Баба Дж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Muhammad Abu Bakr Q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an Muhammad Abu Bakr Qa'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-Husain Muhammad Abu Bakr Qay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hammad Hassan Q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hammad Hassan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san Qa'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hammad Hasan al-Li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к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й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й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Ли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zal 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azel Ra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il Ra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zil 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ал Рахим (</w:t>
            </w:r>
            <w:r>
              <w:rPr>
                <w:kern w:val="2"/>
                <w:sz w:val="18"/>
                <w:szCs w:val="18"/>
              </w:rPr>
              <w:t>Фазел Рахим; Фазил Рахим; Фазил 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5.01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24.01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Hosni Rarrbo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arrbo Abda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rrbo Abd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rrbo Ahmed Hos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ос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ррбо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с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  <w:r>
              <w:rPr>
                <w:sz w:val="18"/>
                <w:szCs w:val="18"/>
              </w:rPr>
              <w:t>09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1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o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shi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o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zingy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oul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а Абулазиз Рашид (</w:t>
            </w:r>
            <w:r>
              <w:rPr>
                <w:kern w:val="2"/>
                <w:sz w:val="18"/>
                <w:szCs w:val="18"/>
              </w:rPr>
              <w:t>Ата Абдул Азиз Барзинги; Абдулазиз Ата Раш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1973</w:t>
            </w:r>
            <w:r>
              <w:rPr>
                <w:sz w:val="18"/>
                <w:szCs w:val="18"/>
                <w:vertAlign w:val="superscript"/>
              </w:rPr>
              <w:t>1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halim Hafed Abdelfattah Remadn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lim Remadn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халим Хафед Абдельфаттах Ремадна (</w:t>
            </w:r>
            <w:r>
              <w:rPr>
                <w:kern w:val="2"/>
                <w:sz w:val="18"/>
                <w:szCs w:val="18"/>
              </w:rPr>
              <w:t>Абдельхалим Ремад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uf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fk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efke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ufek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ifq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ufik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ifq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wfiq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aq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za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j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А</w:t>
            </w:r>
            <w:r>
              <w:rPr>
                <w:kern w:val="2"/>
                <w:sz w:val="18"/>
                <w:szCs w:val="18"/>
                <w:lang w:val="en-US"/>
              </w:rPr>
              <w:t>m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za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zza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usoman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ida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ida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eida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baidah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baidah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yda</w:t>
            </w:r>
            <w:r>
              <w:rPr>
                <w:kern w:val="2"/>
                <w:sz w:val="18"/>
                <w:szCs w:val="18"/>
                <w:vertAlign w:val="superscript"/>
              </w:rPr>
              <w:t>1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z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usoman</w:t>
            </w:r>
            <w:r>
              <w:rPr>
                <w:kern w:val="2"/>
                <w:sz w:val="18"/>
                <w:szCs w:val="18"/>
                <w:vertAlign w:val="superscript"/>
              </w:rPr>
              <w:t>1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Yacub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ic</w:t>
            </w:r>
            <w:r>
              <w:rPr>
                <w:kern w:val="2"/>
                <w:sz w:val="18"/>
                <w:szCs w:val="18"/>
                <w:vertAlign w:val="superscript"/>
              </w:rPr>
              <w:t>1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уфик Рифки (</w:t>
            </w:r>
            <w:r>
              <w:rPr>
                <w:kern w:val="2"/>
                <w:sz w:val="18"/>
                <w:szCs w:val="18"/>
              </w:rPr>
              <w:t>Рефке Тауфек; Рифки Тауфик; Рифки Тауфик; Ами Ирак; Ами Ирза; Ами Эрджа; Амми Эрза; Амми Изза; Ами Кусоман; Абу Обайда; Абу Обайдах; Абу Обейда; Абу Убайдах; Обайдах; Абу Обайда; Изза Кусоман; Якуб Эри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.08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Azhar Ben Khalifa Ben Ahmed Roui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Ажар Бен Халифа Бен Ахмед Руин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11.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Rusd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Thori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usd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us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Rusyd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Thoriq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Thoriqui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Thoriqui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Toriq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сд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ор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ид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и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орик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min Muhammad Ul Haq Saam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-Haq Am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min Mu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н Мухаммед Уль Хак Саам Хан (</w:t>
            </w:r>
            <w:r>
              <w:rPr>
                <w:kern w:val="2"/>
                <w:sz w:val="18"/>
                <w:szCs w:val="18"/>
              </w:rPr>
              <w:t>Аль-Хак Амин; Амин Му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diq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hdal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Hama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hda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hdal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Хамди Мохаммед Садик Аль-Ахдал (</w:t>
            </w:r>
            <w:r>
              <w:rPr>
                <w:kern w:val="2"/>
                <w:sz w:val="18"/>
                <w:szCs w:val="18"/>
              </w:rPr>
              <w:t>Аль-Хамати Мухаммед; Мухаммед Мухаммед Абдулла Аль-Ахдаль; Мохамед Мохамед Абдулла Аль-Ахдал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f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ee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e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ed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T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yeed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физ Мухаммед Саид (</w:t>
            </w:r>
            <w:r>
              <w:rPr>
                <w:kern w:val="2"/>
                <w:sz w:val="18"/>
                <w:szCs w:val="18"/>
              </w:rPr>
              <w:t>Хафиз Мохаммед Сахиб; Хафиз Мохаммед Сайид; Хафиз Мухаммед; Хафиз Саид; Хафез Мохаммед Саид; Хафиз Мохаммед Саид; Тата Мохаммед Саид; Мохаммед Сайид; Мухаммед Са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5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dulan Sahiro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adullan Sahiro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dulan Sahir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dulan Sajir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Commander Puto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дулан Сахирон (</w:t>
            </w:r>
            <w:r>
              <w:rPr>
                <w:kern w:val="2"/>
                <w:sz w:val="18"/>
                <w:szCs w:val="18"/>
              </w:rPr>
              <w:t>Радуллан Сахирон; Радулан Сахирун; Радулан Саджирун; Коммандер Путо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5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essim Ben Romdhane Sahr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D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Nasim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-Sahr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сим Бен Ромдхане Сахрауи (</w:t>
            </w:r>
            <w:r>
              <w:rPr>
                <w:kern w:val="2"/>
                <w:sz w:val="18"/>
                <w:szCs w:val="18"/>
              </w:rPr>
              <w:t>Дасс; Насим ал-Сах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essim Ben Mohamed Al-Cherif Ben Mohamed Saleh Al-Saad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Nassim Sa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Dia el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Diael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El Dia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 (</w:t>
            </w:r>
            <w:r>
              <w:rPr>
                <w:kern w:val="2"/>
                <w:sz w:val="18"/>
                <w:szCs w:val="18"/>
              </w:rPr>
              <w:t>Насс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э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30</w:t>
            </w:r>
            <w:r>
              <w:rPr>
                <w:sz w:val="18"/>
                <w:szCs w:val="18"/>
              </w:rPr>
              <w:t>.11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1;4;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20.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inal Antel Sali Jr.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Solai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Solay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pong Solai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pung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йнал Антел Сали ДжР. (</w:t>
            </w:r>
            <w:r>
              <w:rPr>
                <w:kern w:val="2"/>
                <w:sz w:val="18"/>
                <w:szCs w:val="18"/>
              </w:rPr>
              <w:t>Абу Сулейман; Абу Солейман; Апонг Сулейман; Апун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ilarion Del Rosario Santos II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kmad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Isl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hmad Islam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Ham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ilarion Santos II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u Abdullah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Faisal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иларион Дель Росарио Сантос (</w:t>
            </w:r>
            <w:r>
              <w:rPr>
                <w:kern w:val="2"/>
                <w:sz w:val="18"/>
                <w:szCs w:val="18"/>
              </w:rPr>
              <w:t xml:space="preserve">Ахмад Сантос; Ахмед Ислам; Ахмад Ислам Сантос; Абу Хамса; Хиларион Сантос </w:t>
            </w:r>
            <w:r>
              <w:rPr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kern w:val="2"/>
                <w:sz w:val="18"/>
                <w:szCs w:val="18"/>
              </w:rPr>
              <w:t>; Абу Абдулла Сантос; Файзал Санто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yf-Al Ad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Saif Al-'Adil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ф-Аль Адл (</w:t>
            </w:r>
            <w:r>
              <w:rPr>
                <w:kern w:val="2"/>
                <w:sz w:val="18"/>
                <w:szCs w:val="18"/>
              </w:rPr>
              <w:t>Саиф Аль-Ад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aniel Martin Schneide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ниэль Мартин Шнейде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9.09.1985</w:t>
            </w:r>
          </w:p>
        </w:tc>
      </w:tr>
      <w:tr>
        <w:trPr>
          <w:trHeight w:val="2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illa Sele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.02.</w:t>
            </w:r>
            <w:r>
              <w:rPr>
                <w:sz w:val="18"/>
                <w:szCs w:val="18"/>
                <w:lang w:val="en-US"/>
              </w:rPr>
              <w:t>19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mail Abdallah Sbaitan Shala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smain Shalab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mail Abdallah Sbaitan Shal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ма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а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байт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лаб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Исм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лаб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бай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ла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73</w:t>
            </w:r>
            <w:r>
              <w:rPr>
                <w:sz w:val="18"/>
                <w:szCs w:val="18"/>
                <w:vertAlign w:val="superscript"/>
                <w:lang w:val="en-US"/>
              </w:rPr>
              <w:t>1;2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harwat Salah Shihat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arwat Salah Abda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lah Shihata Thirwa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ahata Thirwa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Tharwat Salah Shihata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ва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ихат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а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и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и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а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и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а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и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  <w:r>
              <w:rPr>
                <w:sz w:val="18"/>
                <w:szCs w:val="18"/>
              </w:rPr>
              <w:t>06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Parlindungan Sireg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iregar Parl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iregar Saleh Parlindung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линдунган Сирегар (</w:t>
            </w:r>
            <w:r>
              <w:rPr>
                <w:kern w:val="2"/>
                <w:sz w:val="18"/>
                <w:szCs w:val="18"/>
              </w:rPr>
              <w:t>Сирегар Парлин; Сирегар Салех Парлиндунг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5.04.195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5.04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z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faat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ид Суфаа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1.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ssin Syw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lim Yas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chtar Yasin Mahm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Hadi Yas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hamad Mubaro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hammad Syaw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ва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л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к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баро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яв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k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ntous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uhsi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k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nas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e</w:t>
            </w:r>
            <w:r>
              <w:rPr>
                <w:kern w:val="2"/>
                <w:sz w:val="18"/>
                <w:szCs w:val="18"/>
              </w:rPr>
              <w:t xml:space="preserve">r </w:t>
            </w:r>
            <w:r>
              <w:rPr>
                <w:kern w:val="2"/>
                <w:sz w:val="18"/>
                <w:szCs w:val="18"/>
                <w:lang w:val="en-US"/>
              </w:rPr>
              <w:t>Tantouche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ntous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‘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uhs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; ‘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 Али Абу Бакр Тантуш (</w:t>
            </w:r>
            <w:r>
              <w:rPr>
                <w:kern w:val="2"/>
                <w:sz w:val="18"/>
                <w:szCs w:val="18"/>
              </w:rPr>
              <w:t>Абдаль-Мухсин; Ибрахим Али Мухаммед Абу Бакр; Абдул Рахман; Абу Анас; Ибрахим Абубакер Тантуш; Ибрахим Абубакер Тантуш; Абд аль-Мухси; Абд аль-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ngelo Ramirez Trinid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Calib Trini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lib Trini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гело Рамирез Тринидад (</w:t>
            </w:r>
            <w:r>
              <w:rPr>
                <w:kern w:val="2"/>
                <w:sz w:val="18"/>
                <w:szCs w:val="18"/>
              </w:rPr>
              <w:t>Калиб Тринидад; Калиб Тринид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  <w:r>
              <w:rPr>
                <w:sz w:val="18"/>
                <w:szCs w:val="18"/>
              </w:rPr>
              <w:t>03.</w:t>
            </w:r>
            <w:r>
              <w:rPr>
                <w:sz w:val="18"/>
                <w:szCs w:val="18"/>
                <w:lang w:val="en-US"/>
              </w:rPr>
              <w:t>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ed Tufa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ufail S.M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uffail Sheik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уфей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уфей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>.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Туфейл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.05.193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ku Khamatovich Umarov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к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атови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м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05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 Rehma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ли Ур Рехм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Omar Mahmoud Uthm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Al-Samman U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Umar U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Mohammed O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Аль-Самман Утхман; Умар Утхман; Омар Мохаммед От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) 30.12.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3.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hman Yas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aha Abdul Rahman S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aher Abdul Rahman S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Yasin Abdul Rahman Sa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Yasin Ab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с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ах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Тах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dem Yilmaz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дем Илма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11.19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fik Mohamad Youse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hamad Raific Kaira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фик Мохамед Юссеф (</w:t>
            </w:r>
            <w:r>
              <w:rPr>
                <w:kern w:val="2"/>
                <w:sz w:val="18"/>
                <w:szCs w:val="18"/>
              </w:rPr>
              <w:t>Мохамед Райфик Кайра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if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e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sef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eff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ef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ba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baay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babt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snin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ram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y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seb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ef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im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sa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sef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ни Аль-Сайид Аль-Себай Юсиф (</w:t>
            </w:r>
            <w:r>
              <w:rPr>
                <w:kern w:val="2"/>
                <w:sz w:val="18"/>
                <w:szCs w:val="18"/>
              </w:rPr>
              <w:t>Хани Юсеф Аль-Себай; Хани Юссеф; Хани Юсефф; Хани Юсеф; Хани аль-Сайид Аль-Сабаи; Ханиаль-Сайид Эль Себай; Хани аль-Сайид Аль Сибай; Хани аль-Сайид Эль Сабай; Эль-Сабабт; Абу Туснин; Абу Акрам; Хани Эль Сайед  Эльсебай Юсеф; Абу Карим; Хани Эльсайед Юссе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3.196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06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med Ben Mekki Zark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D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Da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Imad ben al-Mekki ben al-Akhdar al-Zarkaou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мед Бен Мекки Заркауи (</w:t>
            </w:r>
            <w:r>
              <w:rPr>
                <w:kern w:val="2"/>
                <w:sz w:val="18"/>
                <w:szCs w:val="18"/>
              </w:rPr>
              <w:t>Дур Надре; Дур Надре; Даур Надре; Имад бен аль-Мекки бен аль-Ахдар аль-Заркау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) 15.01.1973</w:t>
            </w:r>
            <w:r>
              <w:rPr>
                <w:sz w:val="18"/>
                <w:szCs w:val="18"/>
                <w:vertAlign w:val="superscript"/>
              </w:rPr>
              <w:t>1;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5.01.1974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31.03.1975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ad Zerf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al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ma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Khaou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bu Chold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Nuh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ерфау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а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у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ол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ух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rai Zoghb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hamed Lebac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eri Albdelfattah Zgby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oghbai Merai Abdul Fatt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Lazrag Far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Larzg Ben I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hammed El Be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а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огба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ебач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бдельфатт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гб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огб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р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т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Лазра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Ларз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с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04.04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4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04.06.196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4.01.1968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13.11.1960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11.08.196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ulkarnae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ulkarn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ulkarna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ulkarn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if Sunars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ris Sumarson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ris Sunars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Ustad Daud Zulkarnae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rsh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улькарнен (</w:t>
            </w:r>
            <w:r>
              <w:rPr>
                <w:kern w:val="2"/>
                <w:sz w:val="18"/>
                <w:szCs w:val="18"/>
              </w:rPr>
              <w:t>Зулькарнан; Зулькарнаин; Зулькарнин; Ари Сунарсо; Арис Сумарсоно; Арис Сунарсо; Устад Дауд Зулькарнен; Мурш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y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l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Hps"/>
                <w:sz w:val="18"/>
                <w:szCs w:val="18"/>
              </w:rPr>
              <w:t xml:space="preserve">Ияд </w:t>
            </w:r>
            <w:r>
              <w:rPr>
                <w:bCs/>
                <w:sz w:val="18"/>
                <w:szCs w:val="18"/>
              </w:rPr>
              <w:t>Аг Га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Djamel Akka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hia Abou el Houmma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hia Abou el Hamma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ar Eddi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ulan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olan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olan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jawlan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-197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4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лава 3. Сведения об организациях, в отношении которых имеются сведения об их причастности к террорист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0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 (транслитерац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t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e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chang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raf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nd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bdul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nd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Compan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Mone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Exchange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Mone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ervice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la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ki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li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Sarafi</w:t>
            </w:r>
            <w:r>
              <w:rPr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kern w:val="2"/>
                <w:sz w:val="18"/>
                <w:szCs w:val="18"/>
                <w:lang w:val="en-US" w:eastAsia="en-US"/>
              </w:rPr>
              <w:t>y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Esmatulla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няльная контора «Хаджи Хайрулла хаджи Саттар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жи Хайруллах-Хаджи Саттар Сарафи; Хаджи Хайруллах и Абдул Саттар и компания; Меняльная контора Хаджи Хайруллах; Меняльная служба Хаджи Хайруллах; Хаджи Салам Хавала; Хаджи Хаким Хавала; Хаджи Алим Хавала; Сарафи-ий- Хаджи Хайруллах Хаджи Сатар Хаджи Эсмат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qqani network (HQ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аккан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hat LTD (</w:t>
            </w:r>
            <w:r>
              <w:rPr>
                <w:kern w:val="2"/>
                <w:sz w:val="18"/>
                <w:szCs w:val="18"/>
                <w:lang w:val="en-US" w:eastAsia="en-US"/>
              </w:rPr>
              <w:t>Rahat Trading Company; Haji Muhammad Qasim Sarafi; New Chagai Trading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хат LTD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ахат Трейдинг Компани; Хаджи Мухаммед Касим Сарафи; Нью Чагай Трейдин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oshan money exchange (</w:t>
            </w:r>
            <w:r>
              <w:rPr>
                <w:kern w:val="2"/>
                <w:sz w:val="18"/>
                <w:szCs w:val="18"/>
                <w:lang w:val="en-US" w:eastAsia="en-US"/>
              </w:rPr>
              <w:t>Roshan Sarafi; Roshan Trading Company; Rushaan Trading Company; Roshan Shirkat; Maulawi Ahmed Shah Hawala; Mullah Ahmed Shah Hawala; Haji Ahmad Shah Hawala; Ahmad Shah Hawala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ня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нтор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Рошан</w:t>
            </w:r>
            <w:r>
              <w:rPr>
                <w:sz w:val="18"/>
                <w:szCs w:val="18"/>
                <w:lang w:val="en-US"/>
              </w:rPr>
              <w:t>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сараф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рейдинг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омпан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у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рейдинг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омпан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ирк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улав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ул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u Sayyaf Group (Al Harakat Al Islamiyy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  <w:lang w:val="en-US" w:eastAsia="en-US"/>
              </w:rPr>
              <w:t>Группа Абу Сайяфа (</w:t>
            </w:r>
            <w:r>
              <w:rPr>
                <w:kern w:val="2"/>
                <w:sz w:val="18"/>
                <w:szCs w:val="18"/>
                <w:lang w:val="en-US" w:eastAsia="en-US"/>
              </w:rPr>
              <w:t>Аль Харакат Али Исла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ghan Support Committee (ASC) (Lajnat ul Masa Eidatul Afghania; Jamiat Ayat-ur-Rhas al Islamiac; Jamiat Ihya ul Turath al Islami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ya ul Turas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фганский комитет поддержки (АКП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Ладжнат ул Маса Эйдатул Афгания; </w:t>
            </w:r>
            <w:r>
              <w:rPr>
                <w:kern w:val="2"/>
                <w:sz w:val="18"/>
                <w:szCs w:val="18"/>
                <w:lang w:val="en-US" w:eastAsia="en-US"/>
              </w:rPr>
              <w:t>Джамиат Айят-ур-Рас аль Исламик; Джамиат Ихия ул Туратх аль Исламия; Ахия ул Тура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Akhtar Trust International (Al Akhtar Trus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Akhtar Medical Centr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htarabad Medical Camp; Pakistan Relief Foundation; Pakistani Relief Foundatio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mat-e-Pakistan Trus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mat Pakistan Trus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-Ахтар траст интернэшнл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Аль Ахтар Траст; Медицинский центр Аль-Ахтар; Медицинский лагерь Ахтарабад; Пакистанский фонд помощи; Азмат-э-Пакистан Траст; Ахмат Пакистан Тра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 Furqan (Dzemilijati Furkan; Dzem'ijjetul Furqan; Association for Citizens Rights and Resistance to Lie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emijetul Furkan; Association of Citizens for the Support of Truth and Supression of Lies; Sirat; Association for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ucation, Culture and Building Society-Sirat; Association for Education, Cultural, and to Create Society –Sirat; Istikamet; In Siratel; Citizens’ Association for Support and Prevention of lies – Furq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Фурдж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илиджати Фуркан; Джемиджеттул Фуркан; Ассоциация гражданских прав и сопротивления лжи; Джемиджетул Фуркан; Ассоциация граждан для поддержки истины и подавления лжи; Сират; Ассоциация по вопросам образования, культуры и построения общества-Сират; Ассоциация по вопросам образования, культуры, и создания общества-Сират; Истикамет; Ин Сиратель; Гражданская ассоциация по поддержке и профилактике лжи – Фурк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Afghanistan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: филиал в Афганистан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Albania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: филиал в Алб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&amp; Al Masjed Al-Aqsa charity foundation (</w:t>
            </w:r>
            <w:r>
              <w:rPr>
                <w:kern w:val="2"/>
                <w:sz w:val="18"/>
                <w:szCs w:val="18"/>
                <w:lang w:val="en-US" w:eastAsia="en-US"/>
              </w:rPr>
              <w:t>Al Haramain Al Masjed Al Aqsa; Al Haramayn Al Masjid Al Aqsa; Al-Haramayn and Al Masjid Al Aqsa Charitable Foundation; Al Harammein Al Masjed Al-Aqsa Charity Foundation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Харамейн и благотворительный фонд Аль Масджид Аль-Акс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Харамейн Аль Масджид Аль Акса; Аль Харамейн Аль Масджид Аль Акса; Аль-Харамейн и благотворительный фонд Аль Масджид Аль Каса; благотворительный фонд Аль Хараммейн Аль Масджид Аль-Акс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Bangladesh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 Харамейн: филиал в Бангладеш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Foundation, Indonesia (Yayasan Al-Manahil-Indonesi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Харамейн (Индонезия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Яясан Аль-Манахил-Индонез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-Haramain Foundatio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Pakistan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рамей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Пакистан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Foundation, Union of the Comoros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 Харамейн (Союз Коморских Островов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l-Haramain Foundation, United States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f Americ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-Харамейн (США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Islamic Foundation (Vazi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zir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Исламский филиа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(Вазир; Везир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Islamic Foundation, Somali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-Харамейн в Сомал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: The Netherlands Branch (Stichting Al Haramain Humanitarian A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Харамейн: Нидерланды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онд гуманитарной помощи Аль-Харамей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yn Foundation, Keny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в Ке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 Haramayn Foundation, Tanzani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в Танз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Itihaad Al-Islamiya / AIAI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Итихад Аль-Исламия / АИА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Qaida («The Base»; Al Qaeda; Islamic Salvation Foundation; The Group for the Preservation of the Holy Sites; The Islamic Army for the Liberation of Holy Places; The World Islamic Front for Jihad Against Jews and Crusad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ama Bin Laden Network; Usama Bin Laden Organization; Al Qa'ida; Al Qa’ida/Islamic Army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«База»; Аль Каеда; Исламский фонд спасения; Группа по охране святых мест; Исламская армия освобождения святых мест; Всемирный исламский фронт джихада против евреев и крестоносцев; Сеть Усамы бен Ладена; Организация Усамы бен Ладена; Аль Ка’ида; Аль Ка’ида/Исламская ар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Qaida in Iraq (AQI; al-Tawhid; the Monotheism and Jihad Group; Qaida of the Jihad in the Land of the Two Riv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Qaida of Jihad in the Land of the Two Rivers; The Organization of Jihad’s Base in the Country of the Two Riv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Organization Base of Jihad/Country of the Two Rivers; The Organization Base of Jihad/Mesopotamia; Tanzim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’idat Al-Jihad fi Bilad al-Rafidayn; Tanzeem Qa’idat al Jihad/Bilad al Raafidaini; Jama'at Al-Tawhid Wa'al-Jihad; JTJ; Islamic State of Iraq; ISI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Zarqawi network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в Ираке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КИ; аль-Тавхид; Монотеизм и Группа Джихада; Каида Джихада в Стране двух рек; Аль-Каида Джихада в Стране двух рек; Организация Базы Джихада в Стране двух рек; Организаци Базы Джихада/Страна двух рек; Организация базы Джихада/Месопотамия; Танзим Ка’идат Аль-Джихад фи Билад аль-Рафидайн; Танзим Ка’идат аль Джихад/Билад аль Рафидаини; Джама’ат Аль-Тавхид Ва’аль-Джихад; ДжТДж; Исламское государство Ирака; ИСИ; сеть аль-Зарк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Qaida in the Arabian peninsula (AQAP) (Al-Qaida of Jihad Organization in the Arabian Peninsula; Tanzim Qa’idat al-Jihad fi Jazirat al-Arab; Al-Qaida Organization in the Arabian Peninsul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Qaida in the South Arabian Peninsula; Ansar al-Shari'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на Аравийском полуострове (АКАП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-Каида Организации Джихада на Аравийском полуострове; Танзим Ка’идат аль-Джихад фи Джазират аль-Араб; Организация Аль-Каида на Аравийском полуострове; Аль-Каида на юге Аравийского полуострова; Ансар аль-Шари’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l Rashid Trust (Al-Rasheed Trust; Al-Rashid Trust; Aid Organization of the Ulema; Al Amin Welfare Trust; Al Amin Trust; Al Ameen Trust; Al-Ameen Trust; Al Rasheed Trust; Al Madina Trust; Al-Madina Trus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Рашид Траст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Аль-Рашид Траст; Аль-Рашид Траст; Организация помощи улемов, 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Пакистан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Амин Велфээ Траст; Аль Амин Траст; Аль Амин Траст; Аль-Амин Траст; Аль Рашид Труст; Аль Мадина Траст; Аль-Мадина Трас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nsar Al-Islam (Devotees of Islam; Jund al-Isla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diers of Isla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rdistan Supporters of Islam; Supporters of Islam in Kurdist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llowers of Islam in Kurdistan; Kurdish Taliban; Soldiers of God; Ansar al-Sunna Army; Jaish Ansar al-Sunn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ar al-Sunn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сар Аль-Ислам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иверженцы ислама; Джунд аль-Ислам; Солдаты Ислама; Курдистанские сторонники ислама; Сторонники ислама в Курдистане; Последователи ислама в Курдистане; Курдские талибы; Солдаты Бога; армия Ансар аль-Сунна; Джаиш Ансар аль-Сунна; Ансар аль-Сун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med islamic group (Al Jamm’ah Al-Islamiah Al- Musallah; GIA; Groupe Islamique Armé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оруженная исламск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Джамм’ах Аль-Исламия Аль-Муссалап; ВИГ; Груп Исламик Арм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bat Al-Ansar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сбат Аль-Ансар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Benevolence international foundation (Al Bir Al Dawali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F; BIF-US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zhdunarodnyj Blagotvoritel'nyl Fond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ый благотворительный фон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Бир Аль Давалиа; МБФ; МБФ-США; Международный благотворительный фон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amat Houmat Daawa Salafia (DHDS) (Djamaat Houmah Al-Dawah Al-Salafia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аат Хумат Даава Салаф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 Хума Аль-Дава Аль-Салафия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Eastern Turkistan Islamic Movement (ETIM) (The Eastern Turkistan Islamic Part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Eastern Turkistan Islamic Party of Allah; Islamic Party of Turkest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jamaat Turkist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ое движение Восточного Туркестана (ИДВТ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ая партия Восточного Туркестана; Исламская партия Аллаха Восточного Туркестана; Исламская партия Туркестана; Джамаат Туркест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Egyptian Islamic Jihad (Egyptian Al-Jihad; Jihad Group; New Jihad; Al-Jiha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gyptian Islamic Movemen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гипетский Исламский Джиха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Египетский Аль-Джихад; группа Джихада; Новый Джихад; Аль-Джихад; Египетское Исламское Движени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marat Kavkaz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мират Кавказ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lobal relief foundation (GRF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обальный фонд помощи (ГФП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rakat-Ul Jihad Islami (HUJI; Movement of Islamic Holy War; Harkat-ul-Jihad-al Islami; Harkat-al-Jihad-ul Islami; Harkat-ul-Jehad-al-Islami; Harakat ul Jihad-e-Islami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ракат-Уль Джихад Ислами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УДИ; Движение Исламской Священной войны; Харкат-уль-Джихад-аль Ислами; Харкат-аль-Джихад-уль Ислами; Харкат-уль-Джехад-аль-Ислами; Харакат уль Джихад-э-Исл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rakat Ul-Mujahidin / HUM (Al-Far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Hadi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akat Ul-Ansa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U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akat Ul- Mujahidee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ракат уль-Муджахидин / ХУМ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-Фаран; Аль-Хадид; Аль-Хадитх; Харакат Уль-Ансар; ХУА; Харакат Уль- Муджахи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national islamic relief organization, Indonesia, Branch office (International Islamic Relief Agency; International Relief Organization; Islamic Relief Organization; Islamic World Relief; International Islamic Aid Organization; Islamic Salvation Committee; The Human Relief Committee of the Muslim World Leagu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 Islamic Relief Organization; Al Igatha Al-Islamiya; Hayat al-Aghatha al-Islamia al-Alamiya; Hayat al-Igatha; Hayat Al-‘Igatha; Igh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ssa; Igasa; Igase; Egassa; IIR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ая исламская организация по оказанию помощи, филиал в Индонезии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еждународное исламское агентство по оказанию помощи; Международная организация по оказанию помощи; Исламская организация по оказанию помощи; Исламский мир оказания помощи; Международная исламская организация по оказанию помощи; Исламский комитет спасения; Комитет по правам человека Всемирной мусульманской лиги; Мировая исламская организация по оказанию помощи; Аль Игатха Аль-Исламия; Хаят аль-Агатха аль-Исламия аль-Аламия; Хаят аль-Игатха; Хаят Аль-‘Игатха; Игатха; Игатха; Игасса; Игаса; Игасе; Эгасса; МИО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national islamic relief organization, Philippines, branch offices (International Islamic Relief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rnational Relief Organization; Islamic Relief Organization; Islamic World Relief; International Islamic Aid Organization; Islamic Salvation Committee; The Human Relief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mittee of the Muslim World Leagu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 Islamic Relief Organization; Al Igatha Al-Islamiy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yat al-Aghatha al-Islamia al-Alamiya; Hayat al-Igatha; Hayat Al-‘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h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ssa; Igasa; Igas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gass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R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ая исламская организация по оказанию помощи, Филиппинский филиа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еждународное исламское агентство по оказанию помощи; Международная организация по оказанию помощи; Исламская организация по оказанию помощи; Исламский мир оказания помощи; Международная исламская организация по оказанию помощи; Исламский комитет спасения; Комитет по правам человека Всемирной мусульманской лиги; Мировая исламская организация по оказанию помощи; Аль Игатха Аль-Исламия; Хаят аль-Агатха аль-Исламия аль-Аламия; Хаят аль-Игатха; Хаят Аль-‘Игатха; Игатха; Игатха; Игасса; Игаса; Игасе; Эгасса; МИО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slamic army of Aden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сламская армия Аде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lamic international brigade (IIB) (The Islamic Peacekeeping Brigade; The Islamic Peacekeeping Arm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International Brigade; Islamic Peacekeeping Battalion; International Battalion; Islamic Peacekeeping International Brigade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ая международная бригада (ИМБ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ая миротворческая бригада; Исламская миротворческая армия; Международная бригада; Исламский миротворческий батальон; Международный батальон; Исламская международная миротворческая бриг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Liby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ciety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zak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jahedin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iyat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i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slami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h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zhakhedov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zbekistan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slami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Z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zhakhedo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sentralno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ii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nio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ая группа Джихад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’ат аль-Джихад; Ливийское сообщество; Казах Джама’ат; Джамаат Моджахедин; Джамият; Джамият аль-Джихад аль-Ислами; Джамаат Моджахедов; Исламская группа Джихада Узбекистана; аль-Джихад аль-Ислами; Замаат Моджахедов Центральной Азии; Исламский Союз Джих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lamic movement of Uzbekistan (</w:t>
            </w:r>
            <w:r>
              <w:rPr>
                <w:kern w:val="2"/>
                <w:sz w:val="18"/>
                <w:szCs w:val="18"/>
                <w:lang w:val="en-US" w:eastAsia="en-US"/>
              </w:rPr>
              <w:t>IMU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ское движение Узбекистан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ДУ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ish-I-Mohammed (</w:t>
            </w:r>
            <w:r>
              <w:rPr>
                <w:kern w:val="2"/>
                <w:sz w:val="18"/>
                <w:szCs w:val="18"/>
                <w:lang w:val="en-US" w:eastAsia="en-US"/>
              </w:rPr>
              <w:t>Army of Mohammed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иш-И-Мохамме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 Мохамме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m'Yah Ta'Awun Al-Islamia (Society of Islamic Cooperation; Jam'iyat Al Ta'awun Al Islamiyy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‘Ях Та’Авун Аль-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Общество исламского сотрудничества; Джам’ият Аль Та’авун Аль Исламия; Джи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e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ah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емаа 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а’а Исламия; Джемаа Исламия; Джемаа Исламия; Джамаа Исламия; Джама’а 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Jem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o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AT</w:t>
            </w:r>
            <w:r>
              <w:rPr>
                <w:sz w:val="18"/>
                <w:szCs w:val="18"/>
              </w:rPr>
              <w:t>) (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o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Laskar</w:t>
            </w:r>
            <w:r>
              <w:rPr>
                <w:sz w:val="18"/>
                <w:szCs w:val="18"/>
              </w:rPr>
              <w:t xml:space="preserve"> 99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емма Аншорут Таухи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аа Аншорут Таухид; Джемма Аншарут Таухид; Джем’ма Аншарут Таухид; Джамаа Аншарут Таухид; Джама’а Аншарут Таухид; Лашкар 9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jnat Al Daawa Al Islamiya (LDI; Lajnat Al Dawa; Islamic Missionary Commiss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джнат Аль Даава Аль 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ДИ; Ладжнат Аль Дава; Исламская миссионерская комисс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Lashkar-e-Tayyiba (Lashkar-e-Toiba; Lashkar-i-Taib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Mansoori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Mansooreen; Army of the Pur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my of the Righteous; Army of the Pure and Righteous; Paasban-e-Kashmi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asban-i-Ahle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ban-e-Kashmir; Pasban-e-Ahle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asban-e-Ahle-Hadi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han-e-ahle Hadis; Lashkar e Tayyaba; LET; Jamaat-ud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 al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 ud-Da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 ul-Dawa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-ul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i-Dawa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iat-ud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ud-Da'awa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ud-Da'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i-ud-Dawa; Falah-i-Insaniat Foundat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шка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э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айб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ой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ай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нсури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нсури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з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чистоту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аведна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чисты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аведны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ашми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ашми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с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с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ая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Э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й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илиа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ал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нсаниа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hkar I Jhangvi (LJ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шкар И Джангв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ibyan Islamic Fighting Group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(</w:t>
            </w:r>
            <w:r>
              <w:rPr>
                <w:kern w:val="2"/>
                <w:sz w:val="18"/>
                <w:szCs w:val="18"/>
                <w:lang w:val="en-US" w:eastAsia="en-US"/>
              </w:rPr>
              <w:t>LIFG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вийская Ислам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ИБ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khtab Al-Khidamat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(</w:t>
            </w:r>
            <w:r>
              <w:rPr>
                <w:kern w:val="2"/>
                <w:sz w:val="18"/>
                <w:szCs w:val="18"/>
                <w:lang w:val="en-US" w:eastAsia="en-US"/>
              </w:rPr>
              <w:t>MAK; Al Kifah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таб Аль-Хидамат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Х; Аль Киф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roccan Islamic Combatant Group (</w:t>
            </w:r>
            <w:r>
              <w:rPr>
                <w:kern w:val="2"/>
                <w:sz w:val="18"/>
                <w:szCs w:val="18"/>
                <w:lang w:val="en-US" w:eastAsia="en-US"/>
              </w:rPr>
              <w:t>Groupe Islamique Combattant Marocain; GICM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рокканская ислам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ИБ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uvement pour l’Unification et le Jihad en Afrique de l’Ouest (MUJA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за Объединение и Джихад в Западной Африк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ita Trust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ита Трас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jah Solaiman Movement (</w:t>
            </w:r>
            <w:r>
              <w:rPr>
                <w:kern w:val="2"/>
                <w:sz w:val="18"/>
                <w:szCs w:val="18"/>
                <w:lang w:val="en-US" w:eastAsia="en-US"/>
              </w:rPr>
              <w:t>Rajah Solaiman Islamic Movement; Rajah Solaiman Revolutionary Movement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вижение Раджа Сулейм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ое Движение Раджа Сулейман; Революционное Движение Раджа Сулей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vival of islamic heritage society (</w:t>
            </w:r>
            <w:r>
              <w:rPr>
                <w:kern w:val="2"/>
                <w:sz w:val="18"/>
                <w:szCs w:val="18"/>
                <w:lang w:val="en-US" w:eastAsia="en-US"/>
              </w:rPr>
              <w:t>Revival of Islamic Society Heritage on the African Continent; Jamia Ihya ul Turath; RIHS; Jamiat Ihia Al-Turath Al-Islamiya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ество возрождения исламского наслед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Общество возрождения исламского наследия Африканского континента; Джамия Ихия ул Туратх; ОВИН; Джамиат Ихиа Аль-Туратх Аль-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yadus-salikhin reconnaissance and sabotage battalion of chechen martyrs (RSRSBCM) (Riyadus-Salikhin Reconnaissance and Sabotage Battalion; Riyadh-as-Salihee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Sabotage and Military Surveillance Group of the Riyadh al-Salihin Marty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rqat al-Takhrib wa al-Istitla al-Askariyah li Shuhada Riyadh al-Salihi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yadus-Salikhin Reconnaissance and Sabotage battalion of Shahids (martyrs)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едывательно-диверсионный батальон чеченских мучеников Риядус-Салихин (РДБЧМРС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азведывательно-диверсионный батальон Риядус-Салихин; Рияд-ас-Салихин; Разведывательно-диверсионный военная группа мучеников Риядус-Салихин; Фиркат аль-Тахриб ва аль-Иститла аль-Аскария ли Шухада Риядх аль-Салихин; Разведывательно-диверсионный батальон шахидов (мучеников) Риядус-Салих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nabel relief agency Limited (Sanabel Relief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abel L’il-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r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Rahama Relief Foundation Limited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генство по оказанию помощи Санабель Лимите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Агенство по оказанию помощи Санабель; 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Санабель Л’иль-Игатха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ПС; Сара; Агенство по оказанию помощи Аль-Рахама Лимит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ecial purpose islamic regiment (SPIR) (The Islamic Special Purpose Regimen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al-Jihad-Fisi-Sabililah Special Islamic Regiment; Islamic Regiment of Special Meaning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ский полк специального назначения (-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ibah International-Bosnia offices (Taibah International Aid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ibah International Aid Association; Al Taibah, Intl.; Taibah International Aide Associat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снийское отделение «Тайба Интернэшнл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генство по оказанию помощи Тайба Интернэшнл; Ассоциация по оказанию помощи Тайба Интернэшнл; Аль Тайба, Интл.; Ассоциация по оказанию помощи Тайба Интернэшн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ehrik-e Taliban Pakistan (TTP) (Tehrik-I-Taliban Pakistan; Tehrik-e-Talib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kistani Taliban; Tehreek-e-Talib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рик-э Талибан Пакист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ехрик-И-Талибан Пакистан; Техрик-э-Талибан; Пакистанские талибы; Техрик-э-Талиб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The organization of Al-Qaida in the islamic Maghreb (AQI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Qaïda au Maghreb islamique (AQMI)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Аль-Каида в странах исламского Магриб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КИМ; Аль Каида в странах исламского Магри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unisian Combatant Group (</w:t>
            </w:r>
            <w:r>
              <w:rPr>
                <w:kern w:val="2"/>
                <w:sz w:val="18"/>
                <w:szCs w:val="18"/>
                <w:lang w:val="en-US" w:eastAsia="en-US"/>
              </w:rPr>
              <w:t>Groupe Combattant Tunisien; Groupe Islamiste Combattant Tunisien; GICT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унис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унисская Боевая группа; Исламская боевая группа Туниса; ИБГ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mmah Tameer E-Nau (UTN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мах Тамир Э-На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Wafa humanitarian organization (Al Waf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Wafa Organizatio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fa Al-Igatha Al-Islamia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манитарная организация Ваф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Вафа; Организация Аль Вафа; Вафа Аль-Игатха Аль-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Глава 4. Сведения о физических лицах, в отношении которых имеются сведения об их причастности к террористической деятельн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ключённых в Перечень организаций и физических лиц, в отношении которых имеются сведения об их причастности к террористической или экстремистской деятельности на основании подпунктов г) и д) пункта 2-2 статьи 6 Закона Приднестровской Молдавской Республики «</w:t>
            </w:r>
            <w:r>
              <w:rPr>
                <w:b/>
                <w:sz w:val="18"/>
                <w:szCs w:val="18"/>
              </w:rPr>
              <w:t>О противодействии легализации (отмыванию) доходов, полученных преступным путём, и финансированию терроризма</w:t>
            </w:r>
            <w:r>
              <w:rPr>
                <w:b/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Глава 5. Сведения о физических лицах, в отношении которых имеются сведения об их причастности к экстремистской деятельн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ключённых в Перечень организаций и физических лиц, в отношении которых имеются сведения об их причастности к террористической или экстремистской деятельности на основании подпунктов г) и д) пункта 2-2 статьи 6 Закона Приднестровской Молдавской Республики «</w:t>
            </w:r>
            <w:r>
              <w:rPr>
                <w:b/>
                <w:sz w:val="18"/>
                <w:szCs w:val="18"/>
              </w:rPr>
              <w:t>О противодействии легализации (отмыванию) доходов, полученных преступным путём, и финансированию терроризма</w:t>
            </w:r>
            <w:r>
              <w:rPr>
                <w:b/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1. Порядок сопоставления сведений о физическом лице со сведениями, </w:t>
      </w:r>
      <w:r>
        <w:rPr>
          <w:b/>
          <w:bCs/>
          <w:sz w:val="20"/>
          <w:szCs w:val="20"/>
        </w:rPr>
        <w:t>включёнными в Перечень организаций и физических лиц, в отношении которых имеются сведения об их причастности к террористической или экстремистской деятельности (далее - Перечень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а. Сведениям, содержащимся в столбце «Фамилия, Имя, Отчество» и в столбце «Дата рождения» присвоен номер в виде надстрочного числового обозначения (далее - номер) в случае наличия сведений об альтернативных вариантах фамилии, имени, отчества и даты рождения физического лиц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совпадении Фамилии, имени, отчества физического лица (при их наличии) со сведениями, содержащимися в столбце «Фамилия, Имя, Отчество» организация, осуществляющая операции с денежными средствами или иным имуществом (далее - организация), сопоставляет сведения о дате рождения физического лица, имеющиеся в её распоряжении, со сведениями, содержащимися в столбце «Дата рождения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В случае совпадения сведений о физическом лице с альтернативным вариантом фамилии, имени, отчества физического лица, содержащимся в столбце «Фамилия, Имя, Отчество» организация сопоставляет имеющиеся в распоряжении организации сведения о дате рождения физического лица со сведениями, содержащимися в столбце «Дата рождения», которым присвоен номер, аналогичный номеру, присвоенному сведениям, содержащимся в столбце «Фамилия, Имя, Отчество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столбец «Дата рождения» содержит сведения о нескольких датах рождения физического лица, имеющих одинаковый номер, то организация сопоставляет имеющиеся у неё сведения о дате рождения физического лица с каждой из альтернативных дат рождения, содержащихся в Перечне. В случае если столбец «Дата рождения» содержит сведения о дате рождения физического лица с формулировкой «приблизительно», организация, применяет информацию, содержащуюся в данном столбце с учётом возможного отклонения на 2 (два) календарных года. (Например, если приблизительная дата рождения физического лица 1966 год, то необходимо рассматривать интервал 1964-1968, если приблизительная дата рождения физического лица 1966-1968, то необходимо рассматривать интервал 1964-1970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. Сведения, содержащиеся в столбце «Фамилия, Имя, Отчество»  (транслитерация)», «Наименование организации (транслитерация)», имеют информационный (вспомогательный) характер и не рассматриваются как сведения, подлежащие сопоставлению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Доступ к сведениям, содержащимся в Главе 4 и Главе 5 Перечня,  предоставляется в порядке, установленном Правительством Приднестровской Молдавской Республики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26:00Z</dcterms:created>
  <dc:creator>u162</dc:creator>
  <dc:description/>
  <cp:keywords/>
  <dc:language>en-US</dc:language>
  <cp:lastModifiedBy>u162</cp:lastModifiedBy>
  <cp:lastPrinted>2013-09-12T10:48:00Z</cp:lastPrinted>
  <dcterms:modified xsi:type="dcterms:W3CDTF">2013-10-10T12:12:00Z</dcterms:modified>
  <cp:revision>751</cp:revision>
  <dc:subject/>
  <dc:title>Сведения об организациях и физических лицах, включённых в Перечень организаций и физических лиц, </dc:title>
</cp:coreProperties>
</file>