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93"/>
        <w:gridCol w:w="4596"/>
        <w:gridCol w:w="5400"/>
      </w:tblGrid>
      <w:tr>
        <w:trPr/>
        <w:tc>
          <w:tcPr>
            <w:tcW w:w="1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ведения физических лицах, включенных в Перечень организаций и физических лиц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тношении которых имеются сведения об их причастности к террористической или экстремистской деятельности</w:t>
            </w:r>
          </w:p>
        </w:tc>
      </w:tr>
      <w:tr>
        <w:trPr/>
        <w:tc>
          <w:tcPr>
            <w:tcW w:w="1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(транслитерация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та рождени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1. Сведения о физических лицах, в отношении которых имеются сведения об их причастности к экстремистской деятельности, за исключением сведений о лицах,  указанных в Главе 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ук Александр Ива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19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повченко Александр Николаевич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Вячеслав Викто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.19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26:00Z</dcterms:created>
  <dc:creator>u162</dc:creator>
  <dc:description/>
  <cp:keywords/>
  <dc:language>en-US</dc:language>
  <cp:lastModifiedBy>Сипченко С.В.</cp:lastModifiedBy>
  <cp:lastPrinted>2013-08-06T11:50:00Z</cp:lastPrinted>
  <dcterms:modified xsi:type="dcterms:W3CDTF">2017-03-20T09:17:00Z</dcterms:modified>
  <cp:revision>72</cp:revision>
  <dc:subject/>
  <dc:title>Сведения об организациях и физических лицах, включённых в Перечень организаций и физических лиц, </dc:title>
</cp:coreProperties>
</file>