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03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left="5103" w:hanging="0"/>
        <w:jc w:val="left"/>
        <w:rPr>
          <w:szCs w:val="24"/>
        </w:rPr>
      </w:pPr>
      <w:r>
        <w:rPr>
          <w:szCs w:val="24"/>
        </w:rPr>
        <w:t>УТВЕРЖДЕНО</w:t>
      </w:r>
    </w:p>
    <w:p>
      <w:pPr>
        <w:pStyle w:val="TextBodyIndent"/>
        <w:ind w:left="5103" w:hanging="0"/>
        <w:jc w:val="left"/>
        <w:rPr>
          <w:szCs w:val="24"/>
        </w:rPr>
      </w:pPr>
      <w:r>
        <w:rPr>
          <w:szCs w:val="24"/>
        </w:rPr>
        <w:t>приказом председателя</w:t>
      </w:r>
    </w:p>
    <w:p>
      <w:pPr>
        <w:pStyle w:val="TextBodyIndent"/>
        <w:ind w:left="5103" w:hanging="0"/>
        <w:jc w:val="left"/>
        <w:rPr>
          <w:szCs w:val="24"/>
        </w:rPr>
      </w:pPr>
      <w:r>
        <w:rPr>
          <w:szCs w:val="24"/>
        </w:rPr>
        <w:t>Приднестровского республиканского банка</w:t>
      </w:r>
    </w:p>
    <w:p>
      <w:pPr>
        <w:pStyle w:val="TextBodyIndent"/>
        <w:ind w:left="5103" w:hanging="0"/>
        <w:jc w:val="left"/>
        <w:rPr>
          <w:szCs w:val="24"/>
        </w:rPr>
      </w:pPr>
      <w:r>
        <w:rPr>
          <w:szCs w:val="24"/>
        </w:rPr>
        <w:t>от 02.10.2015  № 01-06/68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Msonormalcxspmiddle"/>
        <w:shd w:fill="FFFFFF" w:val="clear"/>
        <w:spacing w:before="0" w:after="0"/>
        <w:ind w:firstLine="567"/>
        <w:contextualSpacing/>
        <w:jc w:val="center"/>
        <w:rPr/>
      </w:pPr>
      <w:r>
        <w:rPr/>
        <w:t>о проведении открытого публичного конкурса на лучшие эскизы памятных монет Приднестровского республиканского банка</w:t>
      </w:r>
    </w:p>
    <w:p>
      <w:pPr>
        <w:pStyle w:val="Msonormalcxspmiddle"/>
        <w:shd w:fill="FFFFFF" w:val="clear"/>
        <w:spacing w:before="280" w:after="0"/>
        <w:ind w:firstLine="567"/>
        <w:contextualSpacing/>
        <w:jc w:val="center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567"/>
        <w:contextualSpacing/>
        <w:jc w:val="center"/>
        <w:rPr/>
      </w:pPr>
      <w:r>
        <w:rPr/>
        <w:t>Глава 1. Общие положения</w:t>
      </w:r>
    </w:p>
    <w:p>
      <w:pPr>
        <w:pStyle w:val="Msonormalcxspmiddle"/>
        <w:shd w:fill="FFFFFF" w:val="clear"/>
        <w:spacing w:before="280" w:after="0"/>
        <w:ind w:firstLine="567"/>
        <w:contextualSpacing/>
        <w:jc w:val="both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1. Настоящее Положение о проведении открытого публичного конкурса на лучшие эскизы памятных монет Приднестровского республиканского банка (далее – Положение) регламентирует правила организации и порядок проведения открытого публичного Конкурса на лучшие эскизы памятных монет Приднестровского республиканского банка (далее – конкурс), требования к участникам и работам, порядок их предоставления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2. Цель конкурса – отбор наилучших эскизных проектов памятных монет для дальнейшего их использования при изготовлении памятных монет ПРБ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3. Организатором конкурса выступает Приднестровский республиканский банк (далее - ПРБ)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4. Информация об объявлении конкурса ПРБ доводится до общественности путем размещения публикации в средствах массовой информации и официальном сайте ПРБ и включает условия, предусматривающие суть задания, критерии и порядок оценки конкурсных работ, место, срок и порядок их представления, размер и форму вознаграждения, а также порядок и сроки объявления результатов конкурса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5. Основные понятия, используемые в Положении: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 xml:space="preserve">а) конкурсная работа (эскизный проект) – графический эскиз памятной монеты и пояснительная записка к нему, выполненные в соответствии с требованиями настоящего Положения. 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 xml:space="preserve">Образец графического эскиза памятной монеты приведен в </w:t>
      </w:r>
      <w:r>
        <w:fldChar w:fldCharType="begin"/>
      </w:r>
      <w:r>
        <w:rPr>
          <w:rStyle w:val="InternetLink"/>
        </w:rPr>
        <w:instrText xml:space="preserve"> HYPERLINK "../../C:%5CDocuments%20and%20Settings%5Cu082%5CDesktop%5C%D0%9F%D0%9E%D0%9B%D0%9E%D0%96%D0%95%D0%9D%D0%98%D0%95%20%D0%9A%D0%9E%D0%9D%D0%9A%D0%A3%D0%A0%D0%A1%20(2)%20%D0%A0%D0%B5%D0%B4.%20%D0%9C%20(1).doc" \l "Приложение1%23Приложение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и N 1 настоящему Положению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 xml:space="preserve">Образец пояснительной записки к графическому эскизу памятной монеты приведен в </w:t>
      </w:r>
      <w:r>
        <w:fldChar w:fldCharType="begin"/>
      </w:r>
      <w:r>
        <w:rPr>
          <w:rStyle w:val="InternetLink"/>
        </w:rPr>
        <w:instrText xml:space="preserve"> HYPERLINK "../../C:%5CDocuments%20and%20Settings%5Cu082%5CDesktop%5C%D0%9F%D0%9E%D0%9B%D0%9E%D0%96%D0%95%D0%9D%D0%98%D0%95%20%D0%9A%D0%9E%D0%9D%D0%9A%D0%A3%D0%A0%D0%A1%20(2)%20%D0%A0%D0%B5%D0%B4.%20%D0%9C%20(1).doc" \l "Приложение2%23Приложение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и N 2 к настоящему Положению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б) аверс – лицевая сторона монеты, на которой изображен Государственный герб Приднестровской Молдавской Республики, указан номинал памятной монеты, надпись «Приднестровский республиканский банк» и другая специальная информация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Образец аверса монеты приведен ниже: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drawing>
          <wp:inline distT="0" distB="0" distL="0" distR="0">
            <wp:extent cx="1236980" cy="1236980"/>
            <wp:effectExtent l="0" t="0" r="0" b="0"/>
            <wp:docPr id="1" name="Avers_ser_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vers_ser_2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в) реверс – оборотная сторона памятной монеты, на которой обычно изображаются памятники отечественной истории, архитектуры, культуры, выдающиеся события и личности в истории государства, флора и фауна, которым посвящена данная памятная монета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Образец реверса монеты приведен ниже: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drawing>
          <wp:inline distT="0" distB="0" distL="0" distR="0">
            <wp:extent cx="1236980" cy="1236980"/>
            <wp:effectExtent l="0" t="0" r="0" b="0"/>
            <wp:docPr id="2" name="Ud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do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6. Участники конкурса разрабатывают графические эскизы только для реверсов памятных монет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567"/>
        <w:contextualSpacing/>
        <w:jc w:val="center"/>
        <w:rPr/>
      </w:pPr>
      <w:r>
        <w:rPr/>
        <w:t>Глава 2. Условия участия в конкурсе</w:t>
      </w:r>
    </w:p>
    <w:p>
      <w:pPr>
        <w:pStyle w:val="Msonormalcxspmiddle"/>
        <w:shd w:fill="FFFFFF" w:val="clear"/>
        <w:spacing w:before="280" w:after="0"/>
        <w:ind w:firstLine="567"/>
        <w:contextualSpacing/>
        <w:jc w:val="center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7. В конкурсе имеют право принять участие юридические и физические лица любых государств без возрастных ограничений по правилам проведения открытого публичного конкурса, определенным в соответствии с законодательством Приднестровской Молдавской Республики. Конкурсные работы (эскизные проекты) могут быть коллективными или индивидуальными. Количество конкурсных работ (эскизных проектов) от одного участника (группы участников) не ограничивается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8. Участие в конкурсе осуществляется на безвозмездной основе, конкурсные работы (эскизные проекты), представленные на конкурс, участникам не возвращаются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9. Для участия в конкурсе необходимо представить организатору конкурса конкурсную работу (эскизный проект), отвечающую требованиям настоящего Положения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10. Конкурсная работа (эскизный проект) должна быть сопровождена заявкой-анкетой установленного образца (</w:t>
      </w:r>
      <w:r>
        <w:fldChar w:fldCharType="begin"/>
      </w:r>
      <w:r>
        <w:rPr>
          <w:rStyle w:val="InternetLink"/>
        </w:rPr>
        <w:instrText xml:space="preserve"> HYPERLINK "../../C:%5CDocuments%20and%20Settings%5Cu082%5CDesktop%5C%D0%9F%D0%9E%D0%9B%D0%9E%D0%96%D0%95%D0%9D%D0%98%D0%95%20%D0%9A%D0%9E%D0%9D%D0%9A%D0%A3%D0%A0%D0%A1%20(2)%20%D0%A0%D0%B5%D0%B4.%20%D0%9C%20(1).doc" \l "Приложение3%23Приложение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 N 3 к настоящему Положению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11. Заявки-анкеты, конкурсные работы (эскизные проекты), не соответствующие требованиям настоящего Положения, не рассматриваются.</w:t>
      </w:r>
    </w:p>
    <w:p>
      <w:pPr>
        <w:pStyle w:val="Msonormalcxspmiddle"/>
        <w:shd w:fill="FFFFFF" w:val="clear"/>
        <w:spacing w:before="280" w:after="0"/>
        <w:contextualSpacing/>
        <w:jc w:val="both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center"/>
        <w:rPr/>
      </w:pPr>
      <w:r>
        <w:rPr/>
        <w:t>Глава 3. Требования к конкурсным работам (эскизным проектам)</w:t>
      </w:r>
    </w:p>
    <w:p>
      <w:pPr>
        <w:pStyle w:val="Msonormalcxspmiddle"/>
        <w:shd w:fill="FFFFFF" w:val="clear"/>
        <w:spacing w:before="280" w:after="0"/>
        <w:contextualSpacing/>
        <w:jc w:val="both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 xml:space="preserve">12. Конкурсные работы (эскизные проекты) должны соответствовать выбранной теме памятной монеты и стилю соответствующей серии, если монета продолжает открытую ранее серию. 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 xml:space="preserve">13. Для участия в конкурсе необходимо направить заявку – анкету и пояснительную записку к графическому эскизу памятной монеты лично или почтой по адресу: MD-3300, ПМР, г. Тирасполь, ул. 25 Октября, 71, Республика Молдова (Приднестровье), а также их электронную версию на адрес электронной почты: </w:t>
      </w:r>
      <w:hyperlink r:id="rId4">
        <w:r>
          <w:rPr>
            <w:rStyle w:val="InternetLink"/>
          </w:rPr>
          <w:t>info@cbpmr.net</w:t>
        </w:r>
      </w:hyperlink>
      <w:r>
        <w:rPr/>
        <w:t>, или в виде записи на оптическом диске по адресу: MD-3300, ПМР, г. Тирасполь, ул. 25 Октября, 71, Республика Молдова (Приднестровье)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Конкурсные работы (эскизные проекты), направленные только по электронной почте, при подведении итогов конкурса не рассматриваются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 xml:space="preserve">14. Конкурсные работы (эскизные проекты) необходимо представить организатору конкурса в виде графического эскиза на листе белой бумаги формата А4, плотностью не менее 120 г/кв. м. и в цифровом виде в одном из графических форматов CDR, PSD, TIF, JPG. 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Графический эскиз памятной монеты на бумажном носителе должен быть подписан автором эскиза с указанием даты в формате дд.мм.гггг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 xml:space="preserve">15. Графический эскиз в цифровом виде должен иметь графическое разрешение не менее 300 dpi. 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Графический эскиз на бумаге может быть распечатан на принтере в высоком качестве печати или выполнен от руки тушью, чернилами, карандашом и т.п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16. Графический эскиз должен иметь увеличенное изображение, вписывающееся в квадрат со стороной 150 мм, и изображение в масштабе 1:1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17. Графический эскиз должен быть исполнен в градациях серого цвета. Более удаленные от наблюдателя поверхности памятной монеты должны иметь более темный цвет, более приближенные к наблюдателю – более светлый цвет. Необходимо указать предполагаемый автором тип металлической поверхности отдельного элемента рисунка или его в целом – гладкая (полированная) или матовая. При наличии цветных элементов на поверхности отдельного элемента рисунка или его в целом монеты, на эскизе они должны быть отражены в цвете в системе CMYK с указанием числовых значений цвета в описании памятной монеты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Ширина линий рисунка должна быть не менее 0,15 мм на эскизе в масштабе 1:1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18. Пояснительная записка к графическому эскизу монеты должна содержать краткую информацию об авторе эскизного проекта: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а) фамилию, имя и отчество;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б) дату рождения;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в) вид деятельности (род занятий);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г) адрес места жительства и прописки (в случае их несовпадения);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д) адрес электронной почты;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е) телефон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19. Пояснительная записка к графическому эскизу памятной монеты должна содержать описание изображения памятной монеты, значение символики, использованные источники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Пояснительная записка к графическому эскизу памятной монеты на бумажном носителе должна быть подписана автором конкурсной работы (эскизного проекта) памятной монеты с указанием даты в формате дд.мм.гггг.</w:t>
      </w:r>
    </w:p>
    <w:p>
      <w:pPr>
        <w:pStyle w:val="Msonormalcxspmiddle"/>
        <w:shd w:fill="FFFFFF" w:val="clear"/>
        <w:spacing w:before="280" w:after="0"/>
        <w:ind w:firstLine="567"/>
        <w:contextualSpacing/>
        <w:jc w:val="center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567"/>
        <w:contextualSpacing/>
        <w:jc w:val="center"/>
        <w:rPr/>
      </w:pPr>
      <w:r>
        <w:rPr/>
        <w:t xml:space="preserve">Глава 4. Оценка конкурсных работ (эскизных проектов) </w:t>
      </w:r>
    </w:p>
    <w:p>
      <w:pPr>
        <w:pStyle w:val="Msonormalcxspmiddle"/>
        <w:shd w:fill="FFFFFF" w:val="clear"/>
        <w:spacing w:before="280" w:after="0"/>
        <w:ind w:firstLine="567"/>
        <w:contextualSpacing/>
        <w:jc w:val="center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 xml:space="preserve">20. Оценку конкурсных работ (эскизных проектов) проводит Художественный совет ПРБ. 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Решение о выборе победителей конкурса принимается путем открытого голосования членов Художественного совета ПРБ. Для каждой темы памятных монет выбирается единственный победитель в соответствии с голосованием Художественного совета ПРБ. Решение Художественного совета ПРБ о выборе победителей является окончательным и апелляции не подлежит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 xml:space="preserve">21. Критериями оценки Художественным советом ПРБ конкурсных работ (эскизных проектов) являются соответствие теме конкурса, культурным и эстетическим нормам, оригинальность графического решения, актуальность, инновационность, креативность, качество исполнения и творческая индивидуальность. 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22. Победителями конкурса становятся участники, чьи конкурсные работы (эскизные проекты) выбраны Художественным советом ПРБ для дальнейшего использования при изготовлении памятных монет ПРБ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23. Победителям конкурса вручаются Дипломы победителя и премия за лучший эскизный проект памятных монет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  <w:t>24. В случае, если признанная Художественным советом ПРБ лучшей конкурсная работа (эскизный проект) была выполнена коллективом участников, Диплом победителя оформляется на коллектив участников, указанный в заявке, а премия вручается одному из них (по решению коллектива).</w:t>
      </w:r>
    </w:p>
    <w:p>
      <w:pPr>
        <w:pStyle w:val="Msonormalcxspmiddle"/>
        <w:shd w:fill="FFFFFF" w:val="clear"/>
        <w:spacing w:before="280" w:after="0"/>
        <w:ind w:firstLine="851"/>
        <w:contextualSpacing/>
        <w:jc w:val="both"/>
        <w:rPr/>
      </w:pPr>
      <w:r>
        <w:rPr/>
      </w:r>
    </w:p>
    <w:p>
      <w:pPr>
        <w:pStyle w:val="Msonormalcxspmiddle"/>
        <w:shd w:fill="FFFFFF" w:val="clear"/>
        <w:spacing w:before="280" w:after="0"/>
        <w:ind w:firstLine="567"/>
        <w:contextualSpacing/>
        <w:jc w:val="center"/>
        <w:rPr/>
      </w:pPr>
      <w:r>
        <w:rPr/>
        <w:t>Глава 5. Прочие условия</w:t>
      </w:r>
    </w:p>
    <w:p>
      <w:pPr>
        <w:pStyle w:val="Msonormalcxspmiddle"/>
        <w:shd w:fill="FFFFFF" w:val="clear"/>
        <w:spacing w:before="280" w:after="0"/>
        <w:ind w:firstLine="567"/>
        <w:contextualSpacing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Передача участником конкурсной работы (эскизного проекта) и заявки-анкеты в соответствии с настоящим Положением означает полное и безоговорочное согласие участника с условиями проведения конкурса, изложенными в настоящем Положении. 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4"/>
          <w:szCs w:val="24"/>
        </w:rPr>
        <w:t>26. Участники конкурса обязаны соблюдать условия настоящего Положения на всех этапах конкурса, а также после окончания конкурса в отношении получения Дипломов и премий, передачи организатору конкурса прав на использования материалов, полученных от участников, и соблюдения других требований настоящего Положения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7. Контроль над организацией конкурса осуществляет организатор конкурса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8. Все участники конкурса гарантируют авторство в отношении присланных на конкурс конкурсных работ (эскизных проектов)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9. В случае предъявления требований, претензий и исков третьих лиц, в том числе правообладателей авторских и смежных прав на представленную работу, участник обязуется разрешать их от своего имени и за свой счет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Конкурсные работы (эскизные проекты), представленные участниками конкурса, и права на их использование передаются организатору конкурса безвозмездно. 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31. Участники, направляя материалы на конкурс, подтверждают свое согласие на безвозмездное отчуждение исключительного права на конкурсные работы (эскизные проекты), в случае их победы в конкурсе, в пользу ПРБ в полном объеме без ограничения территории и срока действия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ности, организатор конкурса вправе без согласия автора конкурсной работы (эскизного проекта) и без вознаграждения последнему осуществлять следующие действия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использовать графический эскиз при изготовлении памятных монет ПРБ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обнародовать графические эскизы и пояснительные записки (их части) в какой-либо форме или каким-либо способом неопределенному кругу лиц (например, демонстрация или опубликование эскиза в средствах массовой информации, в том числе сети Интернет)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азмещать в местах общего пользования доступных для неопределенного круга лиц, при этом автор графического эскиза вправе требовать указания его авторства при обнародовании графического эскиза (в частности, Ф.И.О. автора)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) воспроизводить графические эскизы и пояснительные записки (их части) к ним путем тиражирования, или иными способами производить копирование, без ограничения количества коп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) переработать (доработать) эскиз путем создания на его основе нового творчески самостоятельного произведения или внесения изменений, не представляющих собой его переработку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) публично использовать эскиз и осуществлять его демонстрацию в информационных, рекламных и прочих целях.</w:t>
      </w:r>
    </w:p>
    <w:p>
      <w:pPr>
        <w:pStyle w:val="Normal"/>
        <w:ind w:firstLine="851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32. Направление заявки-анкеты и конкурсной работы (эскизного проекта) организатору конкурса означает согласие участника на обработку своих персональных данных, предоставленных в ходе участия в конкурсе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33. Организатор конкурса вправе использовать изображение, имя, фамилию и иные данные об участниках конкурса, ставших обладателями Дипломов и премий в рекламных и информационных целях, а также брать у них интервью об участии в конкурсе, для распространения, в том числе на радио и телевидении, а также для иных средств массовой информации, либо представленных на конкурс участниками материалов без получения дополнительного разрешения на проведение съемки/фотосъемки. При этом участники выражают свое согласие, что их изображения, имена и фамилии будут использованы публично без дополнительного вознаграждения и согласия. Фотографии, полученные в результате фотосъемки, являются собственностью организатора конкурс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4. Организатор конкурса не несет ответственность за недостоверность и несвоевременность предоставленной участниками в рамках конкурса информации и материал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5. Конкурс считается завершенным с момента публикации результатов конкурса на сайте организатора конкурс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6. Конкурс признается Художественным советом ПРБ несостоявшимся, если представлена только одна конкурсная работа (эскизный проект) или несколько, но одним участником по одной из тематик памятных монет.</w:t>
      </w:r>
      <w:r>
        <w:rPr>
          <w:strike/>
          <w:color w:val="800000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trike/>
          <w:color w:val="800000"/>
          <w:sz w:val="24"/>
          <w:szCs w:val="24"/>
        </w:rPr>
      </w:pPr>
      <w:r>
        <w:rPr>
          <w:strike/>
          <w:color w:val="800000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7. Претензии по итогам конкурса Организатором конкурса не принимаются.</w:t>
      </w:r>
    </w:p>
    <w:p>
      <w:pPr>
        <w:pStyle w:val="Msonormalcxspmiddle"/>
        <w:shd w:fill="FFFFFF" w:val="clear"/>
        <w:spacing w:before="0" w:after="0"/>
        <w:ind w:left="3404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  <w:bookmarkStart w:id="0" w:name="Приложение1"/>
      <w:bookmarkStart w:id="1" w:name="Приложение1"/>
    </w:p>
    <w:p>
      <w:pPr>
        <w:pStyle w:val="Msonormalcxspmiddle"/>
        <w:shd w:fill="FFFFFF" w:val="clear"/>
        <w:spacing w:before="0" w:after="0"/>
        <w:ind w:left="3404" w:firstLine="567"/>
        <w:contextualSpacing/>
        <w:rPr>
          <w:sz w:val="26"/>
          <w:szCs w:val="26"/>
        </w:rPr>
      </w:pPr>
      <w:bookmarkStart w:id="2" w:name="Приложение1"/>
      <w:r>
        <w:rPr>
          <w:sz w:val="26"/>
          <w:szCs w:val="26"/>
        </w:rPr>
        <w:t>Приложение N 1</w:t>
      </w:r>
      <w:bookmarkEnd w:id="2"/>
    </w:p>
    <w:p>
      <w:pPr>
        <w:pStyle w:val="Msonormalcxspmiddle"/>
        <w:shd w:fill="FFFFFF" w:val="clear"/>
        <w:spacing w:before="0" w:after="0"/>
        <w:ind w:left="3404" w:firstLine="567"/>
        <w:contextualSpacing/>
        <w:rPr/>
      </w:pPr>
      <w:r>
        <w:rPr>
          <w:sz w:val="26"/>
          <w:szCs w:val="26"/>
        </w:rPr>
        <w:t xml:space="preserve">к </w:t>
      </w:r>
      <w:r>
        <w:rPr/>
        <w:t xml:space="preserve">Положению о проведении публичного конкурса </w:t>
      </w:r>
    </w:p>
    <w:p>
      <w:pPr>
        <w:pStyle w:val="Msonormalcxspmiddle"/>
        <w:shd w:fill="FFFFFF" w:val="clear"/>
        <w:spacing w:before="0" w:after="0"/>
        <w:ind w:left="3404" w:firstLine="567"/>
        <w:contextualSpacing/>
        <w:rPr/>
      </w:pPr>
      <w:r>
        <w:rPr/>
        <w:t xml:space="preserve">на лучшие эскизы памятных монет </w:t>
      </w:r>
    </w:p>
    <w:p>
      <w:pPr>
        <w:pStyle w:val="Msonormalcxspmiddle"/>
        <w:shd w:fill="FFFFFF" w:val="clear"/>
        <w:spacing w:before="0" w:after="0"/>
        <w:ind w:left="3404" w:firstLine="567"/>
        <w:contextualSpacing/>
        <w:rPr/>
      </w:pPr>
      <w:r>
        <w:rPr/>
        <w:t>Приднестровского республиканского бан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кизный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ной монеты серии «Красная книга Приднестровь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ерепаха болотна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р: Иванов И.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или Авторы: Иванов И.И., Петров П.П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6"/>
          <w:szCs w:val="26"/>
        </w:rPr>
        <w:t>Автор: ООО «ААА»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афический эски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мятной монеты серии «Красная книга Приднестровь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Черепаха болотн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иаметр 32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170940" cy="1170940"/>
            <wp:effectExtent l="0" t="0" r="0" b="0"/>
            <wp:docPr id="5" name="черепаха 1 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черепаха 1 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еличенный размер (100 мм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01720" cy="3667125"/>
            <wp:effectExtent l="0" t="0" r="0" b="0"/>
            <wp:docPr id="6" name="черепаха образе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черепаха образец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Автор</w:t>
        <w:tab/>
        <w:tab/>
        <w:tab/>
        <w:tab/>
      </w: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ab/>
        <w:tab/>
        <w:tab/>
        <w:tab/>
        <w:t>И.И. 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1.10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ли Авторы: </w:t>
        <w:tab/>
        <w:tab/>
        <w:tab/>
      </w: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ab/>
        <w:tab/>
        <w:tab/>
        <w:tab/>
        <w:t xml:space="preserve">И.И. Иван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1.10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3" w:firstLine="851"/>
        <w:jc w:val="both"/>
        <w:rPr/>
      </w:pP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ab/>
        <w:tab/>
        <w:tab/>
        <w:tab/>
        <w:t xml:space="preserve">П.П.Пет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1.10.2010</w:t>
      </w:r>
    </w:p>
    <w:p>
      <w:pPr>
        <w:pStyle w:val="Normal"/>
        <w:ind w:left="34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втор ООО «ААА»</w:t>
      </w:r>
      <w:r>
        <w:rPr>
          <w:i/>
          <w:sz w:val="24"/>
          <w:szCs w:val="24"/>
        </w:rPr>
        <w:t xml:space="preserve"> </w:t>
        <w:tab/>
        <w:tab/>
        <w:t>подпись</w:t>
      </w:r>
      <w:r>
        <w:rPr>
          <w:sz w:val="24"/>
          <w:szCs w:val="24"/>
        </w:rPr>
        <w:tab/>
        <w:tab/>
        <w:tab/>
        <w:tab/>
        <w:t xml:space="preserve">Директор П.П.Петров 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1.10.2010)</w:t>
      </w:r>
    </w:p>
    <w:p>
      <w:pPr>
        <w:pStyle w:val="Msonormalcxspmiddle"/>
        <w:shd w:fill="FFFFFF" w:val="clear"/>
        <w:spacing w:before="0" w:after="0"/>
        <w:ind w:left="3404"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3" w:name="Приложение2"/>
      <w:bookmarkStart w:id="4" w:name="Приложение2"/>
      <w:bookmarkEnd w:id="4"/>
    </w:p>
    <w:p>
      <w:pPr>
        <w:pStyle w:val="Msonormalcxspmiddle"/>
        <w:shd w:fill="FFFFFF" w:val="clear"/>
        <w:spacing w:before="0" w:after="0"/>
        <w:ind w:left="3404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Приложение N 2</w:t>
      </w:r>
    </w:p>
    <w:p>
      <w:pPr>
        <w:pStyle w:val="Msonormalcxspmiddle"/>
        <w:shd w:fill="FFFFFF" w:val="clear"/>
        <w:spacing w:before="0" w:after="0"/>
        <w:ind w:left="3404" w:firstLine="567"/>
        <w:contextualSpacing/>
        <w:rPr/>
      </w:pPr>
      <w:bookmarkStart w:id="5" w:name="Приложение2"/>
      <w:bookmarkEnd w:id="5"/>
      <w:r>
        <w:rPr>
          <w:sz w:val="26"/>
          <w:szCs w:val="26"/>
        </w:rPr>
        <w:t xml:space="preserve">к </w:t>
      </w:r>
      <w:r>
        <w:rPr/>
        <w:t xml:space="preserve">Положению о проведении публичного конкурса </w:t>
      </w:r>
    </w:p>
    <w:p>
      <w:pPr>
        <w:pStyle w:val="Msonormalcxspmiddle"/>
        <w:shd w:fill="FFFFFF" w:val="clear"/>
        <w:spacing w:before="0" w:after="0"/>
        <w:ind w:left="3404" w:firstLine="567"/>
        <w:contextualSpacing/>
        <w:rPr/>
      </w:pPr>
      <w:r>
        <w:rPr/>
        <w:t xml:space="preserve">на лучшие эскизы памятных монет </w:t>
      </w:r>
    </w:p>
    <w:p>
      <w:pPr>
        <w:pStyle w:val="Msonormalcxspmiddle"/>
        <w:shd w:fill="FFFFFF" w:val="clear"/>
        <w:spacing w:before="0" w:after="0"/>
        <w:ind w:left="3404" w:firstLine="567"/>
        <w:contextualSpacing/>
        <w:rPr/>
      </w:pPr>
      <w:r>
        <w:rPr/>
        <w:t>Приднестровского республиканского бан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р эскизного проект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ванов Иван Иванович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рожд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 августа 1970 год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ид деятельности (род занятий)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мею высшее техническое образование, специализация промышленная электроника. Работаю по специальности, инженером электронщиком, ООО «ААА». Моим хобби является рисование и нумизмат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жительст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. Тирасполь, переулок Цветочный, 3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0 00 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лектронная почта: </w:t>
      </w:r>
    </w:p>
    <w:p>
      <w:pPr>
        <w:pStyle w:val="Normal"/>
        <w:ind w:firstLine="709"/>
        <w:jc w:val="both"/>
        <w:rPr>
          <w:sz w:val="26"/>
          <w:szCs w:val="26"/>
        </w:rPr>
      </w:pPr>
      <w:hyperlink r:id="rId10">
        <w:r>
          <w:rPr>
            <w:rStyle w:val="InternetLink"/>
            <w:sz w:val="26"/>
            <w:szCs w:val="26"/>
          </w:rPr>
          <w:t>ааа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(или Автор эскизного: проекта: ООО «ААА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ид деятельности: Производство рекламной продук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й, почтовый адрес: MD-3300, ПМР, г. Тирасполь, ул. Абрикосовая, 69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0 00 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Электронная почта: </w:t>
      </w:r>
      <w:hyperlink r:id="rId11">
        <w:r>
          <w:rPr>
            <w:rStyle w:val="InternetLink"/>
            <w:sz w:val="26"/>
            <w:szCs w:val="26"/>
          </w:rPr>
          <w:t>ааа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графического эскиз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мятной монеты серии «Красная книга Приднестровь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Черепаха болотная»</w:t>
      </w:r>
    </w:p>
    <w:p>
      <w:pPr>
        <w:pStyle w:val="Normal"/>
        <w:spacing w:before="60" w:after="0"/>
        <w:ind w:right="74" w:firstLine="709"/>
        <w:jc w:val="both"/>
        <w:rPr/>
      </w:pPr>
      <w:r>
        <w:rPr>
          <w:color w:val="000000"/>
          <w:sz w:val="26"/>
          <w:szCs w:val="26"/>
        </w:rPr>
        <w:t>В центре монеты – изображение черепахи в водных зарослях рогоза, с</w:t>
      </w:r>
      <w:r>
        <w:rPr>
          <w:sz w:val="26"/>
          <w:szCs w:val="26"/>
        </w:rPr>
        <w:t xml:space="preserve">лева над ним – графическое изображение книги; вверху – надпись «КРАСНАЯ КНИГА ПРИДНЕСТРОВЬЯ»; внизу – надпись «ЧЕРЕПАХА БОЛОТНАЯ – </w:t>
      </w:r>
      <w:r>
        <w:rPr>
          <w:sz w:val="26"/>
          <w:szCs w:val="26"/>
          <w:lang w:val="en-US"/>
        </w:rPr>
        <w:t>EMY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RBICULARIS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подготовке графического эскиза мною (нами) были использованы собственные графические разработ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Графический эскиз памятной монеты серии «Красная книга Приднестровья» «Черепаха болотная» - 1 лист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Пояснительная записка к графическому эскизу монеты - 1 лист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втор</w:t>
        <w:tab/>
        <w:tab/>
        <w:tab/>
        <w:tab/>
      </w: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ab/>
        <w:tab/>
        <w:tab/>
        <w:tab/>
        <w:t>И.И. 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1.10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ли Авторы: </w:t>
        <w:tab/>
        <w:tab/>
        <w:tab/>
      </w: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ab/>
        <w:tab/>
        <w:tab/>
        <w:tab/>
        <w:t xml:space="preserve">И.И. Иван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1.10.2010</w:t>
      </w:r>
    </w:p>
    <w:p>
      <w:pPr>
        <w:pStyle w:val="Normal"/>
        <w:ind w:left="2553" w:firstLine="851"/>
        <w:jc w:val="both"/>
        <w:rPr/>
      </w:pP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ab/>
        <w:tab/>
        <w:tab/>
        <w:tab/>
        <w:t xml:space="preserve">П.П.Пет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1.10.2010</w:t>
      </w:r>
    </w:p>
    <w:p>
      <w:pPr>
        <w:pStyle w:val="Normal"/>
        <w:ind w:left="340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втор ООО «ААА»</w:t>
      </w:r>
      <w:r>
        <w:rPr>
          <w:i/>
          <w:sz w:val="24"/>
          <w:szCs w:val="24"/>
        </w:rPr>
        <w:t xml:space="preserve"> </w:t>
        <w:tab/>
        <w:tab/>
        <w:t>подпись</w:t>
      </w:r>
      <w:r>
        <w:rPr>
          <w:sz w:val="24"/>
          <w:szCs w:val="24"/>
        </w:rPr>
        <w:tab/>
        <w:tab/>
        <w:tab/>
        <w:tab/>
        <w:t xml:space="preserve">директор П.П.Петров </w:t>
      </w:r>
    </w:p>
    <w:p>
      <w:pPr>
        <w:sectPr>
          <w:headerReference w:type="default" r:id="rId12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>01.10.2010)</w:t>
      </w:r>
    </w:p>
    <w:p>
      <w:pPr>
        <w:pStyle w:val="Msonormalcxspmiddle"/>
        <w:shd w:fill="FFFFFF" w:val="clear"/>
        <w:spacing w:before="0" w:after="0"/>
        <w:ind w:left="3404" w:firstLine="567"/>
        <w:contextualSpacing/>
        <w:rPr>
          <w:sz w:val="26"/>
          <w:szCs w:val="26"/>
        </w:rPr>
      </w:pPr>
      <w:r>
        <w:rPr>
          <w:sz w:val="26"/>
          <w:szCs w:val="26"/>
        </w:rPr>
      </w:r>
      <w:bookmarkStart w:id="6" w:name="Приложение3"/>
      <w:bookmarkStart w:id="7" w:name="Приложение3"/>
      <w:bookmarkEnd w:id="7"/>
    </w:p>
    <w:p>
      <w:pPr>
        <w:pStyle w:val="Msonormalcxspmiddle"/>
        <w:shd w:fill="FFFFFF" w:val="clear"/>
        <w:spacing w:before="0" w:after="0"/>
        <w:ind w:left="3404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Приложение N 3</w:t>
      </w:r>
    </w:p>
    <w:p>
      <w:pPr>
        <w:pStyle w:val="Msonormalcxspmiddle"/>
        <w:shd w:fill="FFFFFF" w:val="clear"/>
        <w:spacing w:before="0" w:after="0"/>
        <w:ind w:left="3404" w:firstLine="567"/>
        <w:contextualSpacing/>
        <w:rPr/>
      </w:pPr>
      <w:bookmarkStart w:id="8" w:name="Приложение3"/>
      <w:bookmarkEnd w:id="8"/>
      <w:r>
        <w:rPr>
          <w:sz w:val="26"/>
          <w:szCs w:val="26"/>
        </w:rPr>
        <w:t xml:space="preserve">к </w:t>
      </w:r>
      <w:r>
        <w:rPr/>
        <w:t xml:space="preserve">Положению о проведении публичного конкурса </w:t>
      </w:r>
    </w:p>
    <w:p>
      <w:pPr>
        <w:pStyle w:val="Msonormalcxspmiddle"/>
        <w:shd w:fill="FFFFFF" w:val="clear"/>
        <w:spacing w:before="0" w:after="0"/>
        <w:ind w:left="3404" w:firstLine="567"/>
        <w:contextualSpacing/>
        <w:rPr/>
      </w:pPr>
      <w:r>
        <w:rPr/>
        <w:t xml:space="preserve">на лучшие эскизы памятных монет </w:t>
      </w:r>
    </w:p>
    <w:p>
      <w:pPr>
        <w:pStyle w:val="Msonormalcxspmiddle"/>
        <w:shd w:fill="FFFFFF" w:val="clear"/>
        <w:spacing w:before="0" w:after="0"/>
        <w:ind w:left="3404" w:firstLine="567"/>
        <w:contextualSpacing/>
        <w:rPr/>
      </w:pPr>
      <w:r>
        <w:rPr/>
        <w:t>Приднестровского республиканского банка</w:t>
      </w:r>
    </w:p>
    <w:p>
      <w:pPr>
        <w:pStyle w:val="Normal"/>
        <w:tabs>
          <w:tab w:val="clear" w:pos="851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51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-АНКЕТА</w:t>
      </w:r>
    </w:p>
    <w:p>
      <w:pPr>
        <w:pStyle w:val="Normal"/>
        <w:tabs>
          <w:tab w:val="clear" w:pos="851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публичном конкурсе на лучшие эскизы памятных монет Приднестровского республиканского банка</w:t>
      </w:r>
    </w:p>
    <w:p>
      <w:pPr>
        <w:pStyle w:val="Normal"/>
        <w:tabs>
          <w:tab w:val="clear" w:pos="851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Информация об участнике (участниках)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Я (мы), ознакомлен(ы) с Положением о проведении публичного конкурса на лучшие эскизы памятных монет Приднестровского республиканского банка.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Передача мной (нами) конкурсной работы (эскизного проекта) и настоящей заявки-анкеты означает мое (наше) полное и безоговорочное согласие с условиями проведения конкурса, изложенными в Положении о проведении публичного конкурса на лучшие эскизы памятных монет Приднестровского республиканского банка.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Я (мы) даю (даем) согласие организатору конкурса на обработку своих персональных данных, представленных ниже и обозначенных звездочкой (*):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а) фамилия, имя и отчество *;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б) дата рождения *;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в) вид деятельности (род занятий)*;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г) адрес места жительства*;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д) телефон;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е) адрес электронной поч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Автор</w:t>
        <w:tab/>
        <w:tab/>
        <w:tab/>
        <w:tab/>
        <w:tab/>
      </w:r>
      <w:r>
        <w:rPr>
          <w:i/>
          <w:sz w:val="26"/>
          <w:szCs w:val="26"/>
        </w:rPr>
        <w:t>подпись</w:t>
      </w:r>
      <w:r>
        <w:rPr>
          <w:sz w:val="26"/>
          <w:szCs w:val="26"/>
        </w:rPr>
        <w:tab/>
        <w:tab/>
        <w:tab/>
        <w:t>И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.01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ли Авторы: </w:t>
        <w:tab/>
        <w:tab/>
        <w:tab/>
        <w:tab/>
      </w: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ab/>
        <w:tab/>
        <w:tab/>
        <w:tab/>
        <w:t xml:space="preserve">И.И. Иван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1.10.2010</w:t>
      </w:r>
    </w:p>
    <w:p>
      <w:pPr>
        <w:pStyle w:val="Normal"/>
        <w:ind w:left="3404" w:firstLine="851"/>
        <w:jc w:val="both"/>
        <w:rPr/>
      </w:pP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ab/>
        <w:tab/>
        <w:tab/>
        <w:tab/>
        <w:t xml:space="preserve">П.П.Петров </w:t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1.10.2010)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Информация о несовершеннолетнем участнике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Я, Иванов Иван, 5 октября 2007 года рождения ознакомлен с Положением о проведении публичного конкурса на лучшие эскизы памятных монет Приднестровского республиканского банка.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 xml:space="preserve">Адрес места жительства: г. Тирасполь, </w:t>
      </w:r>
      <w:r>
        <w:rPr>
          <w:sz w:val="26"/>
          <w:szCs w:val="26"/>
        </w:rPr>
        <w:t>переулок Цветочный, 31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 xml:space="preserve">Телефон: 0 00 00 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Учебное заведение: Теоретический лицей № 37 г. Тирасполь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 xml:space="preserve">Электронная почта: </w:t>
      </w:r>
      <w:hyperlink r:id="rId14">
        <w:r>
          <w:rPr>
            <w:rStyle w:val="InternetLink"/>
            <w:sz w:val="26"/>
            <w:szCs w:val="26"/>
          </w:rPr>
          <w:t>ааа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Автор</w:t>
        <w:tab/>
        <w:tab/>
        <w:tab/>
        <w:tab/>
        <w:tab/>
      </w:r>
      <w:r>
        <w:rPr>
          <w:i/>
          <w:sz w:val="26"/>
          <w:szCs w:val="26"/>
        </w:rPr>
        <w:t>подпись</w:t>
      </w:r>
      <w:r>
        <w:rPr>
          <w:sz w:val="26"/>
          <w:szCs w:val="26"/>
        </w:rPr>
        <w:tab/>
        <w:tab/>
        <w:tab/>
        <w:t>И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1.01.2010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Информация о законных представителях участника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>Я (мы) ознакомлен(ы) с Положением о проведении публичного конкурса на лучшие эскизы памятных монет Приднестровского республиканского банка.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>Передача мной (нами) конкурсной работы (эскизного проекта) и настоящей заявки-анкеты означает мое (наше) полное и безоговорочное согласие с условиями проведения конкурса, изложенными в Положении о проведении публичного конкурса на лучшие эскизы памятных монет Приднестровского республиканского банка.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>Я (мы) даю (даем) согласие организатору конкурса на обработку персональных данных Иванова Ивана, представленных ниже и обозначенных звездочкой (*):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>а) фамилия, имя *;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>б) дата рождения *;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>в) учебное заведение*;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>г) адрес места жительства;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>д) телефон;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>е) адрес электронной почты.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 xml:space="preserve">Ф.И.О. (полностью) матери                                          </w:t>
      </w:r>
      <w:r>
        <w:rPr>
          <w:i/>
          <w:sz w:val="26"/>
          <w:szCs w:val="26"/>
        </w:rPr>
        <w:t>подпись</w:t>
      </w:r>
      <w:r>
        <w:rPr>
          <w:sz w:val="26"/>
          <w:szCs w:val="26"/>
        </w:rPr>
        <w:tab/>
        <w:tab/>
        <w:t>И.И. Иванова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 xml:space="preserve">Телефон 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 xml:space="preserve">адрес электронной почты 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 xml:space="preserve">Ф.И.О. (полностью) отца                                                </w:t>
      </w:r>
      <w:r>
        <w:rPr>
          <w:i/>
          <w:sz w:val="26"/>
          <w:szCs w:val="26"/>
        </w:rPr>
        <w:t>подпись</w:t>
      </w:r>
      <w:r>
        <w:rPr>
          <w:sz w:val="26"/>
          <w:szCs w:val="26"/>
        </w:rPr>
        <w:tab/>
        <w:t>И.П. Иванов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>Место работы и должность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 xml:space="preserve">Телефон 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 xml:space="preserve">адрес электронной почты 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 xml:space="preserve">Ф.И.О. (полностью) опекуна (попечителя)                 </w:t>
      </w:r>
      <w:r>
        <w:rPr>
          <w:i/>
          <w:sz w:val="26"/>
          <w:szCs w:val="26"/>
        </w:rPr>
        <w:t>подпись</w:t>
      </w:r>
      <w:r>
        <w:rPr>
          <w:sz w:val="26"/>
          <w:szCs w:val="26"/>
        </w:rPr>
        <w:tab/>
        <w:tab/>
        <w:t>К.И. Иванова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>Место работы и должность</w:t>
      </w:r>
    </w:p>
    <w:p>
      <w:p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 xml:space="preserve">Телефон </w:t>
      </w:r>
    </w:p>
    <w:p>
      <w:pPr>
        <w:sectPr>
          <w:headerReference w:type="default" r:id="rId1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Msonormalcxspmiddle"/>
        <w:shd w:fill="FFFFFF" w:val="clear"/>
        <w:spacing w:before="0" w:after="0"/>
        <w:ind w:firstLine="567"/>
        <w:jc w:val="both"/>
        <w:rPr/>
      </w:pPr>
      <w:r>
        <w:rPr/>
        <w:t xml:space="preserve">адрес электронной почты </w:t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>Информация об участнике - юридическом лице</w:t>
      </w:r>
    </w:p>
    <w:p>
      <w:pPr>
        <w:pStyle w:val="Msonormalcxspmiddle"/>
        <w:shd w:fill="FFFFFF" w:val="clear"/>
        <w:ind w:firstLine="567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Я ознакомлен с Положением о проведении публичного конкурса на лучшие эскизы памятных монет Приднестровского республиканского банка.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Передача Обществом конкурсной работы (эскизного проекта) и настоящей заявки-анкеты означает мое полное и безоговорочное согласие с условиями проведения конкурса, изложенными в Положении о проведении публичного конкурса на лучшие эскизы памятных монет Приднестровского республиканского банка.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Я даю согласие организатору конкурса на обработку своих персональных данных, представленных ниже и обозначенных звездочкой (*):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а) фамилия, имя и отчество *;</w:t>
      </w:r>
    </w:p>
    <w:p>
      <w:pPr>
        <w:pStyle w:val="Msonormalcxspmiddle"/>
        <w:shd w:fill="FFFFFF" w:val="clear"/>
        <w:ind w:firstLine="567"/>
        <w:jc w:val="both"/>
        <w:rPr/>
      </w:pPr>
      <w:r>
        <w:rPr/>
        <w:t>б) должность*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втор ООО «ААА»</w:t>
      </w:r>
      <w:r>
        <w:rPr>
          <w:i/>
          <w:sz w:val="24"/>
          <w:szCs w:val="24"/>
        </w:rPr>
        <w:t xml:space="preserve"> </w:t>
        <w:tab/>
        <w:tab/>
        <w:t>подпись</w:t>
      </w:r>
      <w:r>
        <w:rPr>
          <w:sz w:val="24"/>
          <w:szCs w:val="24"/>
        </w:rPr>
        <w:tab/>
        <w:tab/>
        <w:tab/>
        <w:tab/>
        <w:t xml:space="preserve">директор П.П. Петр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>01.10.2010</w:t>
      </w:r>
    </w:p>
    <w:p>
      <w:pPr>
        <w:pStyle w:val="Normal"/>
        <w:tabs>
          <w:tab w:val="clear" w:pos="851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51"/>
          <w:tab w:val="left" w:pos="4320" w:leader="none"/>
        </w:tabs>
        <w:rPr/>
      </w:pPr>
      <w:r>
        <w:rPr/>
      </w:r>
    </w:p>
    <w:sectPr>
      <w:headerReference w:type="default" r:id="rId1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6z3">
    <w:name w:val="WW8Num6z3"/>
    <w:qFormat/>
    <w:rPr>
      <w:rFonts w:cs="Times New Roman"/>
      <w:b w:val="false"/>
      <w:bCs w:val="false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erChar">
    <w:name w:val="Footer Char"/>
    <w:basedOn w:val="Style13"/>
    <w:qFormat/>
    <w:rPr>
      <w:rFonts w:cs="Times New Roman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PlainTextChar">
    <w:name w:val="Plain Text Char"/>
    <w:basedOn w:val="Style13"/>
    <w:qFormat/>
    <w:rPr>
      <w:rFonts w:ascii="Courier New" w:hAnsi="Courier New" w:cs="Courier New"/>
    </w:rPr>
  </w:style>
  <w:style w:type="character" w:styleId="BodyTextIndentChar">
    <w:name w:val="Body Text Indent Char"/>
    <w:basedOn w:val="Style13"/>
    <w:qFormat/>
    <w:rPr>
      <w:sz w:val="24"/>
      <w:lang w:val="ru-RU" w:bidi="ar-SA"/>
    </w:rPr>
  </w:style>
  <w:style w:type="character" w:styleId="FootnoteTextChar">
    <w:name w:val="Footnote Text Char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Caaieiaie1">
    <w:name w:val="caaieiaie 1"/>
    <w:basedOn w:val="Iauiue"/>
    <w:next w:val="Iauiue"/>
    <w:qFormat/>
    <w:pPr>
      <w:keepNext w:val="true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uvosv01438@cbpmr.ne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yperlink" Target="mailto:&#1072;&#1072;&#1072;@yandex.ru" TargetMode="External"/><Relationship Id="rId11" Type="http://schemas.openxmlformats.org/officeDocument/2006/relationships/hyperlink" Target="mailto:&#1072;&#1072;&#1072;@yandex.ru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yperlink" Target="mailto:&#1072;&#1072;&#1072;@yandex.ru" TargetMode="Externa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47:00Z</dcterms:created>
  <dc:creator>jyupr00845u</dc:creator>
  <dc:description/>
  <cp:keywords/>
  <dc:language>en-US</dc:language>
  <cp:lastModifiedBy>u083</cp:lastModifiedBy>
  <cp:lastPrinted>2015-10-09T10:39:00Z</cp:lastPrinted>
  <dcterms:modified xsi:type="dcterms:W3CDTF">2015-10-09T07:47:00Z</dcterms:modified>
  <cp:revision>2</cp:revision>
  <dc:subject/>
  <dc:title>БАНКА РЕПУБЛИКАНЭ</dc:title>
</cp:coreProperties>
</file>